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70178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6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30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6 апреля 2011 года № 4 протокол № 1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финансовом отделе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8.8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6 апреля 2011 года № 4 протокол № 1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финансовом отделе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, изложив приложения № 1, 2 к решению в новой редакции согласно приложениям № 1,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ружковой Марине Алексеевне, заместителю главы муниципального образования Усть-Лабинский район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финансового отдела администрации муниципального образования Усть-Лабинский район, в установленный законодательством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вета муниципального образования Усть-Лабинский район от 11 июля 2019 года № 4 протокол № 69 «О внесении изменений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, но не ранее 23 июн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84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6 апреля 2020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, протокол № 16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84)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муниципального образования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4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Финансовый отдел администрации муниципального образования Усть-Лабинский район (далее – финансовый отдел), создан в результате преобразования финансового управления администрации муниципального образования Усть-Лабинский район, является муниципальным финансовым органом, отраслевым органом администрации муниципального образования Усть-Лабинский район и правопреемником всех прав и обязанностей финансового управления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 Полное наименование: «Финансовый отдел администрации муниципального образования Усть-Лабинский район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ное наименование: «ФО АМО Усть-Лабинский район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Место нахождения финансового отдела: Краснодарский край, г.Усть-Лабинск, ул.Ленина, 38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П. Основные задач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Основными задачами финансового отдела являю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оставление проекта бюджета муниципального образования Усть-Лабинский район (далее – местный бюджет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. Формирование доходов и расходов местного бюджета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4. Обеспечение соблюдения принципов бюджетной системы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Осуществление 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Обеспечение соблюдения иммунитета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Ведение бюджетного учета и составление отчетности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8. Осуществление контроля показателей планов закупок, планов-графиков закупок, извещений и документации о закупке, протоколов определения поставщика и информации о контрактах, согласно части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Ш. Функци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. Составляет проект местного бюджета, представляет его с необходимыми документами главе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. 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бюджетные учрежд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, составления и ведения кассового плана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5. Составляет и ведет сводную бюджетную роспись, вносит в нее изменения, составляет и ведет кассовый план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Организует исполнение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1. Обеспечивает соблюдение иммунитета бюджета и исполнение судебных актов по обращениям взыскания на средства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Составляет отчет о кассовом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Разрабатывает по поручению местной администрации программу муниципальных заимствова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5. Осуществляет анализ и мониторинг операций с бюджетными средствами получателей средств местного бюджета, средствами администраторов источников финансирования дефицита местного бюджета, а также за соблюдением получателями бюджетных кредитов,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6. 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7. 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8. В случаях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9. Осуществляет управление средствами на едином счете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0. Организует казначейское исполнение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1. Устанавливает порядок открытия и ведения лицевых счетов, открываемых в Финансовом отдел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2. Открывает и ведет лицевые счета главных распорядителей, распорядителей и получателей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3. Составляет бюджетную отчетность муниципального образования Усть-Лабинский район на основании сводной бюджетной отчетности соответствующих главных администраторов бюджетных средст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4. Составляет бюджет и свод бюджетной отчетности об исполнении консолидированного бюджета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5. Согласу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6. Участвует в согласовании в органах государственной власти Краснодарского края при определении размеров финансовой поддержки из краевого бюджета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7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8. 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9. Участвует в работе по анализу показателей социально-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иной хозяйственной деятель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0. Взаимодействует с финансово-кредитными учреждениями, налоговыми органами, отраслевыми и функциональными органами администрации муниципального образования Усть-Лабинский район в целях улучшения организации работы и усиления контроля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1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2. Разрабатывает предложения по совершенствованию структуры и штата отраслевых, функциональных и территориальных органов администрации муниципального образования Усть-Лабинский район и расходов на их содержа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3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4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5. Обеспечивает организацию и ведение бюджетного учета по исполнению местного бюджета и бюджетной сметы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6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7. 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8. Осуществляет отдельные бюджетные полномочия финансовых органов поселений Усть-Лабинского района на основе соглашений между администрациями поселений Усть-Лабинского района и администрацие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9. Осуществляет контроль показателей планов закупок, планов-графиков закупок, извещений и документации о закупке, протоколов определения поставщика и информации о контрактах, согласно части 5 статьи 99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40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лучать от отраслевых и функциональных органов администрации муниципального образования Усть-Лабинский район материалы, необходимые для составления проекта местного бюджета, отчеты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Проводить анализ и мониторинг расходования бюджетных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. Принимать решения об открытии и закрытии лицевых счетов получателей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4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5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6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7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8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9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труктура и организация деятельности финансового отдел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В структуру финансового отдела входят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начальника финансового отдела, заведующий сектором бюджетного планиров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учета и отчет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отраслевого финансирования и доходов бюджет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казначейского контрол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бюджетного планиров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ный специалист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ный специалис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Руководство деятельность финансового отдела осуществляет, начальник финансового отдела, который несет персо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чальник финансового отдела назначается на должность главой муниципального образования Усть-Лабинский район,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ьник финансового отдела назначается на должность из числа лиц, отвечающих квалификационным требования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ик финансового отде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уководит деятельность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яет финансовый отдел во всех учреждениях, организациях и предприятиях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ает все юридические действия от имени финансового отдела без доверен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осит предложения по назначению на должность и освобождение от должност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распределяет обязанности между отделами и работниками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осуществляет контроль за исполнением работниками финансового отдела должностных обязанностей, правил трудового распорядк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носит предложения о премировании и поощрении работников финансового отдела, а также о применении к ним дисциплинарных взыска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представляет работников финансового отдела при проведении аттестации, готовит на них служебные характеристики в соответствии с Положением о муниципальной службе в муниципальном образовании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 пределах компетенции финансового отдела издает приказы, обязательные для исполнения его работникам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едет служебную переписку со всеми отраслевыми, функциональными и территориальными органами администрации муниципального образования Усть-Лабинский район,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крывает и закрывает счета в банковских учреждениях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ыполняет другие функции, необходимые для обеспечения деятельност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чальник финансового отдела имеет заместителя. В соответствии с пунктом 2 статьи 2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- заместитель начальника финансового отдела, заведующий сектором бюджетного планир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ститель начальника финансового отдела, заведующий сектором бюджетного планирования назначается на должность главой муниципального образования Усть-Лабинский район по представлению начальника финансов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отдела, и освобождается от должности по представлению начальника финансового отдела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Заместитель начальника финансового отдела, заведующий сектором бюджетного планирования осуществляет свои полномочия в соответствии с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период временного отсутствия начальника финансового отдела его обязанности исполняет заместитель начальника финансового отдела, заведующий сектором бюджетного планир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Работники финансового отдела являются муниципальными служащими муниципального образования Усть-Лабинский район, назначаются и освобождаются от должности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Финансирование деятельности финансового отдела осуществляется за счет средств бюдж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екращение деятельност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 Финансовый отдел несет ответственность за сохранность документов (управленческих, финансово-хозяйственных и др.), обеспечивает передачу на государственное хранение документов, имеющих научно-историческое значе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 реорганизации финансового отдела все документы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ется силами и за счет средств финансового отдела в соответствии с требованиями архивных органов.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11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0-04-17T09:11:00Z</dcterms:modified>
  <cp:revision>2</cp:revision>
  <dc:subject/>
  <dc:title>ВОЛКОВА</dc:title>
</cp:coreProperties>
</file>