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4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от 7 декабря 2023 года №1 протокол №5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(в редакции решения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от 26 декабря 2024 г. №1 протокол №76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4 году и в плановом периоде 2025 и 2026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b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4 году и в плановом периоде 2025 и 2026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главы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03-20T14:31:00Z</dcterms:modified>
  <cp:revision>525</cp:revision>
  <dc:subject/>
  <dc:title>Приложение 34</dc:title>
</cp:coreProperties>
</file>