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88210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/>
      </w:pPr>
      <w:r>
        <w:rPr/>
        <w:t>(с учетом измене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 декабря 2023 г.</w:t>
        <w:tab/>
        <w:tab/>
        <w:tab/>
        <w:tab/>
        <w:tab/>
        <w:tab/>
        <w:tab/>
        <w:tab/>
        <w:t>№ 1 протокол № 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проект бюджета муниципального образования  Усть-Лабинский район на 2024 год и плановый период 2025 и 2026 годов,     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на 2024 год и на плановый период 2025 и 2026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на 2024 год и на плановый период 2025 и 2026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верхний предел муниципального внешнего долга муниципального образования Усть-Лабинский район на 1 января 2025 года в сумме 0,00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25 год в сумме 3 529 534 393,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6 год в сумме 3 127 491 748,3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 на  2026 год  в  сумме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7 594 24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бъем поступлений доходов в бюджет муниципального образования Усть-Лабинский район по кодам видов (подвидов) доходов на 2024 год и на плановый период 2025 и 2026 годов в суммах согласно приложению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Краснодарского края на 2024 год и на плановый период 2025 и 2026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4 год согласно приложению 3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район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. № 7-ФЗ "Об охране окружающей среды"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 января 2002 г. № 7-ФЗ "Об охране окружающей среды"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4 год согласно приложению 4 к настоящему решению, на плановый период 2025 и 2026 годов согласно приложению 5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</w:rPr>
        <w:t xml:space="preserve">Утвердить распределение бюджетных ассигнований по целевым статьям (муниципальным программам муниципального образования                    Усть-Лабинский район и непрограммным направлениям деятельности), группам видов расходов классификации расходов бюджетов на 2024 год согласно приложению 6 к настоящему решению,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7 к настоящему решению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4 год согласно приложению       8 к настоящему решению, на плановый период 2025 и 2026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4 год и ведомственной структуры расходов бюджета муниципального образования Усть-Лабинский район на плановый период 2025 и 2026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5 и 2026 годо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60 547 000,00 рублей и на 2026 год в сумме 62 669 3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5 год сумме 100 000,00 рублей и на 2026 год в сумме 100 0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общий объем условно утвержденных расходов на 2025 год в сумме               32 464 000,00 рублей и на 2026 год в сумме 57 204 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4 год и на плановый период 2025 и 2026 годов согласно приложению 10 к настоящему решению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 на 2024 год и на плановый период 2025 и 2026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>сти</w:t>
      </w:r>
      <w:r>
        <w:rPr>
          <w:rFonts w:cs="Times New Roman" w:ascii="Times New Roman" w:hAnsi="Times New Roman"/>
          <w:sz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</w:rPr>
        <w:t>на 2024 год в сумме 2 213 000,00 рублей, на 2025 год в сумме 2 213 000,00 рублей, на 2026 год в сумме 2 213 000,00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</w:rPr>
        <w:t>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</w:rPr>
        <w:t>на 2024 год и на плановый период 2025 и 2026 годов согласно приложению 12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         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-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4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4 год и на плановый период 2025 и 2026 годов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           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01 октября 2024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4 года на 4,0 процента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          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крытие временных кассовых разрывов, возникающих при исполнении бюджетов поселений Усть-Лабинского района, со сроком возврата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ичное покрытие дефицитов бюджетов поселений Усть-Лабинского района при наличии временных кассовых разрывов со сроком возврата в 202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  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        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           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             Усть-Лабинский район, принимает администрация муниципального образования Усть-Лабинский район на основании обращения главы поселения        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3 году бюджетам поселений              Усть-Лабинского района из бюджета муниципального образования             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             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ind w:firstLine="708"/>
        <w:jc w:val="both"/>
        <w:rPr/>
      </w:pPr>
      <w:bookmarkStart w:id="0" w:name="sub_2331"/>
      <w:bookmarkEnd w:id="0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4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2331"/>
      <w:bookmarkStart w:id="2" w:name="sub_2332"/>
      <w:bookmarkEnd w:id="1"/>
      <w:bookmarkEnd w:id="2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jc w:val="both"/>
        <w:rPr/>
      </w:pPr>
      <w:bookmarkStart w:id="3" w:name="sub_2332"/>
      <w:bookmarkEnd w:id="3"/>
      <w:r>
        <w:rPr>
          <w:sz w:val="28"/>
          <w:szCs w:val="28"/>
        </w:rPr>
        <w:tab/>
        <w:t>3) срок возврата реструктурированной задолженности устанавливается не позднее 26 апрел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4 год и на плановый период 2025 и 2026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bookmarkStart w:id="4" w:name="sub_42"/>
      <w:r>
        <w:rPr>
          <w:sz w:val="28"/>
          <w:szCs w:val="28"/>
        </w:rPr>
        <w:t>37.</w:t>
      </w:r>
      <w:bookmarkEnd w:id="4"/>
      <w:r>
        <w:rPr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4 год и на плановый период 2025 и 2026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Утвердить программу муниципальных внешних заимствований муниципального образования Усть-Лабинский район на 2024 год и на плановый период 2025 и 2026 годов согласно приложению 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4 год и на плановый период 2024 и 2025 годов согласно приложению 16 к настоящему решению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        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1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2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21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2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3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             Усть-Лабинского района по решению вопросов местного значения органами местного самоуправления муниципального образования Усть-Лабинский район в 2024 го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район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в                с. Суворовс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4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       муниципальных казенных учреждений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Лабинский район и иных мероприятий по профессиональному развит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) на оказание депозитар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   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vertAlign w:val="superscript"/>
        </w:rPr>
        <w:t> 1</w:t>
      </w:r>
      <w:r>
        <w:rPr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4 настоящего ре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финансовый отдел администрации муниципального образования Усть-Лабинский район осуществляет казначейское сопровождение средств, предоставляемых из бюджета муниципального образования           Усть-Лабинский район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4 год и на плановый период 2025 и 2026 годов" в случаях предоставления из бюджета муниципального образования Усть-Лабинский район средств, определенных пунктом 45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5. Установить, что казначейскому сопровождению подлежат следующие средства, предоставляемые из бюджета муниципального образования          Усть-Лабинский район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район, лицевые счета которым открыты в финансовом отделе администрации муниципального образования Усть-Лабин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0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6. Муниципальные программы муниципального образования             Усть-Лабинский район подлежат приведению главными распорядителями средств бюджета муниципального образования Усть-Лабинский район в соответствие с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решением в 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7. Утвердить объем бюджетных ассигнований дорожного фонда муниципального образования Усть-Лабинский район на 2024 год в сумме 1 408 879,76 рублей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, в сумме 1 </w:t>
      </w:r>
      <w:r>
        <w:rPr>
          <w:sz w:val="28"/>
          <w:szCs w:val="20"/>
        </w:rPr>
        <w:t>25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37</w:t>
      </w:r>
      <w:r>
        <w:rPr>
          <w:sz w:val="28"/>
          <w:szCs w:val="20"/>
          <w:lang w:val="en-US"/>
        </w:rPr>
        <w:t>,</w:t>
      </w:r>
      <w:r>
        <w:rPr>
          <w:sz w:val="28"/>
          <w:szCs w:val="20"/>
        </w:rPr>
        <w:t>10</w:t>
      </w:r>
      <w:r>
        <w:rPr>
          <w:sz w:val="28"/>
          <w:szCs w:val="20"/>
          <w:lang w:val="en-US"/>
        </w:rPr>
        <w:t xml:space="preserve">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55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льготным питанием учащихся из многодетных семей в муниципальных общеобразовательных учреждениях муниципального образования Усть-Лабинский район в сумме 1 343 944,0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  <w:sz w:val="28"/>
          <w:szCs w:val="28"/>
        </w:rPr>
        <w:t xml:space="preserve">газете «Усть-Лабинск инфо» </w:t>
      </w:r>
      <w:r>
        <w:rPr>
          <w:sz w:val="28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Настоящее решение вступает в силу 1 января 2024 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spacing w:val="-7"/>
      <w:sz w:val="28"/>
      <w:szCs w:val="24"/>
    </w:rPr>
  </w:style>
  <w:style w:type="character" w:styleId="2">
    <w:name w:val="Заголовок 2 Знак"/>
    <w:qFormat/>
    <w:rPr>
      <w:sz w:val="28"/>
      <w:szCs w:val="24"/>
      <w:shd w:fill="FFFFFF" w:val="clear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1">
    <w:name w:val="WW-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GL.specialist.sbp</cp:lastModifiedBy>
  <cp:lastPrinted>2025-03-21T09:53:00Z</cp:lastPrinted>
  <dcterms:modified xsi:type="dcterms:W3CDTF">2025-03-21T07:50:00Z</dcterms:modified>
  <cp:revision>127</cp:revision>
  <dc:subject/>
  <dc:title>ВОЛКОВА</dc:title>
</cp:coreProperties>
</file>