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9152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с действующим законодательством нормативных актов о порядке владения, пользования и распоряжения муниципальным имуществом, руководствуясь Федеральным Законом от 06 октября 2006 года №131- ФЗ «Об общих принципах организации местного самоуправления в Российской Федерации», приказом Министерства экономического развития РФ от 30 августа 2011 года №424 «Об утверждении порядка ведения органами местного самоуправления реестров муниципального имущества»</w:t>
      </w:r>
      <w:r>
        <w:rPr>
          <w:rFonts w:eastAsia="Calibri"/>
          <w:color w:val="000000"/>
          <w:szCs w:val="28"/>
          <w:lang w:eastAsia="en-US"/>
        </w:rPr>
        <w:t xml:space="preserve">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81838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января 2011 года №6 протокол №13 «Об утверждении Положения «О порядке владения, пользова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ряжения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44.9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января 2011 года №6 протокол №13 «Об утверждении Положения «О порядке владения, пользовани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ряжения муниципальным 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января 2011 года №6 протокол №13 «Об утверждении Положения «О порядке владения, пользования и распоряжения муниципальным имуществом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1. раздела «Реестр муниципальной собственности муниципального образования Усть-Лабинский район и учет муниципального имущест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Управление организует работу по формированию и ведению реестра муниципального имущества муниципального образования Усть-Лабинский район (далее - Реестр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1.Объектами учета в реестре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собо ценное движимое имущество, закрепленное за автономными, бюджетными, казенными  муниципальными учреждениями  стоимостью более 50 000 (пятьдесят тысяч) рублей за единицу, а так же имущество, балансовая стоимость которого не превышает 50 000 (пятьдесят тысяч) рублей за единицу, но без которого осуществление основной деятельности учреждения существенно затруднено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ное движимое имущество, закрепленное за автономными, бюджетными, казенными муниципальными учреждениями  стоимостью более 10 000 (десять тысяч) рублей за единиц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муниципальные унитарные предприятия, муниципальные учреждения, 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2. Управление обяз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3. Реестр состоит из 3 разделов.</w:t>
      </w:r>
    </w:p>
    <w:p>
      <w:pPr>
        <w:pStyle w:val="Normal"/>
        <w:shd w:fill="FFFFFF" w:val="clear"/>
        <w:ind w:firstLine="720"/>
        <w:jc w:val="both"/>
        <w:rPr/>
      </w:pPr>
      <w:bookmarkStart w:id="0" w:name="1041"/>
      <w:bookmarkEnd w:id="0"/>
      <w:r>
        <w:rPr>
          <w:color w:val="000000"/>
          <w:sz w:val="28"/>
          <w:szCs w:val="28"/>
          <w:lang w:eastAsia="ru-RU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е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дрес (местоположение)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адастровый номер муниципального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 балансовой стоимости недвижимого имуще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кадастровой стоимости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правообладателе муниципального не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hd w:fill="FFFFFF" w:val="clear"/>
        <w:ind w:firstLine="720"/>
        <w:jc w:val="both"/>
        <w:rPr/>
      </w:pPr>
      <w:bookmarkStart w:id="1" w:name="1042"/>
      <w:bookmarkEnd w:id="1"/>
      <w:r>
        <w:rPr>
          <w:color w:val="000000"/>
          <w:sz w:val="28"/>
          <w:szCs w:val="28"/>
          <w:lang w:eastAsia="ru-RU"/>
        </w:rPr>
        <w:t>В раздел 2 включаются сведения о муниципальном движимом имуществе, в том числе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е 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 балансовой стоимости движимого имущества 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eastAsia="ru-RU"/>
        </w:rPr>
        <w:t>- даты возникновения и прекращения права муниципальной собственности либо права оперативного управления на движимое имуществ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ведения о правообладателе муниципального движимого иму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оминальной стоимости ак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shd w:fill="FFFFFF" w:val="clear"/>
        <w:ind w:firstLine="720"/>
        <w:jc w:val="both"/>
        <w:rPr/>
      </w:pPr>
      <w:bookmarkStart w:id="2" w:name="1043"/>
      <w:bookmarkEnd w:id="2"/>
      <w:r>
        <w:rPr>
          <w:color w:val="000000"/>
          <w:sz w:val="28"/>
          <w:szCs w:val="28"/>
          <w:lang w:eastAsia="ru-RU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лное наименование и организационно-правовая форма юридического лиц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дрес (местонахождение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мер уставного фонда (для муниципальных унитарных предприятий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4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кументы реестра хранятся в соответствии с Федеральным законом от 22 октября 2004 года N 125-ФЗ «Об архивном деле в Российской Федерации» 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5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е с приложением заверенных копий документов предоставляется в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 в 2-недельный срок с момента изменения сведений об объектах учета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а местного самоуправления, ответственными за оформление соответствующих документов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.6. В случае, если Управлением установлено, что имущество не относится к объектам учета, либо имущество не находится в собственности муниципального образования, не подтверждены права лица на муниципальное имущество, правообладателем не представлены или представлены не полностью 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color w:val="000000"/>
          <w:sz w:val="28"/>
          <w:szCs w:val="28"/>
          <w:lang w:eastAsia="ru-RU"/>
        </w:rPr>
        <w:t>документы, необходимые для включения сведений в реестр, Управление принимает решение об отказе включения сведений об имуществе в реестр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shd w:fill="FFFFFF" w:val="clear"/>
        <w:spacing w:lineRule="exact" w:line="30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ешение 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.7. Для учёта объектов муниципального имущества муниципальные учреждения обязаны ежегодно, до 1 апреля текущего года проводить сверку муниципального имущества, числящегося на балансе учреждения, с данными Реестра. 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лучае выявления расхождений с данными Реестра, учреждения представляют в Управление документы, подтверждающие произошедшие изменения по каждому объекту. Учреждения представляют сведения об объектах учёта в соответствии с данными бухгалтерской отчётности и несут ответственность за полноту и достоверность указанных сведений.  </w:t>
      </w:r>
    </w:p>
    <w:p>
      <w:pPr>
        <w:pStyle w:val="Tekstob"/>
        <w:shd w:fill="FFFFFF" w:val="clear"/>
        <w:spacing w:lineRule="exact" w:line="300" w:before="0" w:after="9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1.8. В случае изменения сведений об объектах учета в течение финансового года учреждения представляют в Управление документы, подтверждающие произошедшие изменения  в течение месяца с момента отражения таких изменений в балансе. Действия настоящего пункта не распространяются на случаи изменения сведений об объектах учета в результате начисления амортизации (остаточная стоимость).  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2.1.9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Предоставление сведений об объектах учета осуществляется Управлением на основании письменных запросов в 10-дневный срок со дня поступления запроса»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пункт 2.2.- исключить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пункт 2.3 считать пунктом 2.2.;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1.4. по тексту слова Положения «реестр муниципальной собственности» заменить словами «реестр муниципального имущества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В.В. 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Н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3T08:52:00Z</dcterms:modified>
  <cp:revision>2</cp:revision>
  <dc:subject/>
  <dc:title>ВОЛКОВА</dc:title>
</cp:coreProperties>
</file>