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868133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мая 2015 года</w:t>
        <w:tab/>
        <w:tab/>
        <w:tab/>
        <w:tab/>
        <w:tab/>
        <w:tab/>
        <w:tab/>
        <w:tab/>
        <w:t>№ 3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05585</wp:posOffset>
                </wp:positionH>
                <wp:positionV relativeFrom="page">
                  <wp:posOffset>4029710</wp:posOffset>
                </wp:positionV>
                <wp:extent cx="533019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19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за 2014 год, назначении даты проведения публичных слушаний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здании оргкомитета по 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pt;height:112.7pt;mso-wrap-distance-left:7.1pt;mso-wrap-distance-right:7.1pt;mso-wrap-distance-top:0pt;mso-wrap-distance-bottom:0pt;margin-top:317.3pt;mso-position-vertical-relative:page;margin-left:11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за 2014 год, назначении даты проведения публичных слушаний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здании оргкомитета по проведению публичных слушаний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уясь пунктами 27, 28 Положения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 Краснодарского края, р е ш и л: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color w:val="000000"/>
          <w:sz w:val="28"/>
          <w:szCs w:val="28"/>
        </w:rPr>
        <w:t>1. Опубликовать проект отчета об исполнении бюджета муниципального образования Усть-Лабинский район за 2014 год, внесенный администрацие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spacing w:lineRule="exact" w:line="3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отчета об исполнении бюджета муниципального образования Усть-Лабинский район за 2014 год» на 8 июня 2015 года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отчета об исполнении бюджета муниципального образования Усть-Лабинский район за 2014 год» (приложение № 2). 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отчета об исполнении бюджета муниципального образования Усть-Лабинский район за 2014 год (приложение № 3)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color w:val="000000"/>
          <w:sz w:val="28"/>
          <w:szCs w:val="28"/>
        </w:rPr>
        <w:t>5. Контроль за выполнением настоящего решения возложить на</w:t>
      </w:r>
      <w:r>
        <w:rPr>
          <w:sz w:val="28"/>
          <w:szCs w:val="28"/>
        </w:rPr>
        <w:t xml:space="preserve"> заместителя главы муниципального образования Усть-Лабинский район  В.Ф.Мартиянова.</w:t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6. Настоящее решение вступает в силу со дня его опубликования.</w:t>
      </w:r>
    </w:p>
    <w:p>
      <w:pPr>
        <w:pStyle w:val="Normal"/>
        <w:spacing w:lineRule="exact" w:line="340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В.Батури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9 мая 2015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отчета об исполнении бюджета муниципального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бразования Усть-Лабинский район за 2014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Вьюркова Л.Н. – начальник управления экономики</w:t>
      </w:r>
      <w:r>
        <w:rPr>
          <w:sz w:val="28"/>
          <w:szCs w:val="28"/>
        </w:rPr>
        <w:t xml:space="preserve">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огойда В.Т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Мартиянов В.Ф. -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9 мая 2015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 учета предложений и участие граждан в обсужд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а </w:t>
      </w:r>
      <w:r>
        <w:rPr>
          <w:b/>
          <w:bCs/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(обнародования) проекта </w:t>
      </w:r>
      <w:r>
        <w:rPr>
          <w:color w:val="000000"/>
          <w:sz w:val="28"/>
          <w:szCs w:val="28"/>
        </w:rPr>
        <w:t>отчета об исполнении  бюджета муниципального образования Усть-Лабинский район за 2014 год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проекта </w:t>
      </w:r>
      <w:r>
        <w:rPr>
          <w:color w:val="000000"/>
          <w:sz w:val="28"/>
          <w:szCs w:val="28"/>
        </w:rPr>
        <w:t xml:space="preserve">отчета об исполнении  бюджета муниципального образования Усть-Лабинский район за 2014 год </w:t>
      </w:r>
      <w:r>
        <w:rPr>
          <w:sz w:val="28"/>
          <w:szCs w:val="28"/>
        </w:rPr>
        <w:t>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отчета об исполнении  бюджета муниципального образования Усть-Лабинский район за 2014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проекта отчета об исполнении  бюджета муниципального образования Усть-Лабинский район за 2014 год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отчета об исполнении  бюджета муниципального образования Усть-Лабинский район за 2014 год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отчета об исполнении  бюджета муниципального образования Усть-Лабинский район за 2014 год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отчета об исполнении  бюджета муниципального образования Усть-Лабинский район за 2014 год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отчета об исполнении  бюджета муниципального образования Усть-Лабинский район за 2014 г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отчета об исполнении  бюджета муниципального образования Усть-Лабинский район за 2014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отчета об исполнении  бюджета муниципального образования Усть-Лабинский район за 2014 год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отчет об исполнении  бюджета муниципального образования Усть-Лабинский район за 2014 год) предложений, подлежи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5:48:00Z</dcterms:created>
  <dc:creator>Юля</dc:creator>
  <dc:description/>
  <cp:keywords/>
  <dc:language>en-US</dc:language>
  <cp:lastModifiedBy>User</cp:lastModifiedBy>
  <cp:lastPrinted>2015-05-20T20:10:00Z</cp:lastPrinted>
  <dcterms:modified xsi:type="dcterms:W3CDTF">2015-05-20T16:10:00Z</dcterms:modified>
  <cp:revision>5</cp:revision>
  <dc:subject/>
  <dc:title>ВОЛКОВА</dc:title>
</cp:coreProperties>
</file>