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0454687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мая 2015 года</w:t>
        <w:tab/>
        <w:tab/>
        <w:tab/>
        <w:tab/>
        <w:tab/>
        <w:tab/>
        <w:tab/>
        <w:tab/>
        <w:t>№ 5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6565</wp:posOffset>
                </wp:positionH>
                <wp:positionV relativeFrom="page">
                  <wp:posOffset>4029710</wp:posOffset>
                </wp:positionV>
                <wp:extent cx="509016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16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14 года № 5 протокол № 56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 и на плановый период 2016 и 2017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pt;height:112.7pt;mso-wrap-distance-left:7.1pt;mso-wrap-distance-right:7.1pt;mso-wrap-distance-top:0pt;mso-wrap-distance-bottom:0pt;margin-top:317.3pt;mso-position-vertical-relative:page;margin-left:13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14 года № 5 протокол № 56 «О бюджет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5 год и на плановый период 2016 и 2017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4 года № 5 протокол № 56 «О бюджете муниципального образования Усть-Лабинский район на 2015 год и на плановый период 2016 и 2017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изложить пункты 1, 35, 36 решения в ново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5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556 182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631 179,4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6 года в сумме 227 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74 996,5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5. Предусмотреть в составе расходов бюджета муниципального образования Усть-Лабинский район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5 году по решению вопросов местного значения поселений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- по утверждению подготовленной на основе генеральных планов поселе-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разрешений на 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, земельных участков в границах поселений для муниципальных нужд, по осуществлению земельного контроля за использованием земель поселений в сумме 2 899,8 тыс. рублей согласно приложению № 24 к настоящему решению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в сумме 6587,0 тыс. рублей согласно приложению № 25 к настоящему решению;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szCs w:val="28"/>
        </w:rPr>
        <w:t>- по осуществлению внешнего муниципального финансового контроля в сумме 1836,2 тыс. рублей согласно приложению № 26 к настоящему решению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6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5 году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направлять на выполнение функций органами местного самоуправления муниципального образования Усть-Лабинский район  в сумме 2 899,8 тыс. рублей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) приложения 1, 2, 4, 7, 9, 13, 23, 24 изложить в новой редакции согласно приложениям № 1-5,7-9 к настоящему решению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таблицу 2 приложения № 11 изложить в новой редакции согласно приложению № 6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ind w:firstLine="709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В.Батури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0:06:00Z</dcterms:created>
  <dc:creator>Юля</dc:creator>
  <dc:description/>
  <cp:keywords/>
  <dc:language>en-US</dc:language>
  <cp:lastModifiedBy>User</cp:lastModifiedBy>
  <cp:lastPrinted>2015-05-21T09:19:00Z</cp:lastPrinted>
  <dcterms:modified xsi:type="dcterms:W3CDTF">2015-06-02T10:06:00Z</dcterms:modified>
  <cp:revision>2</cp:revision>
  <dc:subject/>
  <dc:title>ВОЛКОВА</dc:title>
</cp:coreProperties>
</file>