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14792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6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порядке организации и проведения публичных слушаний, общественных обсуждений в муниципальном образовании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ge">
                  <wp:posOffset>4029710</wp:posOffset>
                </wp:positionV>
                <wp:extent cx="61499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на 2020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2021 и 2022 годов, назначении даты проведения публичных слуша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5pt;height:124.25pt;mso-wrap-distance-left:7.1pt;mso-wrap-distance-right:7.1pt;mso-wrap-distance-top:0pt;mso-wrap-distance-bottom:0pt;margin-top:317.3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на 2020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2021 и 2022 годов, назначении даты проведения публичных слушаний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20 год и на плановый период 2021 и 2022 годов в районной газете «Сельская новь» (согласно приложению №1 к настоящему решению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по рассмотрению проекта  индикативного плана социально-экономического развития муниципального образования Усть-Лабинский район на 2020 год и на плановый период 2021 и 2022 годов на 9 декабря 2019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рассмотрению проекта индикативного плана социально-экономического развития муниципального образования Усть-Лабинский район на 2020 год и на плановый период 2021 и 2022 годов и утвердить его состав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ципального образования Усть-Лабинский район на 2020 год и на плановый период 2021 и 2022 годов, согласно приложению № 3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5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Касторн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9 ноября 2019 года</w:t>
      </w:r>
    </w:p>
    <w:p>
      <w:pPr>
        <w:pStyle w:val="Normal"/>
        <w:ind w:left="410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протокол № 73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 (ПРОЕКТ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0 ГОД И НА ПЛАНОВЫЙ ПЕРИОД 2021 И 2022 ГОДОВ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20 год </w:t>
      </w:r>
      <w:r>
        <w:rPr>
          <w:sz w:val="28"/>
          <w:szCs w:val="28"/>
        </w:rPr>
        <w:t>и на плановый период 2021 и 2022 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>
          <w:color w:val="000000"/>
          <w:sz w:val="28"/>
          <w:szCs w:val="28"/>
        </w:rPr>
        <w:tab/>
        <w:tab/>
      </w:r>
      <w:r>
        <w:rPr/>
        <w:tab/>
      </w:r>
    </w:p>
    <w:tbl>
      <w:tblPr>
        <w:tblW w:w="10178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1132"/>
        <w:gridCol w:w="1107"/>
        <w:gridCol w:w="1134"/>
        <w:gridCol w:w="1134"/>
        <w:gridCol w:w="1134"/>
      </w:tblGrid>
      <w:tr>
        <w:trPr>
          <w:tblHeader w:val="true"/>
          <w:trHeight w:val="70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72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7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9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881</w:t>
            </w:r>
          </w:p>
        </w:tc>
      </w:tr>
      <w:tr>
        <w:trPr>
          <w:trHeight w:val="355" w:hRule="atLeast"/>
        </w:trPr>
        <w:tc>
          <w:tcPr>
            <w:tcW w:w="4537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/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 831,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1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89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48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 152,0</w:t>
            </w:r>
          </w:p>
        </w:tc>
      </w:tr>
      <w:tr>
        <w:trPr>
          <w:trHeight w:val="310" w:hRule="atLeast"/>
        </w:trPr>
        <w:tc>
          <w:tcPr>
            <w:tcW w:w="4537" w:type="dxa"/>
            <w:tcBorders/>
          </w:tcPr>
          <w:p>
            <w:pPr>
              <w:pStyle w:val="Normal"/>
              <w:ind w:firstLine="567"/>
              <w:rPr>
                <w:spacing w:val="-4"/>
              </w:rPr>
            </w:pPr>
            <w:r>
              <w:rPr/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2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343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Кирпич керамический не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2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 куб. м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3,6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2,0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0,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5,6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1,95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ясо крупного рогатого скота, свинина, баранина, козлятина, конина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10,1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57,1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86,7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070,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173,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олоко жидкое обработанное, включая молока для детского питания, 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646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0,1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9,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1,8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4,9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2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0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6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асла растительные и их фракции нерафинирован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9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3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7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1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,1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8,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,7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5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сахар белый свекловичный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1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,1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8,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,7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5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 xml:space="preserve">Хлеб и хлебобулочные изделия недлительного хранения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5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4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 xml:space="preserve">Мука из зерновых культур, овощных и других растительных культур; смеси из них, тыс.тонн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8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8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9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61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Комбикорма, тыс.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5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5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2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37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 307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 433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 28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 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8 177,0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2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9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5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,3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2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4,8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,9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6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8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8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0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9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7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83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91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6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38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Улов рыбы в прудовых и других рыбоводных хозяйствах, 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Транспортировка и хранение (по крупным и средним предприятиям) 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,7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действующих ценах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нки товаров и услуг </w:t>
      </w:r>
    </w:p>
    <w:tbl>
      <w:tblPr>
        <w:tblW w:w="10064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3"/>
        <w:gridCol w:w="99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5 00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18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 44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>1721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8 067,6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  <w:r>
              <w:rPr>
                <w:b/>
                <w:i/>
              </w:rPr>
              <w:t xml:space="preserve">, </w:t>
            </w:r>
            <w:r>
              <w:rPr/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2,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6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7,0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392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567" w:hanging="0"/>
              <w:rPr>
                <w:i/>
                <w:i/>
                <w:color w:val="FF0000"/>
                <w:spacing w:val="-6"/>
                <w:lang w:eastAsia="ru-RU"/>
              </w:rPr>
            </w:pPr>
            <w:r>
              <w:rPr>
                <w:i/>
                <w:color w:val="FF0000"/>
                <w:spacing w:val="-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6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3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оличество малых и средних предприятий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07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08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09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107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131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highlight w:val="yellow"/>
              </w:rPr>
            </w:pPr>
            <w:r>
              <w:rPr/>
              <w:t>99,9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Численность работников в малых и средних предприятиях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380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40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4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464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509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   </w:t>
            </w:r>
            <w:r>
              <w:rPr>
                <w:spacing w:val="-6"/>
              </w:rPr>
              <w:t>в %  к предыдущему году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1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10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14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211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29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53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2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0,1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Объем работ в строительстве, млн. 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5,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35,0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2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9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5,9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55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895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12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41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812,4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6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3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25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628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994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65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025,9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5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 467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 773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 464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 648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 251,3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3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Реальная среднемесячная заработная плата (по крупным и средним предприятиям),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2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1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8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2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88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4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4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6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7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5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0,7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5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4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од прогноз</w:t>
            </w:r>
          </w:p>
        </w:tc>
      </w:tr>
      <w:tr>
        <w:trPr>
          <w:trHeight w:val="55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,1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rHeight w:val="872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отче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оценк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прогноз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прогно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од прогноз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Н.В.Гаценко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-2410" w:leader="none"/>
        </w:tabs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9 ноября 2019 года</w:t>
      </w:r>
    </w:p>
    <w:p>
      <w:pPr>
        <w:pStyle w:val="Normal"/>
        <w:ind w:left="410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протокол № 73</w:t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8" w:before="302" w:after="0"/>
        <w:ind w:left="4425" w:right="5" w:hanging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316"/>
        <w:ind w:left="5" w:right="5" w:hanging="0"/>
        <w:jc w:val="center"/>
        <w:rPr/>
      </w:pPr>
      <w:r>
        <w:rPr>
          <w:sz w:val="28"/>
          <w:szCs w:val="28"/>
        </w:rPr>
        <w:t xml:space="preserve">оргкомитета по проведению публичных слушаний по теме: </w:t>
        <w:br/>
        <w:t xml:space="preserve">«Рассмотрение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на 2020 год 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икин Б.Г. – председатель Совета муниципального образования Усть-Лабинский район;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 Касторнов С.В. - председатель комиссии по бюджету, экономическому развитию, вопросам приватизации, торговли Совета муниципального образования Устъ-Лабинский район;</w:t>
      </w:r>
      <w:r>
        <w:rPr/>
        <w:t xml:space="preserve"> 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ind w:firstLine="709"/>
        <w:jc w:val="both"/>
        <w:rPr/>
      </w:pPr>
      <w:r>
        <w:rPr>
          <w:sz w:val="28"/>
          <w:szCs w:val="28"/>
        </w:rPr>
        <w:t>3. Поздняков В.Д. -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ъ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Литвинова С.В. –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ъ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ind w:firstLine="709"/>
        <w:jc w:val="both"/>
        <w:rPr/>
      </w:pPr>
      <w:r>
        <w:rPr>
          <w:sz w:val="28"/>
          <w:szCs w:val="28"/>
        </w:rPr>
        <w:t>5. Дружкова М.А. –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ind w:firstLine="709"/>
        <w:jc w:val="both"/>
        <w:rPr/>
      </w:pPr>
      <w:r>
        <w:rPr>
          <w:sz w:val="28"/>
          <w:szCs w:val="28"/>
        </w:rPr>
        <w:t>6.Гаценко Н.В. – начальник управления экономики администрации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Н.В.Гаценко</w:t>
      </w:r>
    </w:p>
    <w:p>
      <w:pPr>
        <w:pStyle w:val="Normal"/>
        <w:ind w:firstLine="709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firstLine="709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firstLine="709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firstLine="709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firstLine="709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firstLine="709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9 ноября 2019 года</w:t>
      </w:r>
    </w:p>
    <w:p>
      <w:pPr>
        <w:pStyle w:val="Normal"/>
        <w:ind w:left="410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протокол № 73</w:t>
      </w:r>
    </w:p>
    <w:p>
      <w:pPr>
        <w:pStyle w:val="Normal"/>
        <w:spacing w:lineRule="exact" w:line="302" w:before="9" w:after="0"/>
        <w:ind w:left="5059" w:right="2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2" w:before="9" w:after="0"/>
        <w:ind w:left="5059" w:right="2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2" w:before="9" w:after="0"/>
        <w:ind w:left="5059" w:right="2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индикативного план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  <w:r>
        <w:rPr>
          <w:rFonts w:eastAsia="Arial"/>
          <w:b/>
          <w:sz w:val="28"/>
          <w:szCs w:val="28"/>
        </w:rPr>
        <w:t>У</w:t>
      </w:r>
      <w:r>
        <w:rPr>
          <w:b/>
          <w:sz w:val="28"/>
          <w:szCs w:val="28"/>
        </w:rPr>
        <w:t xml:space="preserve">сть-Лабинский район на 2020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с момента опубликования (обнародования)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20 год и на плановый период 2021 и 2022 годов, назначения даты проведения публичных слушаний, создания оргкомитета по проведению публичных слушаний вправе участвовать в его обсуждении в следующих формах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2) массового обсуждения проекта индикативного плана социально- 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20 год и на плановый период 2021 и 2022 годов, в порядке предусмотренном настоящим Порядком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3) проведения публичных слушаний по теме «Рассмотрение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20 год и на плановый период 2021 и 2022 годов»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2. Предложения о дополнениях и (или) изменениях по опубликованному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на 2020 год и на плановый период 2021 и 2022 годов (далее -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20 год и на плановый период 2021 и 2022 годов (далее оргкомитет)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ложения населения к опубликованному (обнародованному)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20 год и на плановый период 2021 и 2022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</w:t>
      </w:r>
      <w:r>
        <w:rPr>
          <w:rFonts w:eastAsia="Arial"/>
          <w:sz w:val="28"/>
          <w:szCs w:val="28"/>
        </w:rPr>
        <w:t xml:space="preserve">и, </w:t>
      </w:r>
      <w:r>
        <w:rPr>
          <w:sz w:val="28"/>
          <w:szCs w:val="28"/>
        </w:rPr>
        <w:t>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) условиям функционирования экономики Краснодарского края в 2020-2022 годах, адаптированным к особенностям развития хозяйственного комплекса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ого района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) макроэкономическим условиям и государственной политики в экономической и социальной сферах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20 год и на плановый период 2021 и 2022 годов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комитет представляет в Совет муниципального образования Усть- 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 - Лабинский район на 2020 год и на плановый период 2021 и 2022 годов) или отклонения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муниципального образования Усть-Лабинский район на 2020 год и на плановый период 2021 и 2022 годов) предложений, подлежит официальному опубликованию (обнарод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Н.В.Гаценко 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0:01:00Z</dcterms:created>
  <dc:creator>Юля</dc:creator>
  <dc:description/>
  <cp:keywords/>
  <dc:language>en-US</dc:language>
  <cp:lastModifiedBy>User</cp:lastModifiedBy>
  <cp:lastPrinted>2019-11-20T10:55:00Z</cp:lastPrinted>
  <dcterms:modified xsi:type="dcterms:W3CDTF">2019-11-25T10:17:00Z</dcterms:modified>
  <cp:revision>6</cp:revision>
  <dc:subject/>
  <dc:title>ВОЛКОВА</dc:title>
</cp:coreProperties>
</file>