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392612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9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носе и списании </w:t>
      </w:r>
      <w:r>
        <w:rPr>
          <w:bCs/>
          <w:sz w:val="28"/>
          <w:szCs w:val="28"/>
        </w:rPr>
        <w:t xml:space="preserve">объекта муниципального имущества, находящегося в составе казны муниципального образования Усть-Лабинский район, расположенного по адресу: Усть-Лабинский район, ст. Воронежская, ул. Калинина, 39, с учетом </w:t>
      </w:r>
      <w:r>
        <w:rPr>
          <w:sz w:val="28"/>
          <w:szCs w:val="28"/>
        </w:rPr>
        <w:t>заключения эксперта Евтых Аскера Адамовича – эксперт ООО «Экспертно-оценочное бюро» техническое заключение (акт экспертизы) № 10-10-19 от 16 октября 2019 года, руководствуясь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. № 9 протокол № 48, 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ходящегося в составе казны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имущества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ходящегося в составе казны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зрешить администрации муниципального образования Усть-Лабинский район снос методом разрушения и списание </w:t>
      </w:r>
      <w:r>
        <w:rPr>
          <w:bCs/>
          <w:sz w:val="28"/>
          <w:szCs w:val="28"/>
        </w:rPr>
        <w:t>имущества - здание, площадью 376,2 кв. м, расположенное по адресу: Усть-Лабинский район, ст. Воронежская, ул. Калинина, 3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илизацию и оприходование материалов выбывающего объекта основных средств администрации муниципального образования Усть-Лабинский район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Усть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3:55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1T03:55:00Z</dcterms:modified>
  <cp:revision>2</cp:revision>
  <dc:subject/>
  <dc:title>ВОЛКОВА</dc:title>
</cp:coreProperties>
</file>