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430702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5 протокол № 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и обсудив информацию о ходе выполнения индикативного плана социально-экономического развития муниципального образования Усть-Лабинский район за 9 месяцев 2019 года, принятого решением Совета муниципального образования Усть-Лабинский район о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8 декабря 2018 года № 1 протокол № 61 «Об индикативном плане социально-экономического развития муниципального образования Усть-Лабинский район на 2019 год и на плановый период до 2020 и 2021 годов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1309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ходе выполнения индикативного плана социально-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азвития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 2019 год за 9 месяцев 2019 год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92.05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ходе выполнения индикативного плана социально-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азвития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 2019 год за 9 месяцев 2019 года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Информацию о ходе выполнения индикативного плана социально-экономического развития муниципального образования Усть-Лабинский район на 2019 год за 9 месяцев 2019 года принять к сведению, согласно приложению к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комендовать управлению экономики администрации муниципального образования Усть-Лабинский райо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силить контроль за выполнением показателей социально-экономического развития муниципального образования Усть-Лабинский район в текуще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9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комендовать отраслевым органам администрации муниципального образования Усть-Лабинский район обеспечить принятие мер, направленных на развитие соответствующих секторов экономики и социальной сферы и достижения показателей, закрепленных в индикативном плане социально-экономического развития муниципального образования Усть-Лабинский район в текущем год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4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остоянную депутатскую комиссию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sz w:val="28"/>
        </w:rPr>
        <w:t xml:space="preserve"> (Касторн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19 ноября 2019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73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Е ИНДИКАТИВНОГО 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 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НИЯ УСТЬ-ЛАБИН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9 год за 9 месяцев 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1. Индикативный план социально-экономического развития муниципального образования Усть-Лабинский район на 2019 год за 9 месяцев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разрезе основных отраслей экономики)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6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9"/>
        <w:gridCol w:w="961"/>
        <w:gridCol w:w="1134"/>
        <w:gridCol w:w="964"/>
      </w:tblGrid>
      <w:tr>
        <w:trPr>
          <w:trHeight w:val="405" w:hRule="atLeast"/>
        </w:trPr>
        <w:tc>
          <w:tcPr>
            <w:tcW w:w="6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казатели, единица измерения</w:t>
            </w:r>
          </w:p>
        </w:tc>
        <w:tc>
          <w:tcPr>
            <w:tcW w:w="20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019 год   </w:t>
            </w:r>
          </w:p>
        </w:tc>
        <w:tc>
          <w:tcPr>
            <w:tcW w:w="9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% выполнения плана</w:t>
            </w:r>
          </w:p>
        </w:tc>
      </w:tr>
      <w:tr>
        <w:trPr>
          <w:trHeight w:val="405" w:hRule="atLeast"/>
        </w:trPr>
        <w:tc>
          <w:tcPr>
            <w:tcW w:w="6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6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прогноз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факт                                    9 месяцев  2019 года (операт.данные)             </w:t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6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негодовая численность постоянного населения — всего, тыс. человек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,4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,98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5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 72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 902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,6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 в действующих ценах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7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976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1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,5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Блоки и прочие изделия сборные строительные для зданий и сооружений из цемента, бетона или искусственного камня, тыс. куб. м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1,7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7</w:t>
            </w:r>
          </w:p>
        </w:tc>
      </w:tr>
      <w:tr>
        <w:trPr>
          <w:trHeight w:val="72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Мясо крупного рогатого скота, свинина, баранина, козлятина, конина и мясо прочих животных семейства лошадиных, оленина и мясо и мясо прочих животных семейства оленьих (оленевых) парные, остывшие или охлажденные,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 742,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 850,8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4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ко жидкое обработанное, включая молоко для детского питания,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 78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1,9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5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сло сливочное и пасты масляные,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5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сла растительные и их фракции нерафинированные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68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,7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Сахар белый свекловичный или тростниковый и химически чистая сахароза в твердом состоянии без вкусоароматических или красящих добавок  - всего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,5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,9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том числе сахар белый свекловичный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,5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,9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леб и хлебобулочные изделия недлительного хранения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2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,7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ка из зерновых культур, овощных и других растительных культур; смеси из них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6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7,1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бикорма,  тыс.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0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ельское хозяйство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 60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 46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9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9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рно (в весе после доработки)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7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,5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я, тыс.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,2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7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9"/>
        <w:gridCol w:w="961"/>
        <w:gridCol w:w="1134"/>
        <w:gridCol w:w="964"/>
      </w:tblGrid>
      <w:tr>
        <w:trPr>
          <w:trHeight w:val="240" w:hRule="atLeast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ахарная свекла, тыс. 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,7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сличные — всего, тыс. тон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,9</w:t>
            </w:r>
          </w:p>
        </w:tc>
      </w:tr>
      <w:tr>
        <w:trPr>
          <w:trHeight w:val="31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том числе подсолнечник (в весе после доработки), тыс.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0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ртофель, тыс.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8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сельскохозяйственных организациях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1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5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,7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8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вощи, тыс.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7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4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,1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,6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оды и ягоды, тыс.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0</w:t>
            </w:r>
          </w:p>
        </w:tc>
      </w:tr>
      <w:tr>
        <w:trPr>
          <w:trHeight w:val="28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3,3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,9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иноград, тыс.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1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2,3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0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1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2,3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ясо  в живом весе, тыс. тонн 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29,4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6</w:t>
            </w:r>
          </w:p>
        </w:tc>
      </w:tr>
      <w:tr>
        <w:trPr>
          <w:trHeight w:val="28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26,9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3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1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7,6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,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2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9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ко, тыс. 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,4</w:t>
            </w:r>
          </w:p>
        </w:tc>
      </w:tr>
      <w:tr>
        <w:trPr>
          <w:trHeight w:val="27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43,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4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2,8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2,6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,6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6,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4,1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,3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Яйца, млн. штук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1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лов рыбы в прудовых и других рыбоводных хозяйствах, тонн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4,8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4</w:t>
            </w:r>
          </w:p>
        </w:tc>
      </w:tr>
      <w:tr>
        <w:trPr>
          <w:trHeight w:val="540" w:hRule="atLeast"/>
        </w:trPr>
        <w:tc>
          <w:tcPr>
            <w:tcW w:w="9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рупный рогатый скот, голов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3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17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5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ровы, голов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8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88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1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виньи, голов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 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5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9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вцы и  козы, голов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43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,2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тица, тысяч голов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 113,3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,3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ъем услуг транспорта, млн. рублей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,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4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в действующих ценах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,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ынки товаров и услуг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орот розничной торговли, млн. рублей 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 24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 861,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,2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, </w:t>
            </w:r>
            <w:r>
              <w:rPr>
                <w:sz w:val="18"/>
                <w:szCs w:val="18"/>
                <w:lang w:eastAsia="ru-RU"/>
              </w:rPr>
              <w:t>млн. рублей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0,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2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76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9"/>
        <w:gridCol w:w="961"/>
        <w:gridCol w:w="1134"/>
        <w:gridCol w:w="964"/>
      </w:tblGrid>
      <w:tr>
        <w:trPr>
          <w:trHeight w:val="255" w:hRule="atLeast"/>
        </w:trPr>
        <w:tc>
          <w:tcPr>
            <w:tcW w:w="9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отдыхающих всего, тыс.человек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768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звитие малого  предпринимательства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малых и средних предприятий, единиц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,0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 %  к предыдущему году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Численность работников малых и средних предприятий, человек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1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67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 к предыдущему году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 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нвестиционная и строительная  деятельность (по крупным и средним предприятиям)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ъем инвестиций в основной капитал за счет всех источников финансирования,  млн. руб по состоянию на 01.07.2019 г.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 62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8,5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2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ъем работ в строительстве, млн. рублей 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4,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8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,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вод в эксплуатацию жилых домов — всего, тыс. кв. метров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36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,4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,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9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тдельные показатели социально-экономического развития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 Усть-Лабинский район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быль прибыльных предприятий (по крупным и средним предприятиям), млн. рублей по состоянию на 01.09.19 г.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 06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 044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5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Фонд оплаты труда (по крупным и средним предприятиям), млн. рублей по состоянию на 01.09.2019 г.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 18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 023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,1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Номинальная начисленная среднемесячная заработная плата (по крупным и средним предприятиям), рублей в месяц по состоянию на 01.09.2019 года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 77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 92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2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альная среднемесячная заработная плата, в % к предыдущему году 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негодовая численность занятых в экономике, тыс. человек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Численность безработных , зарегистрированных в службах занятости, человек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5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6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32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8</w:t>
            </w:r>
          </w:p>
        </w:tc>
      </w:tr>
      <w:tr>
        <w:trPr>
          <w:trHeight w:val="390" w:hRule="atLeast"/>
        </w:trPr>
        <w:tc>
          <w:tcPr>
            <w:tcW w:w="9768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6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Обеспеченность: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ольничными койками, коек на 10 тыс. жителей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9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,8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рачами, человек на 10 тыс. населения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,9</w:t>
            </w:r>
          </w:p>
        </w:tc>
      </w:tr>
      <w:tr>
        <w:trPr>
          <w:trHeight w:val="24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ним медицинским персоналом, человек на 10 тыс. населения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8</w:t>
            </w:r>
          </w:p>
        </w:tc>
      </w:tr>
      <w:tr>
        <w:trPr>
          <w:trHeight w:val="33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8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8</w:t>
            </w:r>
          </w:p>
        </w:tc>
      </w:tr>
      <w:tr>
        <w:trPr>
          <w:trHeight w:val="27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равочно: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мест в учреждениях дошкольного образования, мест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1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Начальник управления экономики </w:t>
      </w:r>
    </w:p>
    <w:p>
      <w:pPr>
        <w:pStyle w:val="Normal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/>
        <w:t xml:space="preserve">Усть-Лабинский район </w:t>
        <w:tab/>
        <w:tab/>
        <w:tab/>
        <w:tab/>
        <w:tab/>
        <w:tab/>
        <w:tab/>
        <w:tab/>
        <w:t>Н.В. Гац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27:00Z</dcterms:created>
  <dc:creator>Юля</dc:creator>
  <dc:description/>
  <cp:keywords/>
  <dc:language>en-US</dc:language>
  <cp:lastModifiedBy>User</cp:lastModifiedBy>
  <cp:lastPrinted>2019-11-20T10:24:00Z</cp:lastPrinted>
  <dcterms:modified xsi:type="dcterms:W3CDTF">2019-11-25T10:17:00Z</dcterms:modified>
  <cp:revision>6</cp:revision>
  <dc:subject/>
  <dc:title>ВОЛКОВА</dc:title>
</cp:coreProperties>
</file>