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85670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3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372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муниципального образования Усть-Лабинский район на 2019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муниципального образования Усть-Лабинский район на 2019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ы 1,2,14,30,33,34,36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64 558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21 680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5 842,4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57 122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9 794,4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80 164,7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7 779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. Установить предельный объем муниципального долга муниципального образования Усть-Лабинский район на 2019 год  в сумме 322 142,4 тыс. рублей, </w:t>
        <w:tab/>
        <w:t>на 2020 год  в сумме 255 636,8 тыс. рублей, на 2021 год  в сумме                      319 959,1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в 2019 году, предоставляемых из бюджетов поселений Усть-Лабинского района согласно приложению № 2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№ 26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№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муниципального земельного контроля в границах поселения согласно приложению № 28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ыдаче разрешений на ввод объектов в эксплуатацию при осуществлении строительства, реконструкции объектов капитального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строительства, расположенных на территории поселения;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; выдаче разрешений на строительство объектов капитального строительства коммерческого и иного назначения (за исключением объектов индивидуального жилищного строительства); выдаче градостроительных планов земельных участков согласно приложению   №  29 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и № 3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9 году по решению вопросов местного зна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; выдаче разрешений на строительство объектов капитального строительства коммерческого и иного назначения (за исключением объектов индивидуального жилищного строительства); выдаче градостроительных планов земельных участков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Установить, что в 2019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13 691,4 тыс. рублей, в том числе со сроком возврата в 2020 году в сумме 13 691,4 тыс.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2,6,9,10,11,12,13,14,15,16,21,22,24,26 изложить в новой редакции согласно приложениям № 1-1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Дополнить текст решения приложением № 31 согласно приложению № 16 к настоящему решению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0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6:00Z</dcterms:modified>
  <cp:revision>6</cp:revision>
  <dc:subject/>
  <dc:title>ВОЛКОВА</dc:title>
</cp:coreProperties>
</file>