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27499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ноября 2019 года</w:t>
        <w:tab/>
        <w:tab/>
        <w:tab/>
        <w:tab/>
        <w:tab/>
        <w:tab/>
        <w:t>№ 1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1 марта 2016 года № 5 протокол № 11 «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1 марта 2016 года № 5 протокол № 11 «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изменения, изложив приложение № 2                       «Методика расчетов индекса налогового потенциала и индекса бюджетных расходов» в новой редакции, согласно приложению к настоящему 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Усть-Лабинский район от 18 декабря 2018 года № 3 протокол № 61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20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1 марта 2016 года 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, протокол № 11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9 ноября 2019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3)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 которого  входит j-е поселение, на основе анализа поступлений за два год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логовый потенциал по j</w:t>
        <w:noBreakHyphen/>
        <w:t>му городскому поселению или сельскому поселению по единому сельскохозяйственному налогу не должен превышать или быть ниже прогнозируемой суммы поступлений по налогу на соответствующий финансовый год более чем на 5 процент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поселений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Heading1"/>
        <w:numPr>
          <w:ilvl w:val="3"/>
          <w:numId w:val="1"/>
        </w:numPr>
        <w:ind w:left="0" w:right="0" w:firstLine="709"/>
        <w:rPr>
          <w:szCs w:val="28"/>
        </w:rPr>
      </w:pPr>
      <w:r>
        <w:rPr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bCs/>
          <w:szCs w:val="28"/>
        </w:rPr>
        <w:t>статьи</w:t>
      </w:r>
      <w:r>
        <w:rPr>
          <w:szCs w:val="28"/>
        </w:rPr>
        <w:t> 403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Порядок определения налоговой базы исходя из кадастровой стоимости </w:t>
      </w:r>
    </w:p>
    <w:p>
      <w:pPr>
        <w:pStyle w:val="Heading1"/>
        <w:ind w:left="0" w:right="0" w:hanging="0"/>
        <w:rPr/>
      </w:pPr>
      <w:r>
        <w:rPr>
          <w:szCs w:val="28"/>
        </w:rPr>
        <w:t>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ступившей в бюджет j</w:t>
        <w:noBreakHyphen/>
        <w:t>го поселения за прошедший финансовый год на сумму начисленного налога (из налогового отчета  формы 5-МН за предшествующий прошедшему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сумма налогового потенциала j-гo городского поселения или сельского поселения по налогу на имущество физических лиц более чем на 25 процентов превышает сумму фактических поступлений доходов от налога на имущество физических лиц в бюджет j-гo городского поселения или сельского поселения за год, предшествующий текущему финансовому году, то налоговый потенциал j-гo городского поселения или сельского поселения по налогу на имущество физических лиц принимается равным сумме указанных фактических поступлений, увеличенной на 25 проц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  рассчитывается  отдельно  по городскому и сельским поселениям Усть-Лаб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134" w:leader="none"/>
          <w:tab w:val="left" w:pos="-993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widowControl/>
        <w:tabs>
          <w:tab w:val="clear" w:pos="708"/>
          <w:tab w:val="left" w:pos="-1985" w:leader="none"/>
          <w:tab w:val="left" w:pos="-1134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-2127" w:leader="none"/>
        </w:tabs>
        <w:rPr/>
      </w:pPr>
      <w:r>
        <w:rPr>
          <w:szCs w:val="28"/>
        </w:rPr>
        <w:tab/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благоустроенности принимает значение 0,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благоустроенности принимает значение 1,2;</w:t>
      </w:r>
    </w:p>
    <w:p>
      <w:pPr>
        <w:pStyle w:val="Style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».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05:00Z</dcterms:created>
  <dc:creator>Юля</dc:creator>
  <dc:description/>
  <cp:keywords/>
  <dc:language>en-US</dc:language>
  <cp:lastModifiedBy>User</cp:lastModifiedBy>
  <cp:lastPrinted>2019-11-15T13:54:00Z</cp:lastPrinted>
  <dcterms:modified xsi:type="dcterms:W3CDTF">2019-11-20T04:13:00Z</dcterms:modified>
  <cp:revision>5</cp:revision>
  <dc:subject/>
  <dc:title>ВОЛКОВА</dc:title>
</cp:coreProperties>
</file>