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24256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Железного сельского поселения Усть-Лабинского района от 7 ноября 2019 года № 1 протокол № 3 «О передаче муниципального имущества Железн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Железн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Железн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ую образования Усть-Лабинский район имущество Железн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протокол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Железн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51"/>
        <w:gridCol w:w="4269"/>
        <w:gridCol w:w="184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 (руб.)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объем 25 куб. м., назначение: Иные сооружение производственного назначения (Башня водонапорная). Объе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170.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: протяженность 7596 м., назначение: иное сооружение (водопровод)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 392.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ое сооружение (водопровод), протяженность: 470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3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 185.46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, назначение: Иные сооружения производственного назначения-(Артскважина № 6435). Доп. Описание: глубина 117 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95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 002.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емельный участок площадью 1967 кв. м., категория земель: земли сельскохозяйственного назначения, вид разрешенного использования: для размещения общественных построек (артезианская скважина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501000:40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х. Октябрь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776.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администрации муниципального образования Усть-Лабинский район </w:t>
        <w:tab/>
        <w:tab/>
        <w:tab/>
        <w:tab/>
        <w:tab/>
        <w:tab/>
        <w:tab/>
        <w:tab/>
        <w:t xml:space="preserve">Н.Б. Выгонов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1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9:00Z</dcterms:modified>
  <cp:revision>3</cp:revision>
  <dc:subject/>
  <dc:title>ВОЛКОВА</dc:title>
</cp:coreProperties>
</file>