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6616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Братского сельского поселения Усть-Лабинского района от 5 ноября 2019 года № 1 протокол № 3 «О передаче муниципального имущества Братского сельского поселения Усть-Лабинского района в собственность,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селовка № 1887, назначение: иное сооружение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Новоекатериновка № 1736, глубина 9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71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Калинский № 2493, глубина 15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 129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ратский МТФ № 3 № 6994, глубина 146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Болгов СТФ № 1 № 3154, протяженность 24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 6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олгов МТФ № 2 № 3133, глубина18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955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 Артезианская скважина х.Болгов СТФ № 1 № 7626, глубина23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66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 - Артезианская скважина х.Братский № 2336, глубина 154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506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Артезианская скважина х.Братский № 5221, глубина 270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рат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 43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х.Саратовский, МТФ № 4 № 5274, глубина 125 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274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селовка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сел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 х.Болгов МТФ № 2, назначение: иное сооружение (Водонапорная башня), 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МТФ №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, СТФ №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ул.Восточна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ул.Восточ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5,6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Братский МТФ № 3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,  МТФ №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7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Болгов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0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- Водонапорная башня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, 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Калининский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6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Калинински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Новоекатериновка, площадь 15,9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75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екатерин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оружение, наименование: Водонапорная башня х.Саратовский МТФ № 4, площадь 2,1 кв.м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230001:4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, МТФ № 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вер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олг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18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Брат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50"/>
        <w:gridCol w:w="4410"/>
        <w:gridCol w:w="1953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725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Калини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1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4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-н, х.Новоекатеринов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0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Новоселов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назначение: иное (Водопровод), протяженность 7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5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аратов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38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Семе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Водопроводная сеть, протяженность 2600 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1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-н, х.Херсонски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92"/>
        <w:gridCol w:w="5953"/>
      </w:tblGrid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50,0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11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9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ЭЦВ 6-16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6,5-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7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с Н 49.899.01.00 П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4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15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1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6-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ГПС КРН 2.1, плуг ПЛН -3-3.5без предплужника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 22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