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163943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0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Вимовского сельского поселения Усть-Лабинского района от 6 ноября 2019 года № 1 протокол № 4 «О передаче движимого имущества Вимов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     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563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нятии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муниципальную собственность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48 от 28.11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92.05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нятии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м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муниципальную собственность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48 от 28.11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Вимов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Выгоно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zCs w:val="28"/>
        </w:rPr>
        <w:tab/>
        <w:t xml:space="preserve">3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38" w:firstLine="567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567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4248" w:firstLine="567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протокол № 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мовского сельского поселения Усть-Лабинского района, подлежащего передаче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5103"/>
        <w:gridCol w:w="2268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Балансовая стоимость, руб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, протяженность 15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дарский край, Усть-Лабинский район, Вимовское с/п, п. Южны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60,92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, протяженность 17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дарский край, Усть-Лабинский район, Вимовское с/п, п. Вимовец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1,74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утбук</w:t>
            </w:r>
            <w:r>
              <w:rPr>
                <w:sz w:val="28"/>
                <w:szCs w:val="28"/>
                <w:lang w:val="en-US"/>
              </w:rPr>
              <w:t xml:space="preserve"> «Samsung» NP305V5A-S0HRU A4 3330 MX/4Gb/1Tb16.5/HD6470_1Gb8DVD-R W/Cam//BT/WiFiW7HB Silv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95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лка барабанная Wirax 1/85 Польш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опорная нога для водопорной башни Рожновского ВБР-15-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аллический бак для водонапорной башни Рожновского ВБР-15-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коса ЕРТ-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5103"/>
        <w:gridCol w:w="2268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 ПЛН-3-3,5 с предплужник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чик без рабочих органов ПКУ-08-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расыватель Г-500 Польш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уар вертикальный цилиндрический стальн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уар вертикальный цилиндрический стальной для системы водоснабжения на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769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 6-10-140 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ос ЭЦВ 6-10-14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6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Беларус 82,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ный прице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000,0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ной ковш ПКУ-0,8-21-01 (L=2,0м. 2г/ц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sz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Н.Б. Выгонов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4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1-25T10:18:00Z</dcterms:modified>
  <cp:revision>5</cp:revision>
  <dc:subject/>
  <dc:title>ВОЛКОВА</dc:title>
</cp:coreProperties>
</file>