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28925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сентября 2019 года № 325-ФЗ «О внесении изменений в части первую и вторую Налогового кодекса Российской Федерации», руководствуясь Федеральным законом от 6 октября 2003 года № 131-ФЗ «Об общих принципах организации </w:t>
      </w:r>
      <w:r>
        <w:rPr>
          <w:sz w:val="28"/>
          <w:szCs w:val="28"/>
          <w:lang w:eastAsia="ru-RU"/>
        </w:rPr>
        <w:t>местного самоуправления в Российской Федерации»</w:t>
      </w:r>
      <w:r>
        <w:rPr>
          <w:sz w:val="28"/>
          <w:szCs w:val="28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64635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едином налоге на вмененный доход для отдельных ви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20.0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едином налоге на вмененный доход для отдельных вид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1,3,4,9,12 пункта 1 решения изложить в новой редакции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мся к бытовым услугам, определяются Правительством Российской Федераци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я услуг по предоставлению во временное владение (в пользование) мест для стоянки автомототранспортных средств, а также по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Formattexttopleveltext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ранению автомототранспортных средств на платных стоянках (за исключением штрафных автостоянок);</w:t>
      </w:r>
    </w:p>
    <w:p>
      <w:pPr>
        <w:pStyle w:val="Style1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»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к решению изложить в новой редакции, согласно приложению к настоящему решению.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8 ноября 2010 года № 9 протокол № 10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29 апреля 2011 года № 5 протокол № 17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;</w:t>
      </w:r>
    </w:p>
    <w:p>
      <w:pPr>
        <w:pStyle w:val="21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2 пункта 1 решения Совета муниципального образования Усть-Лабинский район: от 15 мая 2014 года № 3 протокол № 49 «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е ранее, чем по истечении одного месяца со дня его опубликования и не ранее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0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4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284" w:leader="none"/>
        </w:tabs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956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3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корректирующего коэффициента базовой доходности К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593"/>
        <w:gridCol w:w="1275"/>
        <w:gridCol w:w="1276"/>
        <w:gridCol w:w="1418"/>
      </w:tblGrid>
      <w:tr>
        <w:trPr>
          <w:trHeight w:val="481" w:hRule="atLeast"/>
          <w:cantSplit w:val="true"/>
        </w:trPr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бытов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шив обуви  и   различных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ополнений  к обуви по индивидуальному заказу населения </w:t>
            </w:r>
            <w:r>
              <w:rPr/>
              <w:t>(код ОКВЭД 2 – 15.20.5)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емонт обуви и проч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з кожи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ошив одежды из кожи по ин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видуальному заказу населения (код ОКВЭД 2 - </w:t>
            </w:r>
            <w:hyperlink r:id="rId5">
              <w:r>
                <w:rPr>
                  <w:rStyle w:val="InternetLink"/>
                </w:rPr>
                <w:t>14.11.2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ошив меховых изделий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20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  <w:shd w:fill="F7F7F7" w:val="clear"/>
              </w:rPr>
              <w:t xml:space="preserve">Изготовление прочих текстильных изделий по индивидуальному заказу населения, не включенных в другие группировки </w:t>
            </w:r>
            <w:r>
              <w:rPr/>
              <w:t>(код ОКВЭД 2 – 13.99.4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производственной одежды по индивидуальному заказу населения </w:t>
            </w:r>
            <w:r>
              <w:rPr/>
              <w:t>(код ОКВЭД 2 – 14.12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верхней одежды по индивидуальному заказу населения </w:t>
            </w:r>
            <w:r>
              <w:rPr/>
              <w:t>(код ОКВЭД 2 – 14.1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нательного белья по индивидуальному заказу населения (код ОКВЭД 2 - </w:t>
            </w:r>
            <w:hyperlink r:id="rId6">
              <w:r>
                <w:rPr>
                  <w:rStyle w:val="InternetLink"/>
                </w:rPr>
                <w:t>14.14.4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Пошив и вязание прочей одежды и аксессуаров одежды, головных уборов по индивидуальному заказу населения </w:t>
            </w:r>
            <w:r>
              <w:rPr/>
              <w:t>(код ОКВЭД 2 – 14.19.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Изготовление вязаных и трикотажных чулочно-носочных изделий по индивидуальному заказу населения </w:t>
            </w:r>
            <w:r>
              <w:rPr/>
              <w:t>(код ОКВЭД 2 – 14.31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Изготовление прочих вязаных и трикотажных изделий не включенные в другие группировки по индивидуальному заказу населения</w:t>
            </w:r>
            <w:r>
              <w:rPr>
                <w:color w:val="000000"/>
              </w:rPr>
              <w:br/>
            </w:r>
            <w:r>
              <w:rPr/>
              <w:t>(код ОКВЭД 2 – 14.39.2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Ремонт одежды и текстильных изделий (</w:t>
            </w:r>
            <w:r>
              <w:rPr/>
              <w:t>код ОКВЭД 2 – 95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</w:t>
            </w:r>
            <w:r>
              <w:rPr>
                <w:shd w:fill="F7F7F7" w:val="clear"/>
              </w:rPr>
              <w:t>Пошив готовых текстильных изделий по индивидуальному заказу населения, кроме одежды</w:t>
            </w:r>
            <w:r>
              <w:rPr/>
              <w:br/>
              <w:t>(код ОКВЭД 2 – 13.9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Ремонт электронной бытовой техни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ОКВЭД 2 – 95.2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</w:t>
            </w:r>
            <w:r>
              <w:rPr>
                <w:color w:val="000000"/>
                <w:shd w:fill="F7F7F7" w:val="clear"/>
              </w:rPr>
              <w:t>Ремонт часов (</w:t>
            </w:r>
            <w:r>
              <w:rPr/>
              <w:t>код ОКВЭД 2 – 95.25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. </w:t>
            </w:r>
            <w:r>
              <w:rPr>
                <w:color w:val="000000"/>
                <w:shd w:fill="F7F7F7" w:val="clear"/>
              </w:rPr>
              <w:t>Ремонт компьютеров и периферийного компьютерного оборудования (</w:t>
            </w:r>
            <w:r>
              <w:rPr/>
              <w:t>код ОКВЭД 2 – 95.1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8. </w:t>
            </w:r>
            <w:r>
              <w:rPr>
                <w:color w:val="000000"/>
                <w:shd w:fill="F7F7F7" w:val="clear"/>
              </w:rPr>
              <w:t>Ремонт бытовых приборов, домашнего и садового инвентаря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5.2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9. </w:t>
            </w:r>
            <w:r>
              <w:rPr>
                <w:color w:val="000000"/>
                <w:shd w:fill="F7F7F7" w:val="clear"/>
              </w:rPr>
              <w:t xml:space="preserve">Изготовление готовых металлических изделий хозяйственного назначения по индивидуальному заказу населения </w:t>
            </w:r>
            <w:r>
              <w:rPr/>
              <w:t>код (ОКВЭД 2 – 25.99.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</w:t>
            </w:r>
            <w:r>
              <w:rPr>
                <w:color w:val="000000"/>
                <w:shd w:fill="F7F7F7" w:val="clear"/>
              </w:rPr>
              <w:t>Ремонт ювелирных изделий (</w:t>
            </w:r>
            <w:r>
              <w:rPr/>
              <w:t>код ОКВЭД 2 – 95.25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  <w:r>
              <w:rPr>
                <w:color w:val="000000"/>
                <w:shd w:fill="F7F7F7" w:val="clear"/>
              </w:rPr>
              <w:t>Ремонт металлоизделий бытового и хозяйственного назначения (</w:t>
            </w:r>
            <w:r>
              <w:rPr/>
              <w:t>код ОКВЭД 2 – 95.29.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2. </w:t>
            </w:r>
            <w:r>
              <w:rPr>
                <w:color w:val="000000"/>
                <w:shd w:fill="F7F7F7" w:val="clear"/>
              </w:rPr>
              <w:t>Ремонт мебели (</w:t>
            </w:r>
            <w:r>
              <w:rPr/>
              <w:t>код ОКВЭД 2 – 95.24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3. </w:t>
            </w:r>
            <w:r>
              <w:rPr>
                <w:color w:val="000000"/>
                <w:shd w:fill="F7F7F7" w:val="clear"/>
              </w:rPr>
              <w:t>Стирка и химическая чистка текстильных и меховых изделий (</w:t>
            </w:r>
            <w:r>
              <w:rPr/>
              <w:t>код ОКВЭД 2 – 96.0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4. Строительство жилых и нежилых зданий (код ОКВЭД 2 - </w:t>
            </w:r>
            <w:hyperlink r:id="rId7">
              <w:r>
                <w:rPr>
                  <w:rStyle w:val="InternetLink"/>
                </w:rPr>
                <w:t>41.20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Строительство инженерных коммуникаций для водоснабжения и водоотведения, газоснабжения </w:t>
            </w:r>
            <w:r>
              <w:rPr/>
              <w:t xml:space="preserve">(код ОКВЭД 2 - </w:t>
            </w:r>
            <w:hyperlink r:id="rId8">
              <w:r>
                <w:rPr>
                  <w:rStyle w:val="InternetLink"/>
                </w:rPr>
                <w:t>42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электромонтажных работ </w:t>
            </w:r>
            <w:r>
              <w:rPr/>
              <w:t xml:space="preserve">(код ОКВЭД 2 - </w:t>
            </w:r>
            <w:hyperlink r:id="rId9">
              <w:r>
                <w:rPr>
                  <w:rStyle w:val="InternetLink"/>
                </w:rPr>
                <w:t>43.21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санитарно-технических работ, монтаж отопительных систем и систем кондиционирования воздуха (код ОКВЭД 2 - </w:t>
            </w:r>
            <w:hyperlink r:id="rId10">
              <w:r>
                <w:rPr>
                  <w:rStyle w:val="InternetLink"/>
                  <w:lang w:eastAsia="ru-RU"/>
                </w:rPr>
                <w:t>43.2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Производство прочих строительно-монтажных работ (код ОКВЭД 2 - </w:t>
            </w:r>
            <w:hyperlink r:id="rId11">
              <w:r>
                <w:rPr>
                  <w:rStyle w:val="InternetLink"/>
                  <w:lang w:eastAsia="ru-RU"/>
                </w:rPr>
                <w:t>43.29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штукатурных работ (код ОКВЭД 2 – </w:t>
            </w:r>
            <w:hyperlink r:id="rId12">
              <w:r>
                <w:rPr>
                  <w:rStyle w:val="InternetLink"/>
                </w:rPr>
                <w:t>43.3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олярные и плотничные (код ОКВЭД 2 – 43.32)</w:t>
            </w:r>
          </w:p>
          <w:p>
            <w:pPr>
              <w:pStyle w:val="Normal"/>
              <w:jc w:val="both"/>
              <w:rPr/>
            </w:pPr>
            <w:r>
              <w:rPr/>
              <w:t>Работы по устройству покрытий полов и облицовке стен (код ОКВЭД 2 – 43.33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малярных и стекольных работ (код ОКВЭД 2 – 43.34)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рочих отделочных и завершающих работ (код ОКВЭД 2 – 43.39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о кровельных работ (код ОКВЭД 2 – </w:t>
            </w:r>
            <w:hyperlink r:id="rId13">
              <w:r>
                <w:rPr>
                  <w:rStyle w:val="InternetLink"/>
                </w:rPr>
                <w:t>43.9</w:t>
              </w:r>
            </w:hyperlink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>Работы строительные специализированные прочие, не включенные в другие группировки (код ОКВЭД 2 – 43.9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5. </w:t>
            </w:r>
            <w:r>
              <w:rPr>
                <w:lang w:eastAsia="ru-RU"/>
              </w:rPr>
              <w:t xml:space="preserve">Деятельность в области фотографии </w:t>
            </w:r>
            <w:r>
              <w:rPr>
                <w:color w:val="000000"/>
                <w:shd w:fill="F7F7F7" w:val="clear"/>
              </w:rPr>
              <w:t xml:space="preserve"> (</w:t>
            </w:r>
            <w:r>
              <w:rPr/>
              <w:t>код ОКВЭД 2 – 74.2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6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(д</w:t>
            </w:r>
            <w:r>
              <w:rPr>
                <w:lang w:eastAsia="ru-RU"/>
              </w:rPr>
              <w:t xml:space="preserve">еятельность бань и душевых по предоставлению общегигиенических услуг </w:t>
            </w:r>
            <w:r>
              <w:rPr>
                <w:color w:val="000000"/>
                <w:shd w:fill="F7F7F7" w:val="clear"/>
              </w:rPr>
              <w:t xml:space="preserve"> - </w:t>
            </w: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7. </w:t>
            </w:r>
            <w:r>
              <w:rPr>
                <w:lang w:eastAsia="ru-RU"/>
              </w:rPr>
              <w:t xml:space="preserve">Деятельность физкультурно - оздоровительная 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(деятельность саун, соляриев, салонов для снижения веса и похудения и т.п </w:t>
            </w:r>
            <w:r>
              <w:rPr/>
              <w:t>код ОКВЭД 2 – 96.0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8. </w:t>
            </w:r>
            <w:r>
              <w:rPr>
                <w:color w:val="000000"/>
                <w:shd w:fill="F7F7F7" w:val="clear"/>
              </w:rPr>
              <w:t>Предоставление парикмахерских услуг (</w:t>
            </w:r>
            <w:r>
              <w:rPr/>
              <w:t>код ОКВЭД 2 – 96.02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9. </w:t>
            </w:r>
            <w:r>
              <w:rPr>
                <w:color w:val="000000"/>
                <w:shd w:fill="F7F7F7" w:val="clear"/>
              </w:rPr>
              <w:t>Предоставление косметических услуг парикмахерскими и салонами красоты (</w:t>
            </w:r>
            <w:r>
              <w:rPr/>
              <w:t>код ОКВЭД 2 – 96.02.2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0.</w:t>
            </w:r>
            <w:r>
              <w:rPr>
                <w:lang w:eastAsia="ru-RU"/>
              </w:rPr>
              <w:t xml:space="preserve"> Аренда и лизинг легковых автомобилей и легких автотранспортных средств (код ОКВЭД 2 - </w:t>
            </w:r>
            <w:hyperlink r:id="rId14">
              <w:r>
                <w:rPr>
                  <w:rStyle w:val="InternetLink"/>
                  <w:lang w:eastAsia="ru-RU"/>
                </w:rPr>
                <w:t>77.1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 xml:space="preserve">Аренда и лизинг грузовых транспортных средств (код ОКВЭД 2 - </w:t>
            </w:r>
            <w:hyperlink r:id="rId15">
              <w:r>
                <w:rPr>
                  <w:rStyle w:val="InternetLink"/>
                  <w:lang w:eastAsia="ru-RU"/>
                </w:rPr>
                <w:t>77.12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Аренда и лизинг сельскохозяйственных машин и оборудования (код ОКВЭД 2 - </w:t>
            </w:r>
            <w:hyperlink r:id="rId16">
              <w:r>
                <w:rPr>
                  <w:rStyle w:val="InternetLink"/>
                  <w:lang w:eastAsia="ru-RU"/>
                </w:rPr>
                <w:t>77.3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и аренда товаров для отдыха и спортивных товаров (код ОКВЭД 2 - </w:t>
            </w:r>
            <w:hyperlink r:id="rId17">
              <w:r>
                <w:rPr>
                  <w:rStyle w:val="InternetLink"/>
                  <w:lang w:eastAsia="ru-RU"/>
                </w:rPr>
                <w:t>77.21</w:t>
              </w:r>
            </w:hyperlink>
            <w:r>
              <w:rPr>
                <w:lang w:eastAsia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видеокассет и аудиокассет, грампластинок, компакт-дисков (CD), цифровых видеодисков (DVD) (</w:t>
            </w:r>
            <w:r>
              <w:rPr/>
              <w:t>код ОКВЭД 2 – 77.2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рокат телевизоров, радиоприемников, устройств видеозаписи, аудиозаписи и подобного оборудова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1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1.21. </w:t>
            </w:r>
            <w:r>
              <w:rPr>
                <w:lang w:eastAsia="ru-RU"/>
              </w:rPr>
              <w:t xml:space="preserve">Прокат мебели, электрических и неэлектрических бытовых приборов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2)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кат музыкальных инстр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77.29.3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>Прокат прочих бытовых изделий и предметов личного пользования для домашних хозяйств, предприятий и организаций, не включенных в другие группировки (</w:t>
            </w:r>
            <w:r>
              <w:rPr/>
              <w:t>код ОКВЭД 2 – 77.29.9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2. </w:t>
            </w:r>
            <w:r>
              <w:rPr>
                <w:lang w:eastAsia="ru-RU"/>
              </w:rPr>
              <w:t>Организация похорон и предоставление связанных с ними услуг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7F7F7" w:val="clear"/>
              </w:rPr>
              <w:t xml:space="preserve"> </w:t>
            </w:r>
            <w:r>
              <w:rPr>
                <w:color w:val="000000"/>
                <w:shd w:fill="F7F7F7" w:val="clear"/>
              </w:rPr>
              <w:t>(</w:t>
            </w:r>
            <w:r>
              <w:rPr/>
              <w:t>код ОКВЭД 2 – 96.0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3. </w:t>
            </w:r>
            <w:r>
              <w:rPr>
                <w:lang w:eastAsia="ru-RU"/>
              </w:rPr>
              <w:t>Прочие услуги и виды деятельности, отнесенные Правительством Российской Федерации к бытовым услуг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емонт, техническое обслуживание автомото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мойка автотранспортных средств, полирование и предоставление аналогичных услу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чие услуг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казание автотранспортных услуг по перевозке пассажиров и        грузов, осуществляемых организациями и индивидуальными предпринимателями, имеющими на праве собственности и ином праве (пользования, владения и (или) распоряжения) не более 20 транспортных средств, предназначенных для оказания таких услуг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казание автотранспортных услуг по перевозке груз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казание автотранспортных услуг по перевозке пассажиров автотранспортными средствами с количеством посадочных мест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. до 4 включитель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2. свыше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озничная торговля, осуществляемая через магазины и павильоны с площадью торгового зала не более 150 квадратных метров по каждому объекту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Р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 ювелирными изделиями, оружи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3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4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5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6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7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8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0. товарами, реализуемыми предприятиями единой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40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. площадь торгового места в которых не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3. аудио, видео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4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8. изделиями народных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Розничная торговля, осуществляемая через объекты стационарной торговой сети, не имеющие торговых залов, а так же через объекты                             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. сотовыми телефонами, аксессуарами к ни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61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. аудио-, видео- и другой бытовой  техник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.4. аудио- и видеокассетами с записями, компакт-дискам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5. печатной продукцией средств 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6. товарами по образц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7. строительными материалами, в том числе отделочными, а также  металлопрока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8. изделиями народных  художественных промыслов Краснодарского кр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9. прочими товарами (за исключением обувных товаров и предметов одежды, принадлежностей к одежде и прочих изделий из натурального меха, подлежащих обязательной маркировке средствами идентификаци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 Развозная и разносная розничная торговля, (за исключением торговли         подакцизными товарами, изделиями  из драгоценных камней, оружием и патронами к нему, технически сложными товарами бытового назнач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 Реализация товаров с использованием торговых автома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1. подакцизны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2. аудио- и видеокассетами с записями, компакт-диск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3. прочими товар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. Оказание услуг общественного питания, осуществляемых через объекты организаций общественного питания с площадью зада обслуживания посетителей не более 150 квадратных метров по каждому объекту обслуживания питания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Оказание услуг общественного питания через объект организации общественного питания, имеющий зал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1. в столовых, буфетах организаций и учрежд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2. в столовых, детских кафе        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3. в ресторанах, бара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4. в закусочных, кафе (кроме        детских), прочих типах объектов 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услуг общественного    питания через объекты организаций общественного питания, не имеющие залов обслуживания посетителе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3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спространение наружной рекламы с использованием рекламных конструкций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  <w:r>
              <w:rPr>
                <w:bCs/>
              </w:rPr>
              <w:t xml:space="preserve"> распространение </w:t>
            </w:r>
            <w:r>
              <w:rPr/>
              <w:t>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  <w:r>
              <w:rPr>
                <w:bCs/>
              </w:rPr>
              <w:t xml:space="preserve"> распространение наружной</w:t>
            </w:r>
            <w:r>
              <w:rPr>
                <w:b/>
              </w:rPr>
              <w:t xml:space="preserve"> </w:t>
            </w:r>
            <w:r>
              <w:rPr/>
              <w:t>рекламы посредством электронных табл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</w:t>
            </w:r>
            <w:r>
              <w:rPr>
                <w:b/>
              </w:rPr>
              <w:t xml:space="preserve"> </w:t>
            </w:r>
            <w:r>
              <w:rPr/>
              <w:t>распространение наружной рекламы с использованием автоматической сменой изобра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  <w:r>
              <w:rPr>
                <w:b/>
              </w:rPr>
              <w:t xml:space="preserve"> </w:t>
            </w:r>
            <w:r>
              <w:rPr/>
              <w:t>Размещение рекламы с использованием внешних и внутренних поверхностей  транспортных средст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2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99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1. Оказание услуг по передаче во временное владение и (или) в пользование земельных участков для размещения объектов стационарной </w:t>
            </w:r>
          </w:p>
          <w:p>
            <w:pPr>
              <w:pStyle w:val="Normal"/>
              <w:jc w:val="both"/>
              <w:rPr/>
            </w:pPr>
            <w:r>
              <w:rPr/>
              <w:t>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5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Гаценко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36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yperlink" Target="consultantplus://offline/ref=97897CE9608B07C52E22B0B6676E7ECCEA017D1E47BDFCFB27A6F549BE76721B4EE6BEA217341BFA99B3C4804880875CF07B5B766026184Ci0jFM" TargetMode="External"/><Relationship Id="rId6" Type="http://schemas.openxmlformats.org/officeDocument/2006/relationships/hyperlink" Target="consultantplus://offline/ref=97897CE9608B07C52E22B0B6676E7ECCEA017D1E47BDFCFB27A6F549BE76721B4EE6BEA217341BF99DB3C4804880875CF07B5B766026184Ci0jFM" TargetMode="External"/><Relationship Id="rId7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8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9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0" Type="http://schemas.openxmlformats.org/officeDocument/2006/relationships/hyperlink" Target="consultantplus://offline/ref=60C6657A200D3F4EFB051146E7A72ECCCDA6C783D1F475F37B42AFBFF3EAD78FA688739631AAB3CA75E5FCC08790E4954F768844349C8C66ADl0L" TargetMode="External"/><Relationship Id="rId11" Type="http://schemas.openxmlformats.org/officeDocument/2006/relationships/hyperlink" Target="consultantplus://offline/ref=8F39EE8DBB9E04781FFCA1E2C1281DA4C580E19FEB08BF96728395FE40046252F70FA64E4C83F892FDCD5C5D9F9CF280869D58FEFBC11685hAl8L" TargetMode="External"/><Relationship Id="rId12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3" Type="http://schemas.openxmlformats.org/officeDocument/2006/relationships/hyperlink" Target="consultantplus://offline/ref=97897CE9608B07C52E22B0B6676E7ECCEA017D1E47BDFCFB27A6F549BE76721B4EE6BEA2173415FF98B3C4804880875CF07B5B766026184Ci0jFM" TargetMode="External"/><Relationship Id="rId14" Type="http://schemas.openxmlformats.org/officeDocument/2006/relationships/hyperlink" Target="consultantplus://offline/ref=78D8847E4995A23F754BC22A7F465F81AF9D1B23A30E869A4013265B77721F21777AF18EA95257A5C0A39A2904C48E6997CE395FE48D9307tDEDM" TargetMode="External"/><Relationship Id="rId15" Type="http://schemas.openxmlformats.org/officeDocument/2006/relationships/hyperlink" Target="consultantplus://offline/ref=78D8847E4995A23F754BC22A7F465F81AF9D1B23A30E869A4013265B77721F21777AF18EA95257A5C2A39A2904C48E6997CE395FE48D9307tDEDM" TargetMode="External"/><Relationship Id="rId16" Type="http://schemas.openxmlformats.org/officeDocument/2006/relationships/hyperlink" Target="consultantplus://offline/ref=78D8847E4995A23F754BC22A7F465F81AF9D1B23A30E869A4013265B77721F21777AF18EA95257A3C2A39A2904C48E6997CE395FE48D9307tDEDM" TargetMode="External"/><Relationship Id="rId17" Type="http://schemas.openxmlformats.org/officeDocument/2006/relationships/hyperlink" Target="consultantplus://offline/ref=BF8B303176FC4D320372AE3C1CDD827C76C395C7BDC91E06ABC0BA96580F89AE285F424E6FAB483F527DD641515C1BF9527518FEA40B238Er8AE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7:00Z</dcterms:modified>
  <cp:revision>3</cp:revision>
  <dc:subject/>
  <dc:title>ВОЛКОВА</dc:title>
</cp:coreProperties>
</file>