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185843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1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Воронежского сельского поселения Усть-Лабинского района от 7 ноября 2019 года № 2 протокол № 3 «О передаче муниципального имущества Воронеж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4029710</wp:posOffset>
                </wp:positionV>
                <wp:extent cx="61182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оронеж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92.05pt;mso-wrap-distance-left:7.1pt;mso-wrap-distance-right:7.1pt;mso-wrap-distance-top:0pt;mso-wrap-distance-bottom:0pt;margin-top:317.3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оронеж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Воронежского сельского поселения Усть-Лабинского района согласно приложениям № 1 и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 протокол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 НЕДВиЖИМОГО Имущества</w:t>
      </w:r>
    </w:p>
    <w:p>
      <w:pPr>
        <w:pStyle w:val="Normal"/>
        <w:jc w:val="center"/>
        <w:rPr/>
      </w:pPr>
      <w:r>
        <w:rPr/>
        <w:t xml:space="preserve">Воронеж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/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/>
      </w:pPr>
      <w:r>
        <w:rPr/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. Категория земель – земли населенных пунктов. Виды разрешенного использования – для размещения водозабора «Северный». Площадь 4491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04003:1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снодарский край, Усть-Лабинский район, Воронежское с/п, ст. Воронеж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306,97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. Категория земель – земли населенных пунктов. Виды разрешенного использования – скважина № 2337. Площадь 337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11001:5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снодарский край, Усть-Лабинский район, с/п Воронежское ст. Воронеж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117,9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участок. Категория земель – земли населенных пунктов. Виды разрешенного использования – скважины № 6819, 7432, 5251. Площадь 5496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09003:2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снодарский край, Усть-Лабинский район, ст-ца Воронежская, ул. Широ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370,32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участок. Категория земель – земли промышленности, энергетики, транспорта, связи, телевидения, информатики, земли для обеспечения космической деятельности, земли обороны, безопасности и земли иного специального назначения. Виды разрешенного использования – скважина № 6082. Площадь 787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04001:2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раснодарский край, Усть-Лабинский район, ст. Воронежска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949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участок. Категория земель – земли промышленности, энергетики, транспорта, связи, телевидения, информатики, земли для обеспечения космической деятельности, земли обороны, безопасности и земли иного специального назначения. Виды разрешенного использования – скважины № 3118, 5247. Площадь 3001 кв.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:35:0304003:2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снодарский край, Усть-Лабинский район, северная часть ст. Воронежской, район ЖС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 112,7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. Категория земель – земли населенных пунктов. Виды разрешенного использования – скважина № 7431. Площадь 902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1001:5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. Воронеж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60,34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. Наименование: Артезианская скважина № 7431. Назначение: иное сооружение (сооружение вспомогательного назначения), площадь застройки 3,6 кв.м , год завершения строительства: 197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1001:58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. Воронеж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назначение: нежилое. Площадь: общая 29.6 кв.м. Количество этажей: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04003:49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Восточ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108,8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назначение: нежилое. Площадь: общая 35 кв.м. Количество этажей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1001:52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Воронежское сельское поселение, станица Воронежская, ул. Красная 4 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54 468,85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. Назначение: нежилое здание. Площадь 172.7 кв.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09003:15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аснодарский край, Усть-Лабинский район, Воронежское с/п, станица Воронежска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 195,91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назначение: нежилое. Площадь 34 кв.м. Количество этажей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:35:0304001:54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Воронежское с/п, станица Воронежская,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5 784,58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насосной станции, назначение: нежилое. Площадь общая 61.2. кв.м. Количество этажей: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04003:49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Воронежское с/п, станица Воронежская,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9 873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57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пер. Безымян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9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Вокзаль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050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Кирпичн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00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Кубанск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9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Мичур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4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Садовы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4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2001:96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пер. Широк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0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Базар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426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Бальбух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663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3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Завод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Запад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668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 станица Воронежская, ул. Калин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ю 1891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Карпенк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2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Кирпич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4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Комсомоль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6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Крайня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8289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Крас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678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Лен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946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Ми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ю 3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Мичур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4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08004:53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Молодеж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5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9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Нагор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31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Октябрь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29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Пионер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90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Почтов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</w:t>
            </w:r>
          </w:p>
          <w:p>
            <w:pPr>
              <w:pStyle w:val="Normal"/>
              <w:rPr/>
            </w:pPr>
            <w:r>
              <w:rPr/>
              <w:t>Водопроводные сети, протяженность 13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Пролетар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946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9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Садов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26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Совет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664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6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Чапае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34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311001:57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Кубан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0055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404004:63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Степ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. Наименование: Водопроводные сети, протяженность 145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7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дарский край, Усть-Лабинский район, станица Воронежская, ул. Уз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4516"/>
        <w:gridCol w:w="1594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. Наименование: Водопроводные сети, протяженность 2201 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:0000000:118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Усть-Лабинский район, станица Воронежская, ул. Широ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начальника</w:t>
      </w:r>
    </w:p>
    <w:p>
      <w:pPr>
        <w:pStyle w:val="Normal"/>
        <w:rPr/>
      </w:pPr>
      <w:r>
        <w:rPr/>
        <w:t>управления по вопросам земельных отношений</w:t>
      </w:r>
    </w:p>
    <w:p>
      <w:pPr>
        <w:pStyle w:val="Normal"/>
        <w:rPr/>
      </w:pPr>
      <w:r>
        <w:rPr/>
        <w:t>и учета муниципальной собственности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8" w:firstLine="5674"/>
        <w:rPr/>
      </w:pPr>
      <w:r>
        <w:rPr/>
        <w:t>ПРИЛОЖЕНИЕ № 2</w:t>
      </w:r>
    </w:p>
    <w:p>
      <w:pPr>
        <w:pStyle w:val="Normal"/>
        <w:ind w:left="4248" w:firstLine="5674"/>
        <w:rPr/>
      </w:pPr>
      <w:r>
        <w:rPr/>
        <w:t xml:space="preserve">к решению Совета муниципального </w:t>
      </w:r>
    </w:p>
    <w:p>
      <w:pPr>
        <w:pStyle w:val="Normal"/>
        <w:ind w:left="4248" w:firstLine="5674"/>
        <w:rPr/>
      </w:pPr>
      <w:r>
        <w:rPr/>
        <w:t xml:space="preserve">образования Усть-Лабинский район </w:t>
      </w:r>
    </w:p>
    <w:p>
      <w:pPr>
        <w:pStyle w:val="Normal"/>
        <w:ind w:left="4248" w:firstLine="5674"/>
        <w:rPr/>
      </w:pPr>
      <w:r>
        <w:rPr/>
        <w:t xml:space="preserve">от 19 ноября 2019  года </w:t>
      </w:r>
    </w:p>
    <w:p>
      <w:pPr>
        <w:pStyle w:val="Normal"/>
        <w:ind w:left="4248" w:firstLine="5674"/>
        <w:rPr/>
      </w:pPr>
      <w:r>
        <w:rPr/>
        <w:t xml:space="preserve">№ </w:t>
      </w:r>
      <w:r>
        <w:rPr/>
        <w:t>11 протокол № 7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 ДВИЖИМОГО Имущества</w:t>
      </w:r>
    </w:p>
    <w:p>
      <w:pPr>
        <w:pStyle w:val="Normal"/>
        <w:jc w:val="center"/>
        <w:rPr/>
      </w:pPr>
      <w:r>
        <w:rPr/>
        <w:t xml:space="preserve">Воронежского сельского поселения Усть-Лабинского района, подлежащего передаче </w:t>
      </w:r>
    </w:p>
    <w:p>
      <w:pPr>
        <w:pStyle w:val="Normal"/>
        <w:jc w:val="center"/>
        <w:rPr/>
      </w:pPr>
      <w:r>
        <w:rPr/>
        <w:t>в собственность муниципального образования Усть-Лабинский район на безвозмездной основе</w:t>
      </w:r>
    </w:p>
    <w:p>
      <w:pPr>
        <w:pStyle w:val="Normal"/>
        <w:jc w:val="center"/>
        <w:rPr/>
      </w:pPr>
      <w:r>
        <w:rPr/>
      </w:r>
    </w:p>
    <w:tbl>
      <w:tblPr>
        <w:tblW w:w="14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5111"/>
        <w:gridCol w:w="2260"/>
        <w:gridCol w:w="1821"/>
      </w:tblGrid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 местонахож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/>
            </w:pPr>
            <w:r>
              <w:rPr>
                <w:b/>
              </w:rPr>
              <w:t>Инвентарный ном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</w:rPr>
              <w:t>Балансовая стоимость, руб.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проводные сети, протяженность: 2351 м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ст.Воронежская, ул. Вокзаль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проводные сети, протяженность: 750 м 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ст.Воронежская, ул. Восточ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, протяженность: 850 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ст.Воронежская, ул. Мало-Садов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Воронежская, территория МБОУ СОШ №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Воронежская, территория МБУ ЦСП «Факел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ый гидрант, диаметр 100 м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Воронежская, ул.Восточная-ул.Степ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ронежская, ул.Крайняя д.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ронежская, ул.Степная-ул.Восточ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ый гидрант, диаметр 100 мм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ронежская, ул.Садовая-ул.Восточ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нт пожн-1,0, диаметр 100 м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.Воронежская, ул.Красная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5111"/>
        <w:gridCol w:w="2260"/>
        <w:gridCol w:w="1821"/>
      </w:tblGrid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нт пожн-1,02, диаметр 100 м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оронежская, ул.Ленина,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альны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139229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горизонтальны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30139229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люзи горизонтальные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30139229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стра -вентилятор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267022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20429912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 металлический ( 3 полки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1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металлический (4 полки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 ,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1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(венге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(светлый орех1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(светлый орех2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(светлый орех3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30310110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 тумбой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(черный 2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черный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5111"/>
        <w:gridCol w:w="2260"/>
        <w:gridCol w:w="1821"/>
      </w:tblGrid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(черный3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 (черный4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03101100001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 i-sensys MF 4018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48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 система Favorit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46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лесарный металлический 240*12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38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лесарный металлический с тисками 175*65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37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-шкаф металлический 180*8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000000000039 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С ЭЦВ 6-10-11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30281314000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672,33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 ЭЦВ 6-10-140(2018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2912102000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44,22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 ЭЦВ 8-25-15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2912102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9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"CITY LINE P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43020200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40,2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20262011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555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кассовая машина Орион-100К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30282313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6-16-11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забор «Северный» ст.Воронежская, ул.Крайня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30281314000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672,33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6-10-14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30281314000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44,23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6-16-11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забор «Кирпичный» ст.Воронежск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29121020000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7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4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5111"/>
        <w:gridCol w:w="2260"/>
        <w:gridCol w:w="1821"/>
      </w:tblGrid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6-16-11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29121020000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8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-ЛАЙН ККМ ЭЛВЕС-МФ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 Красная, 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0282313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0262014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229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ЦВ 8-25-15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0281314000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85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8-25-150(ЗПН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МТМ» ст.Воронежская, ул. Крайня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0281314000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85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8-40-15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02813140000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623,33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ссопоисковый генератор АГ-144.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3221254000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ссопоисковый приемник АП-027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43020100000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948,0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 «ЭО – 2101»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 «Центральный» ст. Воронежская, ул.Красная,1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3028922500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 53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начальника</w:t>
      </w:r>
    </w:p>
    <w:p>
      <w:pPr>
        <w:pStyle w:val="Normal"/>
        <w:rPr/>
      </w:pPr>
      <w:r>
        <w:rPr/>
        <w:t>управления по вопросам земельных отношений</w:t>
      </w:r>
    </w:p>
    <w:p>
      <w:pPr>
        <w:pStyle w:val="Normal"/>
        <w:rPr/>
      </w:pPr>
      <w:r>
        <w:rPr/>
        <w:t>и учета муниципальной собственности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5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8:00Z</dcterms:modified>
  <cp:revision>5</cp:revision>
  <dc:subject/>
  <dc:title>ВОЛКОВА</dc:title>
</cp:coreProperties>
</file>