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3483648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18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на основании решения Совета Тенгинского сельского поселения Усть-Лабинского района от 18 октября 2019 года № 2 протокол № 3 «О передаче имущества из муниципальной собственности Тенгинского сельского поселения Усть-Лабинского района в собственность муниципального образования Усть-Лабинский район на безвозмездной основе», руководствуясь </w:t>
      </w:r>
      <w:r>
        <w:rPr>
          <w:sz w:val="28"/>
          <w:szCs w:val="28"/>
        </w:rPr>
        <w:t xml:space="preserve">Положением о порядке владения, пользования и распоряжения муниципальным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</w:t>
      </w:r>
      <w:r>
        <w:rPr>
          <w:rFonts w:eastAsia="Calibri"/>
          <w:sz w:val="28"/>
          <w:szCs w:val="28"/>
        </w:rPr>
        <w:t xml:space="preserve">Уставом муниципального образования Усть-Лабинский район, </w:t>
      </w:r>
      <w:r>
        <w:rPr>
          <w:sz w:val="28"/>
          <w:szCs w:val="28"/>
        </w:rPr>
        <w:t xml:space="preserve">Совет муниципального образования Усть-Лабинский район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инятии имущества из муниципальной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Тенгинского сель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муниципальную собственность муниципального образования Усть-Лабинский район на безвозмездной основ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2.0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инятии имущества из муниципальной собственн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Тенгинского сельского поселения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 муниципальную собственность муниципального образования Усть-Лабинский район на безвозмездной основ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на безвозмездной основе в собственность муниципального образования Усть-Лабинский район имущество Тенгинского сельского поселения Усть-Лабинского района согласно приложениям № 1 и 2 к настоящему решению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Управлению по вопросам земельных отношений и учета муниципальной собственности администрации муниципального образования Усть-Лабинский район (Выгонов) осуществить необходимые мероприятия по принятию указанного в пункте 1 настоящего решения имущества в соответствии с действующим законодательством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kern w:val="2"/>
          <w:sz w:val="28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 протокол № 73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 НЕ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нгинского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79"/>
        <w:gridCol w:w="2676"/>
        <w:gridCol w:w="4536"/>
        <w:gridCol w:w="1685"/>
      </w:tblGrid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адастровый номе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Адрес местонахожд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b/>
                <w:sz w:val="28"/>
                <w:szCs w:val="28"/>
              </w:rPr>
              <w:t>Балансовая стоимость, руб.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. Артезианская скважина № 3131, глубина 240 м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307001:12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 Усть-Лабинский район, ст. Тенгинская, ул. Гагарина, 2 Ж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. Башня водонапорная Рожновского, объем 30 куб.м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307001:12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 Усть-Лабинский район, ст. Тенгинская, ул. Гагарина, 2 Ж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. Артезианская скважина № 5245, глубина 187 м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308002:49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 Усть-Лабинский район, ст. Тенгинская, ул. Мира, д. 5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. Резервуар кирпичный, объем 150 куб.м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308002:49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 Усть-Лабинский район, ст. Тенгинская, ул. Мира, 5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tbl>
      <w:tblPr>
        <w:tblW w:w="14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79"/>
        <w:gridCol w:w="2676"/>
        <w:gridCol w:w="4536"/>
        <w:gridCol w:w="1685"/>
      </w:tblGrid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. Артезианская скважина № 1837, глубина 257 м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36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раснодарский край, Усть-Лабинский район, ст. Тенгинская, ул. Красносельская,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. Водонапорная башня, высота 15 м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308002:49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снодарский край, Усть-Лабинский район, ст. Тенгинская, ул. Красносельская, д. 2 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Усть-Лабинский район</w:t>
        <w:tab/>
        <w:tab/>
        <w:tab/>
        <w:tab/>
        <w:tab/>
        <w:tab/>
        <w:tab/>
        <w:t xml:space="preserve"> Н.Б. Выго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 протокол № 7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 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нгинского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479"/>
        <w:gridCol w:w="6440"/>
        <w:gridCol w:w="2065"/>
      </w:tblGrid>
      <w:tr>
        <w:trPr>
          <w:trHeight w:val="7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Адрес местонахожден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ансовая стоимость, руб.</w:t>
            </w:r>
          </w:p>
        </w:tc>
      </w:tr>
      <w:tr>
        <w:trPr>
          <w:trHeight w:val="7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агистральный водопровод  с колодцами, протяженностью 30 км 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Усть-Лабинский район, ст.Тенгинская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Усть-Лабинский район</w:t>
        <w:tab/>
        <w:tab/>
        <w:tab/>
        <w:tab/>
        <w:tab/>
        <w:tab/>
        <w:tab/>
        <w:t>Н.Б. Выгонов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2:54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1-25T10:20:00Z</dcterms:modified>
  <cp:revision>4</cp:revision>
  <dc:subject/>
  <dc:title>ВОЛКОВА</dc:title>
</cp:coreProperties>
</file>