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570869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7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Суворовского сельского поселения Усть-Лабинского района от 21 октября 2019 года № 4 протокол № 2 «О передаче имущества из муниципальной собственности Суворов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106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Суворов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7.4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Суворов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ого образования Усть-Лабинский район имущество Суворов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протокол № 73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воров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79"/>
        <w:gridCol w:w="2534"/>
        <w:gridCol w:w="4536"/>
        <w:gridCol w:w="1985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/>
            </w:pPr>
            <w:r>
              <w:rPr>
                <w:b/>
              </w:rPr>
              <w:t>Балансовая стоимость (руб.)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 4745, назначение: иное сооружение (Артезианская скважина). Доп. Описание глубина 267 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101000:3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северная окраина ул. Шевченко, водозабор №1, правый берег р. 3-я Коче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756,56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 295-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начение: иное сооружение (Артезианская скважина). Доп. Описание глубина 200 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105001:8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л. Пушк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85,2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 474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начение: иное сооружение (Артезианская скважина). Доп. Описание глубина 255 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101000:3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район МТ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756,56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, назначение: иное сооружение (Водонапорная башня). Объем сооружения: 37 кубических метров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101000:3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район МТ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67,2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79"/>
        <w:gridCol w:w="2534"/>
        <w:gridCol w:w="4536"/>
        <w:gridCol w:w="1985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, назначение: иное сооружение (Водонапорная башня). Объем сооружения: 37 кубических метров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101000:3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северная окраина ул. Шевченко, водозабор №1, правый берег р. 3-я Коче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2,96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, назначение: иное сооружение (Водонапорная башня). Объем сооружения: 25 кубических метров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105001:8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л. Пушк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314,27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. Водопровод у входа на центральное кладбище. протяженностью 500 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9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, ул. Сувор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. Водопроводные сети протяженностью 25 000 м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9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. Суворов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3 301,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ab/>
        <w:tab/>
        <w:tab/>
        <w:tab/>
        <w:tab/>
        <w:tab/>
        <w:tab/>
        <w:t xml:space="preserve">Н.Б. Выго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протокол № 73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воров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004"/>
        <w:gridCol w:w="4103"/>
        <w:gridCol w:w="3877"/>
      </w:tblGrid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вентарный номер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 (руб.)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ал бульдозерный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010104003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600,00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Беларус -82.1 с комплектом К 32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010105000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3 500,00 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т/с 2 ПТС без надставных бортов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010105000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 xml:space="preserve">Н.Б. Выгонов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5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9:00Z</dcterms:modified>
  <cp:revision>4</cp:revision>
  <dc:subject/>
  <dc:title>ВОЛКОВА</dc:title>
</cp:coreProperties>
</file>