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839857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8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Александровского сельского поселения Усть-Лабинского района от 13 ноября 2019 года № 5 протокол № 2 «О передаче имущества, передаваемого из муниципальной собственности Александров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436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08.1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ую образования Усть-Лабинский район имущество Александров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21"/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протокол № 73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410"/>
        <w:gridCol w:w="177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именование: Водопроводные сети, протяженность: 800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112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1127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именование: Водопроводные сети, протяженность: 1500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112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х.Кр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именование: Водопроводные сети, протяженность: 10 м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11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х.Согл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1366, назначение: иное сооружение, глубина 15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2002:24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Кр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518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1868, назначение: иное сооружение, глубина 180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15001:33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Согл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2315, назначение: иное сооружение, глубина 148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22002:9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79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410"/>
        <w:gridCol w:w="177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5032, назначение: иное сооружение, глубина 13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22001:54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882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5034, назначение: иное сооружение, глубина 13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1000:17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6543 назначение: иное сооружение, глубина 131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22002:89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</w:t>
            </w: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Александр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,  глубина 155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5001:2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Краснодарский край, Усть-Лабинский район, х.Семеновка, ул. Буденног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 № 3196, назначение: иное сооружение, глубина 155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1102002:24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Краснодарский край, Усть-Лабинский район, х.Крас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59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протокол № 73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6440"/>
        <w:gridCol w:w="206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,080 км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Усть-Лабинский район, х.Семеновка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1,6 к м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 х.Финогеновский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3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