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408783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8 года</w:t>
        <w:tab/>
        <w:tab/>
        <w:tab/>
        <w:tab/>
        <w:tab/>
        <w:tab/>
        <w:t>№ 7 протокол № 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в целях</w:t>
      </w:r>
      <w:r>
        <w:rPr>
          <w:rFonts w:cs="Times New Roman" w:ascii="Times New Roman" w:hAnsi="Times New Roman"/>
          <w:sz w:val="28"/>
          <w:szCs w:val="28"/>
        </w:rPr>
        <w:t xml:space="preserve"> оптимизации расходования бюджетных средств, рационального использования кадровых, материально-технических, организационно-методических ресурсов, направленных на повышение качества муниципальных услуг в сфере культуры и эффективность использования вложенных средств, </w:t>
      </w:r>
      <w:r>
        <w:rPr>
          <w:rFonts w:cs="Times New Roman" w:ascii="Times New Roman" w:hAnsi="Times New Roman"/>
          <w:sz w:val="28"/>
        </w:rPr>
        <w:t>эффективного осуществления органами местного самоуправления городского и сельских поселений Усть-Лабинского района полномочий по решению вопросов местного значения, вопросов социально-экономического развития поселений, рассмотрев решения представительных органов городского и сельских поселений Усть-Лабинского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ge">
                  <wp:posOffset>4029710</wp:posOffset>
                </wp:positionV>
                <wp:extent cx="608012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12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части полномочий органов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городского и сельских поселений Усть-Лабинского района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решению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вопросов местного значения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рганизации библиотечного обслужи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населения, комплектования и обеспечения сохранности библиотечных фондов библиотек пос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 органами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5pt;height:144.9pt;mso-wrap-distance-left:7.1pt;mso-wrap-distance-right:7.1pt;mso-wrap-distance-top:0pt;mso-wrap-distance-bottom:0pt;margin-top:317.3pt;mso-position-vertical-relative:page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части полномочий органов местного самоуправле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городского и сельских поселений Усть-Лабинского района по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 xml:space="preserve">решению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 xml:space="preserve">вопросов местного значения п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рганизации библиотечного обслужи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населения, комплектования и обеспечения сохранности библиотечных фондов библиотек поселения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 органами местного самоуправления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от следующих муниципальных образований в составе Усть-Лабинского района:</w:t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Александровского сельского поселения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рат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имов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ронеж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сточн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вубратского сельского поселения Усть-Лабинского района;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Железн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ирпиль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Ленин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красов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уворов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енгинского сельского поселения Усть-Лабинского района;</w:t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- Усть-Лабинского городского поселения Усть-Лабинского района на 2019 год осуществление части полномочий по решению вопросов местного значения </w:t>
      </w:r>
      <w:r>
        <w:rPr>
          <w:rFonts w:cs="Times New Roman" w:ascii="Times New Roman" w:hAnsi="Times New Roman"/>
          <w:spacing w:val="-8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изации библиотечного обслуживания населения, комплектования и обеспечения сохранности библиотечных фондов библиотек посел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ов поселений в бюджет муниципального образования Усть-Лабинский район.</w:t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Поручить главе муниципального образования Усть-Лабинский район Артющенко Николаю Николаевичу заключить с главами поселений Усть-Лабинского района, указанных в пункте 1 настоящего решения, соглашения о передаче полномочий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4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 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2">
    <w:name w:val=" Знак Знак2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38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2-19T09:38:00Z</dcterms:modified>
  <cp:revision>2</cp:revision>
  <dc:subject/>
  <dc:title>ВОЛКОВА</dc:title>
</cp:coreProperties>
</file>