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656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5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30 июня 1997 года № 90-КЗ «Об охране здоровья населения Краснодарского края», распоряжением главы администрации (губернатора) Краснодарского края от 30 марта 2018 года № 76-р «Об организации работы по передаче имущественных комплексов муниципальных организаций здравоохранения в государственную собственность Краснодарского края на безвозмездной основе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мене решений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мене решений Совет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я Совета муниципального образования Усть-Лабин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29 сентября 2017 года № 3 протокол № 38 «О внесении изменений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апреля 2018 года № 3 протокол № 50 «О внесении изменений в решение Совета муниципального образования Усть-Лабинский район от 25 июля 2017 года № 2 протокол № 35 «Об утверждении положения о мерах социальн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и медицинских и фармацевтических работников системы здравоохранения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публикования, но не ранее 1 январ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7:08:00Z</dcterms:modified>
  <cp:revision>2</cp:revision>
  <dc:subject/>
  <dc:title>ВОЛКОВА</dc:title>
</cp:coreProperties>
</file>