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343839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8 года</w:t>
        <w:tab/>
        <w:tab/>
        <w:tab/>
        <w:tab/>
        <w:tab/>
        <w:tab/>
        <w:t>№ 4 протокол № 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19 год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2865</wp:posOffset>
                </wp:positionH>
                <wp:positionV relativeFrom="page">
                  <wp:posOffset>4029710</wp:posOffset>
                </wp:positionV>
                <wp:extent cx="57880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19 год и на плановый период 2020 и 2021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75pt;height:80.5pt;mso-wrap-distance-left:7.1pt;mso-wrap-distance-right:7.1pt;mso-wrap-distance-top:0pt;mso-wrap-distance-bottom:0pt;margin-top:317.3pt;mso-position-vertical-relative:page;margin-left:1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19 год и на плановый период 2020 и 2021 год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715 209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720 164,4 тыс. рублей;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71 254,5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4 954,5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20 год в сумме 1 660 980,2 тыс. рублей и на 2021 год в сумме 1 690 515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20 год в сумме 1 687 082,2 тыс. рублей, в том числе условно утвержденные расходы в сумме 18 700,0 тыс. рублей, и на 2021 год в сумме 1 730 886,2 тыс. рублей, в том числе условно утвержденные расходы в сумме 37 50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97 356,5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37 726,8 тыс. руб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color w:val="000000"/>
          <w:szCs w:val="28"/>
        </w:rPr>
        <w:t xml:space="preserve">4) </w:t>
      </w:r>
      <w:r>
        <w:rPr>
          <w:b w:val="false"/>
          <w:szCs w:val="28"/>
        </w:rPr>
        <w:t>де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0 год в сумме 26 102,0 тыс.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1 год в сумме 40 370,3 тыс. рублей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. Утвердить перечень главных администраторов доходов бюджета муниципального образования Усть-Лабинский район и закрепляемые за ними виды (подвиды) доходов бюджета муниципального образования Усть-Лабинский район и перечень главных администраторов источников финансирования дефицита бюджета муниципального образования Усть-Лабинский район согласно приложению № 1 к настоящему решению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 государственной власти Краснодарского края, закрепляемые за ними виды (подвиды) доходов бюджета муниципального образования Усть-Лабинский район согласно приложению № 2 к настоящему решению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5. Утвердить перечень главных администраторов доходов бюджета муниципального образования Усть-Лабинский район – администраций поселений Усть-Лабинского района и закрепляемые за ними виды (подвиды) доходов бюджета муниципального образования Усть-Лабинский район согласно приложению № 3 к настоящему решению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6. Утвердить объем поступлений доходов в бюджет муниципального образования Усть-Лабинский район по кодам видов (подвидов) доходов на 2019 год в суммах согласно приложению № 4 к настоящему решению, на 2020 и 2021 годы в суммах согласно приложению № 5 к настоящему решению. 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7. Утвердить в составе доходов бюджета муниципального образования Усть-Лабинский район безвозмездные поступления из краевого бюджета в 2019 году согласно приложению </w:t>
      </w:r>
      <w:r>
        <w:rPr>
          <w:b w:val="false"/>
          <w:color w:val="000000"/>
          <w:szCs w:val="28"/>
        </w:rPr>
        <w:t xml:space="preserve">№ </w:t>
      </w:r>
      <w:r>
        <w:rPr>
          <w:b w:val="false"/>
          <w:szCs w:val="28"/>
        </w:rPr>
        <w:t>6 к настоящему решению и в 2020 и 2021 годах согласно приложению № 7 к настоящему решению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19 год и на плановый период 2020 и 2021 годов согласно приложению № 8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,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Style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распределение бюджетных ассигнований по разделам и подразделам классификации расходов бюджетов на 2019 год согласно приложению № 9 к настоящему решению, на 2020 и 2021 годы согласно приложению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19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20 и 2021 годы согласно приложению № 12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образования Усть-Лабинский район на 2019 год согласно приложению           №  13 к настоящему решению и на 2020 и 2021 годы согласно приложению           № 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19 год  и ведомственной структуры расходов бюджета муниципального образования Усть-Лабинский район на 2020 и 2021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9 год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1 495,5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5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0 и  2021 годы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0 год в сумме 53 039,8 тыс. рублей и на 2021 год в сумме 54 644,9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20 год сумме 5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1 год в сумме     5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19 год согласно приложению № 15 к настоящему решению, на 2020 и 2021 годы согласно приложению № 16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ём межбюджетных трансфертов, предоставляемых бюджетам поселений Усть-Лабинского района, на 2019 год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7 к настоящему решению, на 2020 и 2021 годы согласно приложению № 18 к настоящему решению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Утвердить объем районного фонда финансовой поддержки поселений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в сумме 2 128,3 тыс. рублей, на 2020 год в сумме 2 128,3 тыс. рублей, на 2021 год в сумме 2 128,3 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 xml:space="preserve">на 2019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19 </w:t>
      </w:r>
      <w:r>
        <w:rPr>
          <w:rFonts w:cs="Times New Roman" w:ascii="Times New Roman" w:hAnsi="Times New Roman"/>
          <w:sz w:val="28"/>
          <w:szCs w:val="28"/>
        </w:rPr>
        <w:t>к настоящему решению, на 2020 и 2021 годы согласно приложению № 2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9 год в сумме 220,9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0 год в сумме 224,4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1 год в сумме 228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2 настоящего решения и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государственной поддержки субъектам агропромышленного комплекса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становить, что субсидии иным некоммерческим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13,1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величить размеры денежного вознаграждения лиц, замещающих муниципальные должности муниципального образования Усть-Лабинский район, а также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го образования Усть-Лабинский район в соответствии с присвоенными им классными чинами муниципальной службы,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с 1 января 2019 года на 5 процентов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овысить должностные оклады  работников муниципальных учреж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ий муниципального образования Усть-Лабинский район с 1 января 2019 года на 5 процентов.</w:t>
      </w:r>
    </w:p>
    <w:p>
      <w:pPr>
        <w:pStyle w:val="Style8"/>
        <w:widowControl w:val="false"/>
        <w:ind w:firstLine="709"/>
        <w:jc w:val="both"/>
        <w:rPr/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 xml:space="preserve">26.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9 года 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19 год и на плановый период 2020 и 2021 годов». 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9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19 год и на плановый период 2020 и 2021 годов»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Утвердить программу муниципальных внутренних заимствований муниципального образования Усть-Лабинский район на 2019 год согласно приложению № 21 к настоящему решению, на 2020 и 2021 годы согласно приложению № 22 к настоящему решению. 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Утвердить программу муниципальных  гарантий Усть-Лабинского района в валюте Российской Федерации на 2019 год и на плановый период 2020 и 2021 годов согласно приложению № 23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9 год в сумме 137 554,5 тыс. рублей, на 2020 год в сумме 168 611,0 тыс. рублей, на 2021 год в сумме                      235 083,3 тыс. рублей,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19 год в сумме                 5 635,5 тыс. рублей, на 2020 год в сумме 5 635,5 тыс. рублей, на 2021 год в сумме 5 635,5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Утвердить в составе доходов бюджета муниципального образования Усть-Лабинский район безвозмездные поступления из бюджетов поселений  в 2019  году согласно приложению № 24 к настоящему решению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Утвердить объем поступления иных межбюджетных трансфертов на реализацию полномочий органов местного самоуправления поселений Усть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бинского района по осуществлению внешнего муниципального финансового контроля в 2019 году, предоставляемых из бюджетов поселений Усть-Лабинского района согласно приложению №  25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9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 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6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Настоящее решение вступает в силу 1 января 2019 года.</w:t>
      </w:r>
    </w:p>
    <w:p>
      <w:pPr>
        <w:pStyle w:val="Normal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 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6:40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2-19T05:21:00Z</dcterms:modified>
  <cp:revision>4</cp:revision>
  <dc:subject/>
  <dc:title>ВОЛКОВА</dc:title>
</cp:coreProperties>
</file>