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946175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8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обеспечения эффективного расходования бюджетных средств, повышения эффективности, результативности осуществления закупок, товаров, работ, услуг, обеспечения гласности и прозрачности осуществления таких закупок, во исполнение Федерального закона от 5 апреля 2013 года № 44-ФЗ «О контрактной системе в сфере закупок товаров, работ, услуг для обеспечения государственных т муниципальных нужд» руководствуясь Федеральным  законом от 6 октября 2003 года № 131 – ФЗ «Об общих принципах организации местного  самоуправления в Российской Федерации», Уставом муниципального образования Усть-Лабинский район, Совет муниципального образования Усть-Лабинского района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и силу некоторых а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знании утратившими силу некоторых ак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пункт 1.1 пункта 1 решения Совета муниципального образования Усть-Лабинский район от 24 января 2014 года № 3 протокол № 45 «Об определении уполномоченных органов в сфере закупо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Усть-Лабинский район от 17 мая 2018 года № 6 протокол № 51 «О внесении изменений в решение Совета муниципального образования Усть-Лабинский район от 24 января 2014 года № 3 протокол № 45 «Об определении уполномоченных органов в сфере закупок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49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9T09:49:00Z</dcterms:modified>
  <cp:revision>2</cp:revision>
  <dc:subject/>
  <dc:title>ВОЛКОВА</dc:title>
</cp:coreProperties>
</file>