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6405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,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Усть-Лабинск Инфо» (приложение № 1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5 мая 2020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Устава муниципального образования Усть-Лабинский район» и утвердить его состав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газете «Усть-Лабинск Инфо»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депутатской комиссии Совета муниципального образования Усть-Лабинский район по бюджету, экономическому развитию, вопросам приватизации, торговли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депутатской комиссии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ь главы муниципального образования Усть-Лабинский район (правовые вопросы, имущественные отношения, муниципальные закупки)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юридического отдела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И.П. Чернова</w:t>
      </w:r>
    </w:p>
    <w:p>
      <w:pPr>
        <w:pStyle w:val="Normal"/>
        <w:ind w:left="4956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  </w:t>
        <w:tab/>
        <w:t>И.П. Чернов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7:00Z</dcterms:created>
  <dc:creator>Юля</dc:creator>
  <dc:description/>
  <cp:keywords/>
  <dc:language>en-US</dc:language>
  <cp:lastModifiedBy>User</cp:lastModifiedBy>
  <cp:lastPrinted>2020-04-22T09:05:00Z</cp:lastPrinted>
  <dcterms:modified xsi:type="dcterms:W3CDTF">2020-04-22T05:08:00Z</dcterms:modified>
  <cp:revision>3</cp:revision>
  <dc:subject/>
  <dc:title>ВОЛКОВА</dc:title>
</cp:coreProperties>
</file>