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823976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1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образования Усть-Лабинский район от 19 декабря 2016 года 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2 протокол № 22 «О бюджете муниципального образования  Усть-Лабинский район на 2017 год и на плановый период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2018 и 2019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 xml:space="preserve">образования Усть-Лабинский район от 19 декабря 2016 года 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>2 протокол № 22 «О бюджете муниципального образования  Усть-Лабинский район на 2017 год и на плановый период</w:t>
                      </w:r>
                    </w:p>
                    <w:p>
                      <w:pPr>
                        <w:pStyle w:val="Style12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>2018 и 2019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 xml:space="preserve">1. Внести в решение Совета муниципального образования Усть-Лабинский район от 19 декабря 2016 года № 2 протокол № 22 «О бюджете муниципального образования Усть-Лабинский район на 2017 год и на плановый период 2018 и 2019 годов» изменения: 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1.1 пункты 1,2,14,31 решения изложить в следующей редакции:</w:t>
      </w:r>
    </w:p>
    <w:p>
      <w:pPr>
        <w:pStyle w:val="Style12"/>
        <w:jc w:val="both"/>
        <w:rPr/>
      </w:pPr>
      <w:r>
        <w:rPr>
          <w:sz w:val="28"/>
          <w:szCs w:val="28"/>
          <w:lang w:eastAsia="ru-RU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доходов в сумме  1 833 483,2 тыс. рублей;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в сумме  1 854 407,6 тыс. рублей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3) верхний предел муниципального внутреннего долга муниципального образования Усть-Лабинский район на 1 января 2018 года в сумме  8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дефицит бюджета муниципального образования Усть-Лабинский район в сумме 20 924,4 тыс. рублей»;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основные характеристики бюджета муниципального образования Усть-Лабинский район на 2018 год и на 2019 год: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доходов на 2018 год в сумме 1 607 986,1 тыс. рублей и на 2019 год в сумме 1 623 418,7  тыс. рублей;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на 2018 год в сумме 1 642 097,0 тыс. рублей, в том числе условно утвержденные расходы в сумме 14 810,0 тыс. рублей, и на</w:t>
      </w:r>
    </w:p>
    <w:p>
      <w:pPr>
        <w:pStyle w:val="Style12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Style12"/>
        <w:jc w:val="both"/>
        <w:rPr/>
      </w:pPr>
      <w:r>
        <w:rPr>
          <w:sz w:val="28"/>
          <w:szCs w:val="28"/>
          <w:lang w:eastAsia="ru-RU"/>
        </w:rPr>
        <w:t>2019 год в сумме 1 647 572,5 тыс. рублей, в том числе условно утвержденные расходы в сумме 30 258,0 тыс. рублей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3) верхний предел муниципального внутреннего долга муниципального образования Усть-Лабинский район на 1 января 2019 года в сумме 119 526,1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0 года в сумме 143 679,9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Style12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4) Дефицит бюджета муниципального образования Усть-Лабинский район на 2018 год в сумме 34 110,9 тыс. рублей, дефицит бюджета муниципального образования Усть-Лабинский район на 2019 год в сумме 24 153,8 тыс. рублей. 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1) общий объем бюджетных ассигнований, направляемых на исполнение публичных нормативных обязательств, в сумме 48 532,1 тыс. рублей;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езервный фонд администрации муниципального образования Усть-Лабинский район в сумме 900,0 тыс. рублей.</w:t>
      </w:r>
    </w:p>
    <w:p>
      <w:pPr>
        <w:pStyle w:val="Style12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1. Утвердить объем расходов на обслуживание муниципального долга муниципального образования Усть-Лабинский район на 2017 год в сумме 3 611,4 тыс. рублей,  на 2018 год в сумме 11 340,0  тыс. рублей, на 2019 год в сумме 11 340,0 тыс. рублей»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1.2 приложения № 1,4,5,6,9-16,21 изложить в новой редакции согласно приложениям № 1-13 к настоящему решению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eastAsia="ru-RU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о дня его опубликования.</w:t>
      </w:r>
    </w:p>
    <w:p>
      <w:pPr>
        <w:pStyle w:val="Style1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7-08-28T11:14:00Z</cp:lastPrinted>
  <dcterms:modified xsi:type="dcterms:W3CDTF">2017-09-05T12:45:00Z</dcterms:modified>
  <cp:revision>17</cp:revision>
  <dc:subject/>
  <dc:title>ВОЛКОВА</dc:title>
</cp:coreProperties>
</file>