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8346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вгуста 2017 года</w:t>
        <w:tab/>
        <w:tab/>
        <w:tab/>
        <w:tab/>
        <w:tab/>
        <w:tab/>
        <w:tab/>
        <w:t>№ 3 протокол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5 от 02.09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5 от 02.09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пунктом 1 статьи 22 решения Совета муниципального образования Усть-Лабинский район от 6 декабря 2011 года № 3 протокол № 22 «Об утверждении Положения о Контрольно-счетной палате муниципального образования Усть-Лабинский район», Уставом муниципального образования Усть-Лабинский район Совет муниципального образования Усть-Лабинский район 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4 подпункта 2 части 1.7 раздела 1 приложения к решению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нтрольно-счетной палаты – в размере тридцати двух целых семидесяти двух сотых ежемесячных денежных вознаграждений;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2 части 1.7 раздела 1 приложения к решению дополнить абзацем 5 следующего содержания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заместитель председателя Контрольно-счетной палаты – в размере двадцати девяти целых девяти сотых ежемесячных денежных вознагражд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9 мая 2017 года № 5 протокол № 13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должности муниципальных служащих муниципального образования Усть-Лабинский район» призн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сайте муниципального образования Усть-Лабинский район в сети «Интернет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5 сентября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0" w:leader="none"/>
          <w:tab w:val="center" w:pos="4818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1 декабря 2012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5 авгус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ротокол № 36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7-08-28T14:24:00Z</cp:lastPrinted>
  <dcterms:modified xsi:type="dcterms:W3CDTF">2017-09-05T12:45:00Z</dcterms:modified>
  <cp:revision>25</cp:revision>
  <dc:subject/>
  <dc:title>ВОЛКОВА</dc:title>
</cp:coreProperties>
</file>