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42964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6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приложение № 1 к решению Совета муниципального образования Усть-Лабинский район 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9 февраля 2017 года № 6 протокол № 25 «Об утвержде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 муниципаль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приложение № 1 к решению Совета муниципального образования Усть-Лабинский район о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9 февраля 2017 года № 6 протокол № 25 «Об утвержде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 муниципаль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изменения в приложение № 1 к решению Совета муниципального образования Усть-Лабинский район от 0</w:t>
      </w:r>
      <w:r>
        <w:rPr>
          <w:sz w:val="28"/>
          <w:szCs w:val="28"/>
        </w:rPr>
        <w:t>9 февраля 2017 года № 6 протокол № 25 «Об утверждении программы приватизации объектов муниципальной собственности муниципального образования Усть-Лабинский район на 2017 год»</w:t>
      </w:r>
      <w:r>
        <w:rPr>
          <w:rFonts w:eastAsia="Calibri"/>
          <w:sz w:val="28"/>
          <w:szCs w:val="28"/>
        </w:rPr>
        <w:t>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34"/>
      </w:tblGrid>
      <w:tr>
        <w:trPr/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12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августа 2017 года №6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36</w:t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870"/>
        <w:gridCol w:w="4820"/>
        <w:gridCol w:w="2126"/>
        <w:gridCol w:w="1985"/>
      </w:tblGrid>
      <w:tr>
        <w:trPr>
          <w:trHeight w:val="45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бъекта муниципальной собствен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ая цена приватизации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>
          <w:trHeight w:val="112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З -32213 (13 мест)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х9632213070516996, модель, № двигателя 405220  63181570, шасси № отсутствует, кузов № 32210070292092, цвет белый, государственный регистрационный знак С 422 КВ 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г.Усть-Лабинск, ул.Ленина, дом №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pacing w:val="-1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сть-Лабинский район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М.А.Киселева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05T12:47:00Z</dcterms:modified>
  <cp:revision>21</cp:revision>
  <dc:subject/>
  <dc:title>ВОЛКОВА</dc:title>
</cp:coreProperties>
</file>