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1424810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января 2014 года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5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 от 20 декабря 2013 года № 2 протокол № 44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на 2014 год и на плановый период 2015 и 2016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28.8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 от 20 декабря 2013 года № 2 протокол № 44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на 2014 год и на плановый период 2015 и 2016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20 декабря 2013 года № 2 протокол № 44 «О бюджете муниципального образования Усть-Лабинский район на 2014 год и на плановый период 2015 и 2016 годов»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ункты 1,6,13,14,31 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4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 1 365 169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467 771,5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5 года в сумме 122 000,0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02 602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твердить в составе доходов бюджета муниципального образования Усть-Лабинский район безвозмездные поступления из краевого бюджета в 2014 году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 и в 2015 и 2016 годах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в составе доходов бюджета муниципального образования Усть-Лабинский район безвозмездные поступления из бюджетов поселений в 2014 году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2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2014 год (таблица 2 приложения 11 к  настоящему решению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0 212,9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100,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5 и 2016 годы (таблица 2 приложения № 12 к настоящему решению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 на 2015 год в сумме 51 659,0 тыс. рублей и на 2016 год в сумме 53 824,2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на 2015 год в сумме 0,0 тыс. рублей и на 2016 год в сумме 0,0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Утвердить объем расходов на обслуживание муниципального долга муниципального образования Усть-Лабинский район на 2014 год  в сумме 11423,1 тыс. рублей, на 2015 год  в сумме 14640,0 тыс. рублей и на 2016 год  в сумме 14640,0 тыс. рублей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 35 решения считать пунктом 39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дополнить решение пунктами 35, 36, 37,38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35. Предусмотреть в составе расходов бюджета муниципального образования Усть-Лабинский район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4 году по решению вопросов местного значения посел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Ф, иными федеральными законами), разрешений на 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 в сумме  2837,5 тыс. рублей согласно приложению № 2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й в сумме 5560,5 тыс. рублей согласно приложению № 25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 в сумме 1721,8 тыс. рублей согласно приложению № 26 к настоящему решению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4 году по утверждению подготовленной на основе генеральных планов поселений документации по планировке территории; по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ыдаче разрешений на строительство (за исключением случаев, предусмотренных Градостроительным кодексом РФ, иными федеральными законами), разрешений на 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 направлять на выполнение функций органами местного самоуправления, содержание специалистов в сумме 2837,5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7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4 году по решению вопросов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й направлять на содержание муниципального казенного учреждения «Ситуационный центр» муниципального образования Усть-Лабинский район в сумме 5560,5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8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по решению вопросов местного значения по осуществлению внешнего муниципального финансового контроля направлять на содержание Контрольно-счетной палаты муниципального образования Усть-Лабинский район в сумме 1721,8 тыс. рубле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иложения № 1,2,4,6,7,9,10,13,14,19,20 изложить в новой редакции согласно приложениям № 1-7, 10-1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таблицу 2 приложения № 11 и таблицу 2 приложения № 12 изложить в новой редакции согласно приложениям № 8,9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дополнить текст решения приложениями № 23-26 согласно приложениям № 14-17 к настоящему решению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6:30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2-19T06:30:00Z</dcterms:modified>
  <cp:revision>2</cp:revision>
  <dc:subject/>
  <dc:title>ВОЛКОВА</dc:title>
</cp:coreProperties>
</file>