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785462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в сфере закупок, руководствуясь Федеральным законом от 5 апреля 2013  года № 44-ФЗ «О контрактной системе в сфере закупок товаров, работ, услуг для обеспечения государственных и муниципальных нужд», статьей 24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39265</wp:posOffset>
                </wp:positionH>
                <wp:positionV relativeFrom="page">
                  <wp:posOffset>3288030</wp:posOffset>
                </wp:positionV>
                <wp:extent cx="471233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33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06 апреля 2011 года № 4 протокол № 16 «Об утверждении Положения о финансовом отделе администраци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05pt;height:128.8pt;mso-wrap-distance-left:7.1pt;mso-wrap-distance-right:7.1pt;mso-wrap-distance-top:0pt;mso-wrap-distance-bottom:0pt;margin-top:258.9pt;mso-position-vertical-relative:page;margin-left:1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06 апреля 2011 года № 4 протокол № 16 «Об утверждении Положения о финансовом отделе администраци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06 апреля 2011 года № 4 протокол № 16 «Об утверждении Положения о финансовом отделе администрации муниципального образования Усть-Лабинский район» следующие измен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1. Приложение № 1 к решению изложить в новой редакции согласно приложению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 xml:space="preserve">1.2. Подпункт 1.8 пункта 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сновные задачи финансового отдела» приложения № 2 к решению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8. Осуществление контроля в сфере закупок, путем проведения плановых и внеплановых провер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, в отношении специализированных организаций, выполняющих отдельные полномочия в рамках осуществления закупок для обеспечения муниципальных нужд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одпункт 1.41. пункта 1 раздела Ш «Функции Финансового отдела»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41. Осуществление контроля в сфере закупок, путем проведения плановых и внеплановых проверок в отношении заказчиков, контрактных служб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, в отношении специализированных организаций, выполняющих отдельные полномочия в рамках осуществления закупок для обеспечения муниципальных нужд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Пункт 1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Структура и организация деятельности Финансового отдела» изложить в ново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«1. В структуру финансового отдела входя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чальник финансового отдел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меститель начальника финансового отдела, заведующий сектором бюджетного планирова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ектор бюджетного планирова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ектор отраслевого финансирования и доходов бюджет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ектор учета и отчетност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ектор казначейского контрол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ектор контроля в сфере закупок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главный специалис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главный специалист».  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ружковой Марине Алексеевне, начальнику финансового отдела администрации муниципального образования Усть-Лабинский район, произвести государственную регистрацию изменений, внесенных в учредительные документы отдела, в установленный законодательством срок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Совета муниципального образования Усть-Лабинский район от 15 мая 2013 года № 5 протокол № 38 «О внесении изменений в решение Совета муниципального образования Усть-Лабинский район от 06 апреля 2011 года № 4 протокол № 16 «Об утверждении Положения о финансовом отделе администрации муниципального образования Усть-Лабинский район» признать утратившим силу.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Style7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09:00Z</dcterms:created>
  <dc:creator>Юля</dc:creator>
  <dc:description/>
  <cp:keywords/>
  <dc:language>en-US</dc:language>
  <cp:lastModifiedBy>user</cp:lastModifiedBy>
  <cp:lastPrinted>2014-01-28T16:10:00Z</cp:lastPrinted>
  <dcterms:modified xsi:type="dcterms:W3CDTF">2014-01-28T12:14:00Z</dcterms:modified>
  <cp:revision>3</cp:revision>
  <dc:subject/>
  <dc:title>ВОЛКОВА</dc:title>
</cp:coreProperties>
</file>