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79299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6 год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62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6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6.6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6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выполнении индикативного плана социально-экономического развития муниципального образования Усть-Лабинский район на 2016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7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6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405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6 год   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за  2016 года (операт.данные)             </w:t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2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2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5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2,5 р.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92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6 р.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4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8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 и коз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7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,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4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8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6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9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7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управления экономик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Усть-Лабинский район </w:t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4:00Z</dcterms:created>
  <dc:creator>Юля</dc:creator>
  <dc:description/>
  <dc:language>en-US</dc:language>
  <cp:lastModifiedBy>VurkovaLN</cp:lastModifiedBy>
  <cp:lastPrinted>2017-03-09T14:39:00Z</cp:lastPrinted>
  <dcterms:modified xsi:type="dcterms:W3CDTF">2018-12-18T11:24:00Z</dcterms:modified>
  <cp:revision>2</cp:revision>
  <dc:subject/>
  <dc:title>ВОЛКОВА</dc:title>
</cp:coreProperties>
</file>