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</w:t>
      </w:r>
    </w:p>
    <w:p>
      <w:pPr>
        <w:pStyle w:val="Heading9"/>
        <w:spacing w:lineRule="auto" w:line="360"/>
        <w:ind w:left="0" w:right="0" w:hanging="0"/>
        <w:rPr/>
      </w:pPr>
      <w:r>
        <w:rPr>
          <w:i/>
          <w:szCs w:val="28"/>
        </w:rPr>
        <w:t>Совет муниципального образования</w:t>
      </w:r>
      <w:r>
        <w:rPr>
          <w:szCs w:val="28"/>
        </w:rPr>
        <w:t xml:space="preserve"> Усть-Лабинский район </w:t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 октября 2013 г.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>Протокол № 4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 выполнении индикативного плана социально-экономического развития муниципального образования Усть-Лабинский район за 2012 год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48.3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 выполнении индикативного плана социально-экономического развития муниципального образования Усть-Лабинский район за 2012 год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2 год, принятого решением Совета муниципального образования Усть-Лабинский район от 25 января 2012 года № 2 протокол № 23«О внесении изменений в решение Совета муниципального образования Усть-Лабинский район от 06 декабря 2011 года №1 протокол №22 «Об индикативном  плане социально-экономического развития муниципального образования Усть-Лабинский район на 2012 год и на период до 2014 года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2 год 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3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и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621" w:type="dxa"/>
        <w:jc w:val="left"/>
        <w:tblInd w:w="-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165"/>
        <w:gridCol w:w="1225"/>
        <w:gridCol w:w="1327"/>
      </w:tblGrid>
      <w:tr>
        <w:trPr>
          <w:trHeight w:val="24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Утверждено        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решением  Совета муниципального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бразования Усть-Лабинский район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color w:val="FF0000"/>
                <w:sz w:val="18"/>
                <w:szCs w:val="1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2013 года №      Протокол № </w:t>
            </w:r>
          </w:p>
        </w:tc>
      </w:tr>
      <w:tr>
        <w:trPr>
          <w:trHeight w:val="315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06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ИНДИКАТИВНОГО  ПЛАНА</w:t>
              <w:br/>
              <w:t>СОЦИАЛЬНО-ЭКОНОМИЧЕСКОГО РАЗВИТИЯ   МУНИЦИПАЛЬНОГО ОБРАЗОВАНИЯ УСТЬ-ЛАБИНСКИЙ РАЙОН КРАСНОДАРСКОГО КРАЯ на 2012 год и на период до 2014 года</w:t>
              <w:br/>
              <w:t xml:space="preserve"> за 2012 года </w:t>
            </w:r>
          </w:p>
        </w:tc>
      </w:tr>
      <w:tr>
        <w:trPr>
          <w:trHeight w:val="795" w:hRule="atLeast"/>
        </w:trPr>
        <w:tc>
          <w:tcPr>
            <w:tcW w:w="106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Индикативный план социально-экономического развития муниципального образования Усть-Лабинский район на 2012 год и   на период до 2014 года</w:t>
              <w:br/>
              <w:t xml:space="preserve"> за  2012 год (в разрезе основных отраслей экономики)</w:t>
            </w:r>
          </w:p>
        </w:tc>
      </w:tr>
      <w:tr>
        <w:trPr>
          <w:trHeight w:val="27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2 год   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ноз </w:t>
            </w:r>
          </w:p>
        </w:tc>
        <w:tc>
          <w:tcPr>
            <w:tcW w:w="1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акт                   2012 года 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ы стеновые, млн. штук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щт. условного кирпич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животное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9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5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а, 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продукции сельского хозяйства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объема сельскохозяйственной продукции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хозяйственных организац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3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в личных подсобных хозяйствах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</w:tr>
      <w:tr>
        <w:trPr>
          <w:trHeight w:val="31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8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,6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8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от и птица (в живом весе), тыс. тонн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2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8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1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8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  <w:tr>
        <w:trPr>
          <w:trHeight w:val="411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,38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,7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5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3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5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4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ов рыбы в прудовых и других рыбоводных хозяйствах, тонн 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9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9</w:t>
            </w:r>
          </w:p>
        </w:tc>
      </w:tr>
      <w:tr>
        <w:trPr>
          <w:trHeight w:val="540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— всего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среднесписочной численности работни-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5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общего итога — построенные населением, тыс. кв. метров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5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предприятий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6,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раз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2,2 р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, млн. рублей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,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5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,   челове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</w:tr>
      <w:tr>
        <w:trPr>
          <w:trHeight w:val="49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39" w:hRule="atLeast"/>
        </w:trPr>
        <w:tc>
          <w:tcPr>
            <w:tcW w:w="10621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</w:tr>
      <w:tr>
        <w:trPr>
          <w:trHeight w:val="48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24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46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70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345" w:hRule="atLeast"/>
        </w:trPr>
        <w:tc>
          <w:tcPr>
            <w:tcW w:w="69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правления экономики администр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9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Усть-Лабинский район</w:t>
            </w:r>
          </w:p>
        </w:tc>
        <w:tc>
          <w:tcPr>
            <w:tcW w:w="37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Л.Н.Вьюр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3:00Z</dcterms:created>
  <dc:creator>Юля</dc:creator>
  <dc:description/>
  <dc:language>en-US</dc:language>
  <cp:lastModifiedBy>VurkovaLN</cp:lastModifiedBy>
  <cp:lastPrinted>2013-09-30T13:18:00Z</cp:lastPrinted>
  <dcterms:modified xsi:type="dcterms:W3CDTF">2018-12-05T13:23:00Z</dcterms:modified>
  <cp:revision>2</cp:revision>
  <dc:subject/>
  <dc:title>ВОЛКОВА</dc:title>
</cp:coreProperties>
</file>