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9"/>
        <w:spacing w:lineRule="auto" w:line="360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ноября  2011 г.</w:t>
        <w:tab/>
        <w:tab/>
        <w:tab/>
        <w:tab/>
        <w:tab/>
        <w:tab/>
        <w:tab/>
        <w:t>№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1 год  за 9 месяцев 2011 года (по крупным и средним предприятиям), принятого решением Совета муниципального образования Усть-Лабинский район от 29 апреля 2011 года № 2 протокол № 17 «Об утверждении уточненного индикативного плана социально-экономического развития муниципального образования Усть-Лабинский район на 2011 год и на период до 2013 года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 9 месяцев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 выполнении индикативного плана социально-экономического развития муниципального образования Усть-Лабинский район на 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 9 месяцев 201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выполнение индикативного плана социально-экономического развития муниципального образования Усть-Лабинский район на 2011 год за 9 месяцев 2011 года (по кругу крупных и средних предприятиям)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должить работу по постоянному мониторингу основных показателей развития района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Структурным подразделениям администрации муниципального образования Усть-Лабинский район, курирующим соответствующие сектора экономики и социальной сферы, усилить контроль за безусловным выполнением прогнозных показателей индикативного плана социально-экономического развития муниципального образования Усть-Лабинский район на 201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35:00Z</dcterms:created>
  <dc:creator>Юля</dc:creator>
  <dc:description/>
  <cp:keywords/>
  <dc:language>en-US</dc:language>
  <cp:lastModifiedBy>econom2345</cp:lastModifiedBy>
  <cp:lastPrinted>2011-08-04T14:37:00Z</cp:lastPrinted>
  <dcterms:modified xsi:type="dcterms:W3CDTF">2011-12-01T06:39:00Z</dcterms:modified>
  <cp:revision>3</cp:revision>
  <dc:subject/>
  <dc:title>ВОЛКОВА</dc:title>
</cp:coreProperties>
</file>