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089423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1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Во исполнение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6 год и на период до 201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6 год и на период до 2018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ндикативный план социально-экономического развития муниципального образования Усть-Лабинский район на 2016 год и на период до 2018 года согласно приложению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</w:p>
    <w:p>
      <w:pPr>
        <w:pStyle w:val="Normal"/>
        <w:tabs>
          <w:tab w:val="clear" w:pos="708"/>
          <w:tab w:val="left" w:pos="3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Мороз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дека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6 ГОД И НА ПЕРИОД ДО 2018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6 год </w:t>
      </w:r>
      <w:r>
        <w:rPr>
          <w:sz w:val="28"/>
          <w:szCs w:val="28"/>
        </w:rPr>
        <w:t>и на период до 2018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4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790,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85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53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41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 416,4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6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17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5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09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93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888,2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3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8,2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, включая субпродукты 1 категории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9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–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дукция сельского хозяйства во всех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73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 525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05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80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3 810,7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6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5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–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6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7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4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4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3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99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91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86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42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1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881,1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8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42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32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55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76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0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267,3</w:t>
            </w:r>
          </w:p>
        </w:tc>
      </w:tr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9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3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52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20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5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0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2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5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1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4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6,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7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016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42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316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514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74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9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449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1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668,6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44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 62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473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 712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258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0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3,0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9,0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67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211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0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689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786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6 год </w:t>
      </w:r>
      <w:r>
        <w:rPr>
          <w:sz w:val="28"/>
          <w:szCs w:val="28"/>
        </w:rPr>
        <w:t>и на период до 2018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5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8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8,9</w:t>
            </w:r>
          </w:p>
        </w:tc>
      </w:tr>
      <w:tr>
        <w:trPr>
          <w:trHeight w:val="28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3,3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24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А.Мандз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3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4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4:20:00Z</dcterms:created>
  <dc:creator>Юля</dc:creator>
  <dc:description/>
  <dc:language>en-US</dc:language>
  <cp:lastModifiedBy>VurkovaLN</cp:lastModifiedBy>
  <cp:lastPrinted>2015-12-21T17:38:00Z</cp:lastPrinted>
  <dcterms:modified xsi:type="dcterms:W3CDTF">2018-12-05T14:20:00Z</dcterms:modified>
  <cp:revision>2</cp:revision>
  <dc:subject/>
  <dc:title>ВОЛКОВА</dc:title>
</cp:coreProperties>
</file>