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54398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1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8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8 году, согласно приложению №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sz w:val="18"/>
          <w:szCs w:val="18"/>
        </w:rPr>
        <w:t>к Программе приватизации объектов муниципальной собственности муниципального образования Усть-Лабинский район на 2018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ъектов муниципальной собственности муниципального образования Усть-Лабинский район, подлежащих приватизации в 2018 год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72"/>
        <w:gridCol w:w="2394"/>
        <w:gridCol w:w="910"/>
        <w:gridCol w:w="2577"/>
        <w:gridCol w:w="2048"/>
        <w:gridCol w:w="1477"/>
      </w:tblGrid>
      <w:tr>
        <w:trPr>
          <w:trHeight w:val="7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муниципальной собств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 объекта муниципально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д выпуска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держа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ая цена приватизации (тыс. руб. с учетом НДС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особ приватизации</w:t>
            </w:r>
          </w:p>
        </w:tc>
      </w:tr>
      <w:tr>
        <w:trPr>
          <w:trHeight w:val="8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АЗ-32213 (13 мест)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9632213070516996, государственный регистрационный знак С442КВ93, модель, № двигателя 405220 63181570, шасси № отсутствует, кузов № 32210070292092, цвет бел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К «Муниципальный историко-краеведческий музей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З-21213, государственный регистрационный номер  Е051УТ2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213021663562, модель, № двигателя 21213, 7057328, шасси отсутствует,  кузов ХТА21213021663562, цвет ярко-бел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бус ГАЗ32213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9632213250430119, государственный регистрационный номер  Х791УВ93, модель, № двигателя 40630А-53108928, кузов 32210050199360, цвет желтый, год выпуска 20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З-21053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-2105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053062080311, государственный регистрационный номер  Т840ЕЕ93, модель, № двигателя 2103, 8369545, кузов 2080311, цвет ярко-бел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10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АЗ-21140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SAMARA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TA</w:t>
            </w:r>
            <w:r>
              <w:rPr>
                <w:sz w:val="18"/>
                <w:szCs w:val="18"/>
              </w:rPr>
              <w:t>21140074333556, государственный регистрационный знак С055ТТ23, модель, № двигателя ВАЗ-2111, 4527509, шасси отсутствует, кузов № 4333556, цвет кузова серебристо-бежев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АЗ-31105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TH</w:t>
            </w:r>
            <w:r>
              <w:rPr>
                <w:sz w:val="18"/>
                <w:szCs w:val="18"/>
              </w:rPr>
              <w:t>31105051265168, государственный регистрационный знак Р048АА23, модель, № двигателя 4062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, 43193932, шасси отсутствует, кузов № 31105050054285, цвет кузова бур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АЗ-2106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0610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3863985, государственный регистрационный знак Т999НМ23, номер двигателя 2722125, номер шасси н/у, номер кузова 3863985, цвет кузова – бел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ть-Лабинск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151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02132, государственный регистрационный знак У721ОР23, номер двигателя УМЗ-4178 №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105696, номер шасси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02359, номер кузова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02132, цвет кузова белая н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72"/>
        <w:gridCol w:w="2394"/>
        <w:gridCol w:w="910"/>
        <w:gridCol w:w="1733"/>
        <w:gridCol w:w="2467"/>
        <w:gridCol w:w="1871"/>
      </w:tblGrid>
      <w:tr>
        <w:trPr>
          <w:trHeight w:val="11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151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25250, государственный регистрационный знак Т935МС23, номер двигателя УМЗ-4178ОВ №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805347, номер шасси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25410, номер кузова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25250, цвет кузова белая н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96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9620010019159, государственный регистрационный знак Н877ТХ23, номер двигателя ЗМЗ-4021</w:t>
            </w:r>
            <w:r>
              <w:rPr>
                <w:sz w:val="18"/>
                <w:szCs w:val="18"/>
                <w:lang w:val="en-US"/>
              </w:rPr>
              <w:t>OL</w:t>
            </w:r>
            <w:r>
              <w:rPr>
                <w:sz w:val="18"/>
                <w:szCs w:val="18"/>
              </w:rPr>
              <w:t xml:space="preserve"> №10056201, номер шасси 10006413, номер кузова 10019159, цвет кузова белая ноч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96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9620010017953, государственный регистрационный знак Н882ТХ23, номер двигателя ЗМЗ-4021</w:t>
            </w:r>
            <w:r>
              <w:rPr>
                <w:sz w:val="18"/>
                <w:szCs w:val="18"/>
                <w:lang w:val="en-US"/>
              </w:rPr>
              <w:t>OL</w:t>
            </w:r>
            <w:r>
              <w:rPr>
                <w:sz w:val="18"/>
                <w:szCs w:val="18"/>
              </w:rPr>
              <w:t xml:space="preserve"> №10052134, номер шасси 10017417, номер кузова 10017953, цвет кузова белая ноч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10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бус КАВЗ 39765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1Е39765370043039, государственный регистрационный знак Е421ММ93, модель, номер двигателя 511300К 71020709, шасси № 330740  70944593, кузов № 39765370043039, цвет золотисто-желт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Ладожская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Школьная, 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СОШ № 25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9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бус КАВЗ 39765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1Е39765370042119, государственный регистрационный знак Р157КС93, модель, номер двигателя 51300М 71000561, шасси № 330740  70923398, кузов № 39765370042119, цвет золотисто-желт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Восточная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зданий на земельном участке К№ 23:35:0508016:105, в том числе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7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8,5 кв.м. Этажность: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87,2 кв.м. Этажность: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ое здание, назначение: нежилое. Площадь: общая 243,3 кв.м. Литер К Этажность: 2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4972"/>
        <w:gridCol w:w="2394"/>
        <w:gridCol w:w="910"/>
        <w:gridCol w:w="1258"/>
        <w:gridCol w:w="1258"/>
        <w:gridCol w:w="1258"/>
      </w:tblGrid>
      <w:tr>
        <w:trPr>
          <w:trHeight w:val="70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471,6 кв.м. Этажность: 1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начальника управления по вопросам </w:t>
      </w:r>
    </w:p>
    <w:p>
      <w:pPr>
        <w:pStyle w:val="Normal"/>
        <w:rPr/>
      </w:pPr>
      <w:r>
        <w:rPr/>
        <w:t xml:space="preserve">земельных отношений и учета </w:t>
      </w:r>
    </w:p>
    <w:p>
      <w:pPr>
        <w:pStyle w:val="Normal"/>
        <w:rPr/>
      </w:pPr>
      <w:r>
        <w:rPr/>
        <w:t xml:space="preserve">муниципальной собственности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16:00Z</dcterms:created>
  <dc:creator>Юля</dc:creator>
  <dc:description/>
  <cp:keywords/>
  <dc:language>en-US</dc:language>
  <cp:lastModifiedBy>User</cp:lastModifiedBy>
  <cp:lastPrinted>2018-03-05T10:08:00Z</cp:lastPrinted>
  <dcterms:modified xsi:type="dcterms:W3CDTF">2018-03-05T06:10:00Z</dcterms:modified>
  <cp:revision>3</cp:revision>
  <dc:subject/>
  <dc:title>ВОЛКОВА</dc:title>
</cp:coreProperties>
</file>