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42235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             № 131-ФЗ «Об общих принципах организации местного самоуправления в Российской Федерации» и от 17 июля 1999 года № 178-ФЗ «О государственной социальной помощи» и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1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4 приложения к решению слова «сектор по кадровым вопросам управления по организационно-правовым вопросам и взаимодействию с органами местного самоуправления» заменить словами «сектор по кадровым вопросам управления по правовым вопросам» в соответствующих падеж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4.1. раздела 4 приложения к решению дополнить абзаце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копия страхового свидетельства государственного пенсионного страхования.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дел 4 приложения к решению дополнить пунктом 4.1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к Положению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ода № 16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7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енсии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слугу лет лицам,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</w:t>
      </w:r>
    </w:p>
    <w:p>
      <w:pPr>
        <w:pStyle w:val="ConsPlusNormal"/>
        <w:bidi w:val="0"/>
        <w:ind w:firstLine="510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ода № 16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токол № 47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59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А.Н.Кусакин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7D65FA78BD91F1FFBA07CECDAu9Y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10:00Z</dcterms:created>
  <dc:creator>Юля</dc:creator>
  <dc:description/>
  <cp:keywords/>
  <dc:language>en-US</dc:language>
  <cp:lastModifiedBy>User</cp:lastModifiedBy>
  <cp:lastPrinted>2018-03-05T13:09:00Z</cp:lastPrinted>
  <dcterms:modified xsi:type="dcterms:W3CDTF">2018-03-05T09:21:00Z</dcterms:modified>
  <cp:revision>5</cp:revision>
  <dc:subject/>
  <dc:title>ВОЛКОВА</dc:title>
</cp:coreProperties>
</file>