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8731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2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3982085</wp:posOffset>
                </wp:positionV>
                <wp:extent cx="5953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рядка предоставл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ециализированного жилищного фонд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тдельным категориям гражда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96.6pt;mso-wrap-distance-left:7.1pt;mso-wrap-distance-right:7.1pt;mso-wrap-distance-top:0pt;mso-wrap-distance-bottom:0pt;margin-top:313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орядка предоставл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пециализированного жилищного фонда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тдельным категориям гражда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жилых помещений специализированного жилищного фонда муниципального образования Усть-Лабинский район отдельным категориям граждан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Краснодарского края от 30 января 2015 года № 3 протокол № 58 «Об утверждении Порядка предоставления жилых помещений специализированного жилищного фонда муниципального образования Усть-Лабинский район отдельным категориям гражда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ЖИЛЫХ ПОМЕЩЕНИЙ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тдельным категориям гражда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рганизацию работы по предоставлению отдельным категориям граждан благоустроенных жилых помещений муниципального специализированного жилищного фонда по договорам найма специализированных жилых помещений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Функции, связанные с осуществлением мероприятий по предоставлению жилых помещений муниципального специализированного жилищного фонда по договорам найма специализированных жилых помещений отдельным категориям граждан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(далее по тексту – Управ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ункции, связанные с осуществлением мероприятий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осуществляют уполномоченные органы муниципального образования Усть-Лабинский район, наделенные 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пециализированные жилые помещения предоставляются на основ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 постановления администрации муниципального образования Усть-Лаби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жилых помещений муниципального специализированного жилищного фонда осуществляется на основании постановления администрации муниципального образования Усть-Лабинский район однократно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включенным в формируемый уполномоченным органом исполнительной власти Краснодарского края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готовка и внесение для рассмотрения материалов по вопросам предоставления специализированных жилых помещений осуществляется уполномоченными органами муниципального образования Усть-Лабинский район. Предварительное рассмотрение материалов о предоставлении специализированных жилых помещений осуществляется на заседании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ймодателем по договору найма жилого помещения специализированного жилищного фонда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9"/>
      <w:bookmarkStart w:id="1" w:name="Par49"/>
      <w:bookmarkEnd w:id="1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лужебных жилых помещени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лужебные жилые помещения предоставляются отдельным категориям граждан, не имеющих жилых помещений на территории муниципального образования Усть-Лабинский район, и совместно проживающим с ними членам их семей на период замещения обозначенных ниже должностей в соответствии с требованиями статей 93, 104 Жилищного кодекса Российской Федерации, в том числе и должности участкового уполномоченного полиции, в соответствии с требованиями статьи 9 Федерального закона от 19 июля 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не обеспеченные жилыми помещениями на территории муниципального образования Усть-Лабинский район, которые подлежат обеспечению служебными жилыми помещениям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ца, замещающие муниципальные должности в органах местного самоуправления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ники муниципальных учреждений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дицинские работники в рамках реализации подпрограммы «Формирование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(служебные жилые помещения)»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трудники органов внутренних дел, замещающие должности участковых уполномоченных поли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Служебные жилые помещения предоставляются гражданам с учетом членов их семей, к которым для целей предоставления служебного жилого помещения относятся супруг (супруга), не состоящие в браке общие дети, не состоящие в браке дети супруга (супруги), не состоящие в браке дети граждан, нетрудоспособные общие дети, нетрудоспособные дети супруга (супруги) и нетрудоспособные дети граждан независимо от возраста дет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жилые помещения предоставляются гражданам в виде жилого дома или отдельной квартиры из расчета общей площад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3 квадратных метра - на одиноко проживающего гражданин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21 квадратный номер - на каждого члена семьи, состоящей из двух человек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8 квадратных метров - на каждого члена семьи, состоящей из трех и более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свободного специализированного жилищного помещения с необходимой общей площадью с согласия гражданина ему может быть предоставлено имеющееся служебное жилое помещение с меньшей общей площадью, но не ниже учетной нормы, установленной постановлением администрации муниципального образования Усть-Лабинский район</w:t>
      </w:r>
      <w:r>
        <w:rPr>
          <w:sz w:val="28"/>
          <w:szCs w:val="28"/>
          <w:lang w:eastAsia="ru-RU"/>
        </w:rPr>
        <w:t xml:space="preserve"> (при этом не менее 10 квадратных метров на каждого члена семьи)</w:t>
      </w:r>
      <w:r>
        <w:rPr>
          <w:sz w:val="28"/>
          <w:szCs w:val="28"/>
        </w:rPr>
        <w:t>, или большей общей площадью, но не превышающей необходимую общую площадь более чем в два раза.</w:t>
      </w:r>
    </w:p>
    <w:p>
      <w:pPr>
        <w:pStyle w:val="ConsPlusNormal"/>
        <w:bidi w:val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2.3. Для рассмотрения на комиссии вопроса о предоставлении служебного жилого помещения заинтересованное лицо представляет в управление следующие документы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муниципального образования Усть-Лабинский район о предоставлении служебного жилого помеще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датайство с места работы (службы) о предоставлении заявителю служебного жилого помещения (с указанием очередности учета в качестве нуждающегося в служебном помещении по месту работы (службы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личность заявителя и членов его семьи, а также состав семьи заявител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аспортов заявителя и членов семьи, копии свидетельств о заключении (расторжении) брака, рождении детей, о смерти (предоставляются копии с предъявлением оригинала для заверения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раво (полномочия) представителя, если с заявлением обращается представитель заявителя (заявителей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у с места работы и копию трудовой книжки (при предоставлении служебных жилых помещений гражданам, указанным в подпунктах 2-3 пункта 2.1. настоящего Положения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избрание на выборную должность (при предоставлении служебных жилых помещений, лицам, замещающим муниципальные выборные должности)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риказа отдела МВД России по Усть-Лабинскому району о назначении на должность и закреплении участкового уполномоченного полиции за определенным административным участком (при предоставлении служебных жилых помещений сотрудникам органов внутренних дел, замещающим должности участковых уполномоченных полиц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ы подтверждающие отсутствие жилья на территории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, о наличии (отсутствии) у заявителя и членов его семьи жилых помещ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лицевого счета жилого помещения в целях подтверждения, что гражданин и члены его семьи не занимают жилое помещение по договору социального найма в населенном пункте по месту нуждаемости в служебном жилом помещении жилищного фонд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найма (поднайма, безвозмездного пользования) жилого помещения при налич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жилого помещения непригодным для проживания и (или) о признании многоквартирного дома аварийным и подлежащим сносу или реконструкции, при налич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сле получения документов, указанных в подпункте 2.3 пункта 2 настоящего Порядка, вносит их на рассмотрение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комиссии Управление готовит проект постановления администрации муниципального образования Усть-Лабинский район о предоставлении служебного жилого поме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Усть-Лабинский район о предоставлении служебного жилого помещения является основанием для заключения наймодателем договора найма служебного жилого помещения. Договор заключается по форме утвержденной постановление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Договор найма служебного жилого помещения заключается на период трудовых отношений, нахождения на выборной должности в органах местного самоуправления муниципального образования Усть-Лабинский райо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Расторжение или прекращение договора найма служебного жилого помещения, а также выселение граждан из служебных жилых помещений осуществляется по основаниям и в порядке, установленным Жилищным кодексом Российской Федерации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91"/>
      <w:bookmarkStart w:id="4" w:name="Par91"/>
      <w:bookmarkEnd w:id="4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жилых помещений для детей-сирот и детей, оставшихся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печения родителей, лиц из числа детей-сирот и детей, оставшихся без попечения родителе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Жилые помещения для детей-сирот и детей, оставшихся без попече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находящиеся в собственности муниципального образования Усть-Лабинский район, предоставляются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рядком </w:t>
      </w:r>
      <w:r>
        <w:rPr>
          <w:bCs/>
          <w:sz w:val="28"/>
          <w:szCs w:val="28"/>
        </w:rPr>
        <w:t xml:space="preserve">предоставления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</w:t>
      </w:r>
      <w:r>
        <w:rPr>
          <w:sz w:val="28"/>
          <w:szCs w:val="28"/>
        </w:rPr>
        <w:t>утвержденным постановлением главы администрации (губернатором) Краснодарского края от 15 апреля 2013 года № 384</w:t>
      </w:r>
      <w:bookmarkStart w:id="5" w:name="Par197"/>
      <w:bookmarkEnd w:id="5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Норма предоставления площади жилого помещения для детей-сирот и детей, оставшихся без попечения родителей, лиц из числа детей-сирот и детей, оставшихся без попечения родителей, должна соответствовать норме площади жилого помещения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тановление администрации муниципального образования Усть-Лабинский район о предоставлении жилого помещения муниципального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 является основанием для заключения наймодателем договора найма жилого помещения с детьми-сиротами и детьми, оставшимся без попечения родителей, лицом из числа детей-сирот и детей, оставшихся без попечения родителей, по форме утвержденной постановлением Правительства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6:27:00Z</dcterms:modified>
  <cp:revision>2</cp:revision>
  <dc:subject/>
  <dc:title>ВОЛКОВА</dc:title>
</cp:coreProperties>
</file>