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24620341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8 февраля 2018 года</w:t>
        <w:tab/>
        <w:tab/>
        <w:tab/>
        <w:tab/>
        <w:tab/>
        <w:tab/>
        <w:t>№ 14 протокол № 4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21"/>
        <w:ind w:firstLine="709"/>
        <w:rPr/>
      </w:pPr>
      <w:r>
        <w:rPr>
          <w:szCs w:val="28"/>
        </w:rPr>
        <w:t>Руководствуясь Федеральным законом от 6 октября 2003 года № 131-ФЗ «Об общих принципах организации местного самоуправления в Российской Федерации», постановлением Правительства Российской Федерации от 9 июня 2006 года № 363 «Об информационном обеспечении градостроительной деяте-льности», приказом Минэкономразвития Российской Федерации от 26 февраля 2007 года № 57 «Об утверждении Методики определения размера платы за предоставление сведений, содержащихся в информационной системе обеспечения градостроительной деятельности» и уставом муниципального образования Усть-Лабинский район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 установлении размера платы з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редоставление сведений содержащихся в информационно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истеме обеспечения градостроительной деятельно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ьного образования Усть-Лабинский район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112.7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б установлении размера платы з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редоставление сведений содержащихся в информационно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системе обеспечения градостроительной деятельно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муниципального образования Усть-Лабинский район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становить на территории муниципального образования Усть-Лабинский район на 2018 год размер плат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за предоставление сведений, содержащихся в одном разделе информационной системы обеспечения градостроительной деятельности муниципального образования Усть-Лабинский район, в размере 1000 (одна тысяча)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за предоставление копии одного документа, содержащегося в информационной системе обеспечения градостроительной деятельности в размере 100 (сто)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Решения Совета муниципального образования Усть-Лабинский рай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5 февраля 2009 года № 13 протокол № 39 «Об установлении размера платы за предоставление сведений, содержащихся в информационной системе обеспечения градостроительной деятельности муниципального образования Усть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>
          <w:szCs w:val="28"/>
        </w:rPr>
      </w:pPr>
      <w:r>
        <w:rPr>
          <w:sz w:val="28"/>
          <w:szCs w:val="28"/>
        </w:rPr>
        <w:t>Лабинский район», от 9 февраля 2017 года № 7, протокол №25 «О внесении изменений в решение совета муниципального образования Усть-Лабинский район от 25 февраля 2009 года № 13 протокол № 39 «Об установлении размера платы за предоставление сведений содержащихся в информационной системе обеспечения градостроительной деятельности муниципального образования  Усть-Лабинский район» признать утратившими силу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pacing w:val="0"/>
          <w:szCs w:val="28"/>
        </w:rPr>
      </w:pPr>
      <w:r>
        <w:rPr>
          <w:szCs w:val="28"/>
        </w:rPr>
        <w:t xml:space="preserve">3. </w:t>
      </w:r>
      <w:r>
        <w:rPr>
          <w:spacing w:val="0"/>
          <w:szCs w:val="28"/>
        </w:rPr>
        <w:t>Отделу по организационн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 Настоящее решение вступает в силу со дня его официального опубликования и распространяется на правоотношения, возникшие с 1 января 2018 года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 Артющ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07:30:00Z</dcterms:created>
  <dc:creator>Юля</dc:creator>
  <dc:description/>
  <cp:keywords/>
  <dc:language>en-US</dc:language>
  <cp:lastModifiedBy>User</cp:lastModifiedBy>
  <cp:lastPrinted>2017-12-29T13:54:00Z</cp:lastPrinted>
  <dcterms:modified xsi:type="dcterms:W3CDTF">2018-03-05T07:30:00Z</dcterms:modified>
  <cp:revision>2</cp:revision>
  <dc:subject/>
  <dc:title>ВОЛКОВА</dc:title>
</cp:coreProperties>
</file>