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44717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октября 2014 года</w:t>
        <w:tab/>
        <w:tab/>
        <w:tab/>
        <w:tab/>
        <w:tab/>
        <w:tab/>
        <w:tab/>
        <w:t>№ 5 протокол №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8750</wp:posOffset>
                </wp:positionH>
                <wp:positionV relativeFrom="page">
                  <wp:posOffset>4029710</wp:posOffset>
                </wp:positionV>
                <wp:extent cx="5520690" cy="2658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6 октября 2013 года № 7 протокол № 41 «Об утвержден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ядка размещения сведений о доходах, расходах, об имуществ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обязательствах имущественного характера лиц, замещающи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ые должности и должности муниципальной службы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органах местного самоуправления муниципального образования Усть-Лабинский район, и членов их семей на официальном сайте органов местного самоуправления муниципального образования Усть-Лабинский район и предоставления этих сведений средствам массовой информации для опубликования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pt;height:209.3pt;mso-wrap-distance-left:7.1pt;mso-wrap-distance-right:7.1pt;mso-wrap-distance-top:0pt;mso-wrap-distance-bottom:0pt;margin-top:317.3pt;mso-position-vertical-relative:page;margin-left:11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6 октября 2013 года № 7 протокол № 41 «Об утверждении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ядка размещения сведений о доходах, расходах, об имуществе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обязательствах имущественного характера лиц, замещающих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ые должности и должности муниципальной службы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органах местного самоуправления муниципального образования Усть-Лабинский район, и членов их семей на официальном сайте органов местного самоуправления муниципального образования Усть-Лабинский район и предоставления этих сведений средствам массовой информации для опубликования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, руководствуясь Указом Президента Российской Федерации от 23 июня 2014 года № 453 «О внесении изменений в некоторые акты Президента Российской Федерации по вопросам противодействия коррупции»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 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муниципального образования Усть-Лабинский район от 16 октября 2013 года № 7 протокол № 41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муниципального образования Усть-Лабинский район, и членов их семей на официальном сайте органов местного самоуправления муниципального образования Усть-Лабинский район и предоставления этих сведений средст-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м массовой информации для опубликования</w:t>
      </w:r>
      <w:r>
        <w:rPr>
          <w:rFonts w:cs="Times New Roman" w:ascii="Times New Roman" w:hAnsi="Times New Roman"/>
          <w:bCs/>
          <w:sz w:val="28"/>
          <w:szCs w:val="28"/>
        </w:rPr>
        <w:t>», дополнив приложение к решению пунктом 5.1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5.1. Сведения о доходах, расходах, об имуществе и обязательствах имущественного характера лиц, замещающих отдельные должности на основании трудового договора в учреждениях, созданных для выполнения задач, поставленных перед органами местного самоуправления, а также сведения о доходах, расходах, об имуществе и обязательствах имущественного характера их супруг (супругов) и несовершеннолетних детей могут по решению органов местного самоуправления муниципального образования Усть-Лабинский район размещаться в информационно-телекоммуникационной сети «Интернет» на официальных сайтах указанных учреждений. В этом случае в соответствующем разделе официального сайта муниципального образования Усть-Лабинский район дается ссылка на адрес сайта в информационно-телекоммуникационной сети «Интернет», где указанные сведения фактически размещены.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обеспечить его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0A04CE19B1DDAB6CD91B24AC6B18B896FE3AD7A4497F8400CC76B1BC9C1Z9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24:00Z</dcterms:created>
  <dc:creator>Юля</dc:creator>
  <dc:description/>
  <cp:keywords/>
  <dc:language>en-US</dc:language>
  <cp:lastModifiedBy>user</cp:lastModifiedBy>
  <cp:lastPrinted>2014-10-16T15:22:00Z</cp:lastPrinted>
  <dcterms:modified xsi:type="dcterms:W3CDTF">2014-10-16T11:24:00Z</dcterms:modified>
  <cp:revision>2</cp:revision>
  <dc:subject/>
  <dc:title>ВОЛКОВА</dc:title>
</cp:coreProperties>
</file>