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48802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7 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2755</wp:posOffset>
                </wp:positionH>
                <wp:positionV relativeFrom="page">
                  <wp:posOffset>4029710</wp:posOffset>
                </wp:positionV>
                <wp:extent cx="51536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змере единовременного денежного пособ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ыплачиваемого в случае гибели (смерти) работник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фессионального долга во время оказания медицинс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ощи или проведения научных исслед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44.9pt;mso-wrap-distance-left:7.1pt;mso-wrap-distance-right:7.1pt;mso-wrap-distance-top:0pt;mso-wrap-distance-bottom:0pt;margin-top:317.3pt;mso-position-vertical-relative:page;margin-left:13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змере единовременного денежного пособия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ыплачиваемого в случае гибели (смерти) работников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фессионального долга во время оказания медицинской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ощи или проведения научных исследов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2011 года № 323-ФЗ «Об основах охраны здоровья граждан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дарского края от 30 июня 1997 года № 90-КЗ «Об охране здоровья населения Краснодарского края», в соответствии с Уставом муниципального образования Усть-Лабинский район, Совет муниципального образования Усть-Лабинский район р е ш и 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размер единовременного денежного пособия, выплачиваемого в случае гибели (смерти) работников организаций здравоохранения, находящихся в муниципальной собственности муниципального образования Усть-Лабинский район, при исполнении ими трудовых обязанностей или профессионального долга во время оказания медицинской помощи или проведения научных исследований (далее - единовременное денежное пособие), в сумме 50000 (пятьдесят тысяч)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Финансовому отделу администрации муниципального образования Усть-Лабинский район предусмотреть в бюджете муниципального образования Усть-Лабинский район на 2015-й и последующие годы средства по отрасли «Здравоохранение» на осуществление финансирования по выплате единовременного денежного пособ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но не ранее 1 января 2015 года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5770D03A0E22AAD1BDE4A26338C48233C32D550A68602DC0111B18E1DN0F0I" TargetMode="External"/><Relationship Id="rId5" Type="http://schemas.openxmlformats.org/officeDocument/2006/relationships/hyperlink" Target="consultantplus://offline/ref=2FC76A766AF5419A59A96478E19B507DDC4B4F097226EBF66466649AC0BE45C14B7F029E3C776C13C4CEB6h13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6:00Z</dcterms:created>
  <dc:creator>Юля</dc:creator>
  <dc:description/>
  <cp:keywords/>
  <dc:language>en-US</dc:language>
  <cp:lastModifiedBy>user</cp:lastModifiedBy>
  <cp:lastPrinted>2014-10-16T15:44:00Z</cp:lastPrinted>
  <dcterms:modified xsi:type="dcterms:W3CDTF">2014-10-16T11:46:00Z</dcterms:modified>
  <cp:revision>2</cp:revision>
  <dc:subject/>
  <dc:title>ВОЛКОВА</dc:title>
</cp:coreProperties>
</file>