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67820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2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2,13,30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454 603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28 205,8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5 года в сумме 193 000,0</w:t>
      </w:r>
      <w:r>
        <w:rPr>
          <w:b w:val="false"/>
          <w:szCs w:val="28"/>
        </w:rPr>
        <w:t xml:space="preserve">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5 год в сумме 1441348,0 тыс. рублей, в том числе условно утвержденные расходы в сумме 15 947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74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7476,5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4 год в сумме 285 000,0 тыс. рублей, на 2015 год в сумме 348 000,0 тыс. рублей и на 2016 год в сумме 386 0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7,9,11,13,14,19,20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18:00Z</dcterms:created>
  <dc:creator>Юля</dc:creator>
  <dc:description/>
  <cp:keywords/>
  <dc:language>en-US</dc:language>
  <cp:lastModifiedBy>user</cp:lastModifiedBy>
  <cp:lastPrinted>2014-10-20T08:16:00Z</cp:lastPrinted>
  <dcterms:modified xsi:type="dcterms:W3CDTF">2014-10-20T04:18:00Z</dcterms:modified>
  <cp:revision>2</cp:revision>
  <dc:subject/>
  <dc:title>ВОЛКОВА</dc:title>
</cp:coreProperties>
</file>