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225673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9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71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" w:after="28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0" w:name="__DdeLink__154_665068123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мене некоторых актов Со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" w:after="28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1" w:name="__DdeLink__154_665068123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</w:t>
                            </w:r>
                            <w:bookmarkEnd w:id="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8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" w:after="28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2" w:name="__DdeLink__154_665068123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мене некоторых актов Совета 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" w:after="28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bookmarkStart w:id="3" w:name="__DdeLink__154_665068123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</w:t>
                      </w:r>
                      <w:bookmarkEnd w:id="3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риведения нормативных правовых актов органов местного самоуправления муниципального образования Усть-Лабинский район в соответствие с Земельным кодексом Российской Федерации, а также Законом Краснодарского края от 05 ноября 2002 года № 532-КЗ «Об основах регулирования земельных отношений в Краснодарском крае», руководствуясь Уставом муниципального образова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Усть-Лабинский район, </w:t>
      </w:r>
      <w:r>
        <w:rPr>
          <w:color w:val="000000"/>
          <w:sz w:val="28"/>
          <w:szCs w:val="28"/>
          <w:lang w:eastAsia="en-US"/>
        </w:rPr>
        <w:t>Совет муниципального образования</w:t>
      </w:r>
      <w:r>
        <w:rPr>
          <w:color w:val="000000"/>
          <w:sz w:val="28"/>
          <w:szCs w:val="28"/>
        </w:rPr>
        <w:t xml:space="preserve"> р е ш и 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en-US"/>
        </w:rPr>
        <w:t>Решения Совета муниципального образования Усть-Лабинский район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от 03 апреля 2009 года № 9 Протокол № 40 «О порядке распоряжения земельными участками на территории муниципального образования Усть-Лабинский район»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eastAsia="en-US"/>
        </w:rPr>
        <w:t xml:space="preserve">- от 31 августа 2009 года № 10 протокол № 46 «О внесении изменений в решение Совета муниципального образования Усть-Лабинский район от 03 апреля 2009 года № 9 протокол № 40 «О порядке распоряжения земельными участками на территории муниципального образования Усть-Лабинский район»;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- от 01 декабря 2009 года № 11 протокол № 47 «О внесении изменений в решение Совета муниципального образования Усть-Лабинский район от 03 апреля 2009 года № 9 протокол № 40 «О порядке распоряжения земельными участками на территории муниципального образования Усть-Лабинский район» отменить.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Отделу </w:t>
      </w:r>
      <w:r>
        <w:rPr>
          <w:sz w:val="28"/>
          <w:szCs w:val="28"/>
        </w:rPr>
        <w:t xml:space="preserve">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газете «Сельская новь» и разместить на сайте муниципального образования Усть-Лабинский район в сети «Интернет».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Web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color w:val="00000A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10:00Z</dcterms:created>
  <dc:creator>Юля</dc:creator>
  <dc:description/>
  <cp:keywords/>
  <dc:language>en-US</dc:language>
  <cp:lastModifiedBy>user</cp:lastModifiedBy>
  <cp:lastPrinted>2014-10-16T16:08:00Z</cp:lastPrinted>
  <dcterms:modified xsi:type="dcterms:W3CDTF">2014-10-16T12:10:00Z</dcterms:modified>
  <cp:revision>2</cp:revision>
  <dc:subject/>
  <dc:title>ВОЛКОВА</dc:title>
</cp:coreProperties>
</file>