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7820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1140</wp:posOffset>
                </wp:positionV>
                <wp:extent cx="5347970" cy="1592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4 апреля 2010 года № 14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льтура Усть-Лабинского райо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25.4pt;mso-wrap-distance-left:7.05pt;mso-wrap-distance-right:7.05pt;mso-wrap-distance-top:0pt;mso-wrap-distance-bottom:0pt;margin-top:18.2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4 апреля 2010 года № 14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ультура Усть-Лабинского райо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Культура Усть-Лабинского района 2010-2012 годы», утвержденной Решением Совета муниципального образования Усть-Лабинский район от 14 апреля 2010 года № 14 протокол № 2 «Об утверждении муниципальной целевой программы «Культура Усть-Лабинского района 2010-2012 годы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4 апреля 2010 года № 14 протокол № 2 «Об утверждении муниципальной целевой программы «Культура Усть-Лабинского района 2010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«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2010-2012 годы» абзацем следующего содержания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, подведомственные отделу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аспорт Программы пунктом 6 «Механизм реализации Программы» следующего содержания: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пункт 3 «План мероприятий Программы, объемы и источники финансирования» в новой редакции согласно приложению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6 паспорта считать соответственно пунктом 7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Краснодарского края от 14 апреля 2010 года № 14 протокол № 2 «Об утверждении районной целевой программы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Усть-Лабинского райо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 апреля 2011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1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 апреля 2010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"/>
        <w:gridCol w:w="6991"/>
        <w:gridCol w:w="1631"/>
      </w:tblGrid>
      <w:tr>
        <w:trPr>
          <w:trHeight w:val="72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искусства Усть-Лабинского района, организация досуга населения, поддержка творческих коллективов и выявление молодых дарований, сохранение культурного наследия народов этнических групп, проживающих на территории района эстетическое воспитание детей и молодеж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000</w:t>
            </w:r>
          </w:p>
        </w:tc>
      </w:tr>
      <w:tr>
        <w:trPr>
          <w:trHeight w:val="578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тюмов для творческих коллективов учреждений, подведомственных отделу культуры (МОУ ДОД ДШИ ст. Воронежской,  МОУ ДОД ДШИ ст. Новолабинской, МОУ ДОД ДМШ г. Усть-Лабинска, 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>
          <w:trHeight w:val="373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раевом фестивале «Легенды Таман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248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скусства Усть-Лабин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000</w:t>
            </w:r>
          </w:p>
        </w:tc>
      </w:tr>
      <w:tr>
        <w:trPr>
          <w:trHeight w:val="24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янов (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</w:tr>
      <w:tr>
        <w:trPr>
          <w:trHeight w:val="34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хранение культурного наслед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ргтехники (музыкальный центр,  ноутбук-2шт.) для Музе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и развитие кинематографии в Усть-Лабинском район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риобретение видеопроектора (кинотеатр «Знамя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формационное обеспе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инопроектора, экрана, ноутбука, ксерокса для МБОУ ДОД «ДМШ ст. Ладожска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 для РОМ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го: 1 000 тыс. (один миллион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  <w:tab/>
        <w:tab/>
        <w:tab/>
        <w:tab/>
        <w:tab/>
        <w:tab/>
        <w:tab/>
        <w:t xml:space="preserve">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9:00Z</dcterms:created>
  <dc:creator>Юля</dc:creator>
  <dc:description/>
  <cp:keywords/>
  <dc:language>en-US</dc:language>
  <cp:lastModifiedBy>User</cp:lastModifiedBy>
  <cp:lastPrinted>2011-04-08T15:10:00Z</cp:lastPrinted>
  <dcterms:modified xsi:type="dcterms:W3CDTF">2011-04-08T11:12:00Z</dcterms:modified>
  <cp:revision>3</cp:revision>
  <dc:subject/>
  <dc:title>ВОЛКОВА</dc:title>
</cp:coreProperties>
</file>