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40626340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6 апреля 2011 года</w:t>
        <w:tab/>
        <w:tab/>
        <w:tab/>
        <w:tab/>
        <w:tab/>
        <w:tab/>
        <w:tab/>
        <w:t>№ 1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16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бращение Прокуратуры Краснодарского края по вопросу безвозмездной передачи в собственность Российской Федерации объектов муниципальной собственности, расположенных по адресу: г. Усть-Лабинск,       ул. Ободовского, 31, руководствуясь Федеральным законом от 31 декабря 2005 года № 199-ФЗ «О внесении изменений в отдельные законодательные акты Российской Федерации в связи с совершенствованием разграничения полномочий», Положением «О порядке владения, пользования и распоряжения муниципальным имуществом муниципального образования Усть-Лабинский район», утвержденным решением Совета муниципального образования Усть-Лабинский район от 21 января 2011 года № 6 протокол № 13, Уставом муниципального образования Усть-Лабинский район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000250</wp:posOffset>
                </wp:positionH>
                <wp:positionV relativeFrom="paragraph">
                  <wp:posOffset>30480</wp:posOffset>
                </wp:positionV>
                <wp:extent cx="4312920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292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решение 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район от 05 августа 2009 года № 5 протокол № 44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О передаче в собственность Российской Федерации муниципального недвижимого имущества»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6pt;height:128.8pt;mso-wrap-distance-left:7.05pt;mso-wrap-distance-right:7.05pt;mso-wrap-distance-top:0pt;mso-wrap-distance-bottom:0pt;margin-top:2.4pt;mso-position-vertical-relative:text;margin-left:15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 в решение Сове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район от 05 августа 2009 года № 5 протокол № 44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О передаче в собственность Российской Федерации муниципального недвижимого имущества»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40"/>
        <w:ind w:firstLine="708"/>
        <w:jc w:val="both"/>
        <w:rPr/>
      </w:pPr>
      <w:r>
        <w:rPr>
          <w:sz w:val="28"/>
          <w:szCs w:val="28"/>
        </w:rPr>
        <w:t>1. Внести 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шение Совета муниципального образования Усть-Лабинский район от 05 августа 2009 года № 5 протокол № 44 «О передаче в собственность Российской Федерации муниципального недвижимого имущества» следующие изменения:</w:t>
      </w:r>
    </w:p>
    <w:p>
      <w:pPr>
        <w:pStyle w:val="Normal"/>
        <w:tabs>
          <w:tab w:val="clear" w:pos="708"/>
          <w:tab w:val="right" w:pos="9354" w:leader="none"/>
        </w:tabs>
        <w:spacing w:lineRule="exact" w:line="340"/>
        <w:ind w:firstLine="708"/>
        <w:jc w:val="both"/>
        <w:rPr/>
      </w:pPr>
      <w:r>
        <w:rPr>
          <w:sz w:val="28"/>
          <w:szCs w:val="28"/>
        </w:rPr>
        <w:t>1) изложить пункт 2 решения в следующей редакции:</w:t>
        <w:tab/>
      </w:r>
    </w:p>
    <w:p>
      <w:pPr>
        <w:pStyle w:val="Normal"/>
        <w:spacing w:lineRule="exact" w:line="340"/>
        <w:ind w:firstLine="708"/>
        <w:jc w:val="both"/>
        <w:rPr/>
      </w:pPr>
      <w:r>
        <w:rPr>
          <w:sz w:val="28"/>
          <w:szCs w:val="28"/>
        </w:rPr>
        <w:t>«Контроль за исполнением настоящего решения возложить на заместителя главы муниципального образования Усть-Лабинский район В.Ф.Мартиянова»;</w:t>
      </w:r>
    </w:p>
    <w:p>
      <w:pPr>
        <w:pStyle w:val="ConsPlusNormal"/>
        <w:widowControl/>
        <w:bidi w:val="0"/>
        <w:spacing w:lineRule="exact" w:line="3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добавить перечень имущества, передаваемого в собственность Российской Федерации пунктом 4;</w:t>
      </w:r>
    </w:p>
    <w:p>
      <w:pPr>
        <w:pStyle w:val="ConsPlusNormal"/>
        <w:widowControl/>
        <w:bidi w:val="0"/>
        <w:spacing w:lineRule="exact" w:line="3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иложение к решению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а муниципального образования Усть-Лабинский район от 05 августа 2009 года № 5 изложить в новой редакции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решение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сть-Лабинский район от 05 августа 2009 года № 5 протокол № 44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передаче в собственность Российской Федерации муниципального </w:t>
      </w:r>
    </w:p>
    <w:p>
      <w:pPr>
        <w:pStyle w:val="Normal"/>
        <w:jc w:val="center"/>
        <w:rPr/>
      </w:pPr>
      <w:r>
        <w:rPr>
          <w:sz w:val="28"/>
          <w:szCs w:val="28"/>
        </w:rPr>
        <w:t>недвижимого имущества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е по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й собстве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rPr/>
      </w:pPr>
      <w:r>
        <w:rPr>
          <w:sz w:val="28"/>
          <w:szCs w:val="28"/>
        </w:rPr>
        <w:t>исполняющий обязанности начальника</w:t>
        <w:tab/>
        <w:tab/>
        <w:tab/>
        <w:tab/>
        <w:t>Е.А.Терещ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ссии по бюджет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ономическому развитию,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атизации, торговли</w:t>
        <w:tab/>
        <w:tab/>
        <w:tab/>
        <w:tab/>
        <w:tab/>
        <w:tab/>
        <w:t>В.Т.Логой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>В.Ф.Мартия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онно-правовым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заимодействию с орган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ного само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Е.В.Нед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 xml:space="preserve">В.В.Туз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4"/>
        <w:gridCol w:w="4969"/>
      </w:tblGrid>
      <w:tr>
        <w:trPr/>
        <w:tc>
          <w:tcPr>
            <w:tcW w:w="48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ь-Лабинский район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06 апреля 2011года № 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токол № 1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от 05 августа 2009 года № 5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отокол № 4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мущества, передаваемого в собственность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620"/>
        <w:gridCol w:w="2005"/>
        <w:gridCol w:w="1142"/>
        <w:gridCol w:w="1343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мущества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имуществ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, кв.м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вая стоимость, руб.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ые помещения № 1;1/1;2;3;4;5;6;7;8;9;10;11;12;13 в здании литер А. Этаж: Подвал № 1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Усть-Лабинск, ул. Ободовского, дом № 3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,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38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 гаража № 1 литер Б1, этаж: 1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Усть-Лабинск, ул. Ободовского, дом № 3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ые помещения № 24,25,26,27,28,29,30,31,32,33,34,35,36,37,3/1 в здании литер А. Этаж: 2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Усть-Лабинск, ул. Ободовского, дом № 3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099,3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ые помещения № 38;39;40;41;42;43;44;45;46;47;48;49;50;4/1 литер А, Этаж: 3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Усть-Лабинск, ул. Ободовского, дом № 3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,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91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а управления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Е.А.Терещ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0:25:00Z</dcterms:created>
  <dc:creator>Юля</dc:creator>
  <dc:description/>
  <cp:keywords/>
  <dc:language>en-US</dc:language>
  <cp:lastModifiedBy>User</cp:lastModifiedBy>
  <cp:lastPrinted>2011-04-08T14:24:00Z</cp:lastPrinted>
  <dcterms:modified xsi:type="dcterms:W3CDTF">2011-04-08T10:25:00Z</dcterms:modified>
  <cp:revision>2</cp:revision>
  <dc:subject/>
  <dc:title>ВОЛКОВА</dc:title>
</cp:coreProperties>
</file>