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53409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ов недвижимости, указанных в приложении к настоящему решению, в соответствии с заключением Усть-Лабинской торгово-промышленной палаты (отчет об оценке от 25 марта 2011 года № 128-11-041), руководствуясь Уставом муниципального образования Усть-Лабинский район, Положением «О порядке владения, пользования и распоряжения муниципальным имуществом муниципального образования Усть-Лабинский район», утвержденным решением Совета муниципального образования Усть-Лабинский район от 21 января 2011 года № 6 протокол № 13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списании объектов недвижимости, являющихся муниципальной собственностью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80.5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списании объектов недвижимости, являющихся муниципальной собственностью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Разрешить списание объектов недвижимости, находящихся в муниципальной собственности муниципального образования Усть-Лабинский район, указанных в приложении к настоящему решению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оручить учетно-расчетному отделу администрации муниципального образования Усть-Лабинский район (Шмыгина)</w:t>
      </w:r>
      <w:r>
        <w:rPr>
          <w:sz w:val="28"/>
          <w:szCs w:val="28"/>
        </w:rPr>
        <w:t xml:space="preserve"> совместно с управлением по вопросам земельных отношений и учета муниципальной собственности администрации муниципального образования Усть-Лабинский район (Терещенко) оформить документы по списанию объектов недвижимости, указанных в пункте 1 настоящего решения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заместителя главы муниципального образования Усть-Лабинский район В.Ф.Мартиянова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TextBody"/>
        <w:jc w:val="center"/>
        <w:rPr>
          <w:bCs/>
          <w:sz w:val="28"/>
          <w:szCs w:val="28"/>
        </w:rPr>
      </w:pPr>
      <w:r>
        <w:rPr/>
        <w:t>«</w:t>
      </w:r>
      <w:r>
        <w:rPr>
          <w:sz w:val="28"/>
          <w:szCs w:val="28"/>
        </w:rPr>
        <w:t>О списании объектов недвижимости, являющихся муниципальной собственностью муниципального образования Усть-Лабинский рай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м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  <w:tab/>
        <w:tab/>
        <w:tab/>
        <w:tab/>
        <w:t>Е.А.Тер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бюдже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му развитию,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Е.В.Не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В.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Усть-Л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4. 2011г. №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еречень объектов недвижимости,</w:t>
      </w:r>
      <w:r>
        <w:rPr>
          <w:bCs/>
        </w:rPr>
        <w:t xml:space="preserve"> </w:t>
      </w:r>
      <w:r>
        <w:rPr>
          <w:bCs/>
          <w:sz w:val="28"/>
          <w:szCs w:val="28"/>
        </w:rPr>
        <w:t>находящихся в</w:t>
      </w:r>
      <w:r>
        <w:rPr>
          <w:sz w:val="28"/>
          <w:szCs w:val="28"/>
        </w:rPr>
        <w:t xml:space="preserve"> муниципальной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обственности муниципального образования Усть-Лабинский район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и подлежащих списанию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016"/>
        <w:gridCol w:w="1950"/>
        <w:gridCol w:w="1391"/>
        <w:gridCol w:w="971"/>
        <w:gridCol w:w="1391"/>
        <w:gridCol w:w="139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бъекта недвижимо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характеристики объекта (площадь, кв.м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 стоимость, руб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остаточная стоимость, руб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 литер А,А1,А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Усть-Лабинск, ул.Ленина,3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6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9846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ай литер Г,Г1,Г2,Г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, ул.Ленина,3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04,5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ная литер Г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, ул.Ленина,3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46,4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начальника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А.Тере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45:00Z</dcterms:created>
  <dc:creator>Юля</dc:creator>
  <dc:description/>
  <cp:keywords/>
  <dc:language>en-US</dc:language>
  <cp:lastModifiedBy>User</cp:lastModifiedBy>
  <cp:lastPrinted>2011-04-08T13:26:00Z</cp:lastPrinted>
  <dcterms:modified xsi:type="dcterms:W3CDTF">2011-04-08T09:28:00Z</dcterms:modified>
  <cp:revision>4</cp:revision>
  <dc:subject/>
  <dc:title>ВОЛКОВА</dc:title>
</cp:coreProperties>
</file>