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94456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70025</wp:posOffset>
                </wp:positionH>
                <wp:positionV relativeFrom="paragraph">
                  <wp:posOffset>34290</wp:posOffset>
                </wp:positionV>
                <wp:extent cx="5560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2 янва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протокол № 49 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8.8pt;mso-wrap-distance-left:7.05pt;mso-wrap-distance-right:7.05pt;mso-wrap-distance-top:0pt;mso-wrap-distance-bottom:0pt;margin-top:2.7pt;mso-position-vertical-relative:text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2 января 2010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8 протокол № 49 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изложив приложение к настоящему решению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14 апреля 2010 года № 18, протокол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9 апреля 2010 года № 9, протокол №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июня 2010 года № 22, протокол 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февраля 2011 года № 10, протокол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2 января 2010 года № 18 протокол № 49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ддержка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витие массовой физической культуры и спорта в муниципальном образовании 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по физической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льтуре и спорту администрации </w:t>
      </w:r>
    </w:p>
    <w:p>
      <w:pPr>
        <w:pStyle w:val="3"/>
        <w:jc w:val="both"/>
        <w:rPr/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0" w:hanging="0"/>
        <w:jc w:val="both"/>
        <w:rPr>
          <w:bCs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  <w:r>
        <w:rPr>
          <w:bCs/>
          <w:color w:val="000000"/>
          <w:szCs w:val="28"/>
        </w:rPr>
        <w:t>муниципального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я законодательства, социаль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итики, образования, здравоохран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е, спорту, делам молодежи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ской этики</w:t>
        <w:tab/>
        <w:tab/>
        <w:tab/>
        <w:tab/>
        <w:tab/>
        <w:tab/>
        <w:tab/>
        <w:t>Т.В. Ращуп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И.И. Сыч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jc w:val="both"/>
        <w:rPr>
          <w:color w:val="000000"/>
          <w:szCs w:val="28"/>
        </w:rPr>
      </w:pPr>
      <w:r>
        <w:rPr/>
        <w:t>исполняющий обязанности начальника</w:t>
        <w:tab/>
        <w:tab/>
        <w:tab/>
        <w:t xml:space="preserve">        А.А. Баженова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  <w:tab/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Е.В. Недин</w:t>
      </w:r>
    </w:p>
    <w:p>
      <w:pPr>
        <w:pStyle w:val="Index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6 апреля 2011года №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от 22 января 2010 года № 18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протокол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ссовой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и развитие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ссовой физической культуры и спорта в муниципальном образовании Усть-Лабинский район на 2010-2012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 года № 329-ФЗ «О физической культуре и спорте в Российской Федерации», Федеральный закон от 6 октября 2005 года № 131-ФЗ «Об общих принципах организации местного самоуправления в Российской Федерации», Постановление главы администрации (губернатора) Краснодарского края от 13 февраля 2009 года № 75 «Об утверждении долгосрочной краевой целевой программы «Содействие субъектам физической культуры и спорта и развитие массового спорта на Кубани»на 2009 – 2011 годы» краевые целевые программы «Дети Кубани» на 2009-2013 годы, «Развитие детско-юношеского спорта и подготовка спортивного резерва в Краснодарском крае» на 2007-2010 год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ем администрации муниципального образования Усть-Лабин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бюджетные, автономные образовательные учре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ической культуры и спорта в Усть-Лабинском районе. Приобщение населения района к занятиям физической культурой и спортом. Пропаганда здорового образа жизни. Подготовка спортивного резерва.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. Увеличение количества мероприятий с большим охватом участников все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краевого бюджета и бюджета муниципального образования Усть-Лабинский район.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0-2012 годах составит 15979,75</w:t>
            </w:r>
            <w:r>
              <w:rPr>
                <w:bCs/>
                <w:sz w:val="28"/>
                <w:szCs w:val="28"/>
              </w:rPr>
              <w:t xml:space="preserve"> тысяч </w:t>
            </w:r>
            <w:r>
              <w:rPr>
                <w:sz w:val="28"/>
                <w:szCs w:val="28"/>
              </w:rPr>
              <w:t>рублей, из которых за счет средств краевого бюджета 7609,2 тысяч рублей, за счет средств бюджета муниципального образования - 8370,55 тысяч рублей, согласно раздела 4 паспорта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Усть-Лабинский район, Совет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. Улучшение материально-технической базы. Повышение спортивных результатов. Улучшение состояния здоровья населения Усть-Лабинского района. Улучшение показателей развития отрасли спорта в муниципальном образовании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Содержание проблем и обоснование необход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нимающихся физической культурой и спортом сельских и городского поселений Усть-Лабинского района не увеличивается в должном объеме в сравнении со средне-краевым показателем, что негативно сказывается на состоянии здоровья и средней продолжительности жизни населения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тревогу вызывает ситуация, складывающаяся с состоянием здоровья учащихся общеобразовательных школ, в той части, что в период обучения в школе, здоровых детей становится меньше, о чем свидетельствуют данные аналитической справки детской поликли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вых клас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оровых детей – 72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2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освобождённых от уроков физкультуры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вятых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ых детей –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ей, освобождённых от уроков физкультуры –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действуют две детско-юношеские спортивные школы, число занимающихся в спортивных школах 18,7% в отношении к количеству учащихся общеобразовательных школ в 2009 году, среднекраевой показатель 33,2%. Чтобы решить эту проблему необходимо открытие новых отделений по видам спорта в детско-юношеских спортивных школах района и создание новых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муниципального образования спортивными сооружениями составляет к социальному нормативу 18,5%,среднее по краю – 2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едприятиях, в учреждениях и организациях муниципального образования до настоящего времени, не введены в штат инструкторы-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по спорту, что отрицательно сказывается на организации спортивно-массовой и оздоровительной работы и в целом на состоянии здоровья данной категор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достаточным финансированием физкультурно-спортивных мероприятий из местного бюджета, спортсмены нашего района участвуют не во всех соревнованиях, предусмотренных краевым календарным планом. Районные мероприятия проводятся по сжатой программе из-за отсутствия финансирования в должном объеме, некоторые соревнования вообще не про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ешение проблем физической культуры и спорта в муниципальном образовании, направленное на создание оптимальных условий для физического, спортивного и духовного совершенствования, укрепления здоровья граждан, приобщения различных групп населения, в первую очередь детей, к систематически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должно уделяться проведению мероприятий, направленных на формирование здорового образа жизни, формированию у детей, молодежи и взрослого населения устойчивой потребности к занятиям физической культурой и спортом, воспитанию ответственного отношения к своему собственному здоровью, как составной части целостного здоровья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муниципальном образовании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-правовой базы в области физкультурно-спорти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укрепление учебно-спортивной базы, осуществление </w:t>
      </w:r>
      <w:r>
        <w:rPr>
          <w:sz w:val="28"/>
          <w:szCs w:val="28"/>
        </w:rPr>
        <w:t>активной региональной политики, обеспечивающей развитие инфраструктуры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едущих спортсменов района к участию в краевых, Российских соревно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ффективной и устойчивой системы управления физической культурой и спортом в городском и сельских поселениях Усть-Лабин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будет реализовываться по следующим основным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дение районных соревнований и комплексных мероприятий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общеобразовательных шко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трудя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С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 исполнительных органов власти и структурных подразделений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, посвященные праздничным д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ветер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мотры-конк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ревнования среди допризывной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урниры, соревнования по видам спорта, проводимые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ые мероприятия, опирающиеся на культурные традиции Кубанского казачества, проводимые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ие соревн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оревнования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детских домов и школ интерн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секубанском турнире по стритболу и футболу среди дворовых команд и спортивных школ на Кубок губернатора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ствование лучших спортсменов и работников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туризм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ервичной профилактике наркомании, безнадзорности и правонарушений среди на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влечение педагогов дополнительного образования для работы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педагогов дополнительного образования для работы с детьми в спортивных клубах общеобразовательных учреждений (за исключением вечерних), гимназиях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наградного материала, ценных призов и подар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о«Всекубанской акции в поддержку провед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зимних игр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зимних игр 2014 года в городе Сочи под девизом «Кубань-навстречу Играм в Соч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в краевых соревнованиях и комплексных мероприятиях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х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соревнованиях среди всех возрастных групп и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турни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ях, фестивал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тодическое обеспе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овещаниях, семинарах, конкурсах, конференциях, мастер - классах, заседаниях федераций тренер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работников физической культуры и спорта в системе профориентации, подготовке и переподготовке кадров,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: издание и приобретение информационно методической литературы и изготовление стендов, плакатов, баннеров, флагов, оформление ша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отдыха и оздоровле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ходов, экскурсий, экспедиций различной тематической направл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лучшение материально-технической баз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ортивного инвентаря, оборудования для провед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 для сборных команд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оревнований и комплекс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 соревнованиях и комплексных мероприятиях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еминарах, совещаниях, конференциях, конкурсах, заседаниях фед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работников физической культуры и спорта в подготовке и переподготовке кадров, повышения квалифик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дание и приобретение информационно методической литературы и изготовление стендов, плакатов, баннеров, флагов, оформление ш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скурсий, походов, экспедиций различной тематической направл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спортивных клубах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, спортивной экипировки для сборных команд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нансирования Программы осуществляется за счет средств бюджета муниципального образования Усть-Лабинский район, средств краевого бюджета в порядке софинанисрования. Объем финансирования программы в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0-2012 годах составит 15979,75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, из которых за счет средств краевого бюджета – 7609,2 тыс. руб., з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чет средств бюджета муниципального образования </w:t>
      </w:r>
      <w:r>
        <w:rPr>
          <w:bCs/>
          <w:sz w:val="28"/>
          <w:szCs w:val="28"/>
        </w:rPr>
        <w:t xml:space="preserve">8370,55 тыс. руб., </w:t>
      </w:r>
      <w:r>
        <w:rPr>
          <w:sz w:val="28"/>
          <w:szCs w:val="28"/>
        </w:rPr>
        <w:t>в том числе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010 год – 6307,75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 xml:space="preserve">руб., в том числе краевой бюджет – 3855 тыс. руб., бюджет муниципального образования – 2452,75 тыс. руб.,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1 год – 6622,0 тыс. руб., в том числе краевой бюджет – 3754,2 тыс. руб., бюджет муниципального образования – 2867,8 тыс. руб.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2 год – 3050,0 тыс. руб., в том числе краевой бюджет –0,0 тыс. руб., бюджет муниципального образования Усть-Лабинский район – 305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1 – 2012 годы носит прогнозный характер и подлежит ежегодному уточнению при формирова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 «Поддержка и развитие массовой физической культуры и спорта в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Усть-Лабинский район на 2010-2012 годы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ых соревнований и комплексных мероприятий Усть-Лабин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 соревнованиях и комплексных мероприятиях Краснода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, всероссийских курсах, совещаниях, семинарах, конкурсах, конференциях, заседаниях федераций тренеров и судей, участие работников физической культуры и спорта в системе профориентации, подготовке и переподготовке кадров, повышении квалифик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здание и приобретение информационно методической литературы и изготовление стендов, плакатов, баннеров, флагов, оформление шар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Приобретение путевок в спортивные, туристические и оздоровительные лагеря, база отдыха, проведение походов, экскурсий. экспедиций различной тематической направл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иобретение спортивного инвентаря и оборудования для проведения мероприятий, спортивной экипировки для сборных команд район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по гражданско-правовым договорам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</w:t>
            </w:r>
            <w:r>
              <w:rPr>
                <w:b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педагогов дополнительного образования с детьми в спортивных клубах общеобразовательных учреждений (за исключением вечерних), гимназиях муниципального образования Усть-Лабинский райо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гражданско-правовым договорам работу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в муниципальном образовании Усть-Лабинский рай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52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9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мероприятий Программы осуществляется соответственно координатора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Сов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достигну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занимающихся физической культурой и спортом в организациях, учреждениях дополнительного образования 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чащихся общеобразовательных школ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ботающего населения к занятию физической культурой и спортом за счет участия в Спартакиаде трудящихся с охватом 20-25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общего числа занимающихся физической культурой и спортом до 25% от числа населения района, что позитивно отразится на состоянии здоровья учащихся и населен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имающихся адаптивной физической культурой и спортом до 3-5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ероприятий с большим охватом участников всех категори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спортивного мастерства жителей муниципального образования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показателей развития отрасли спорт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образованием администрации муниципального образования, отдел по физической культуре и спорту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готовит ежегодный доклад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контроль за выполнением сетевых планов-графиков и ходом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ходом выполнения Программы осуществляется администрацией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результатам выполнения Программы координатор Программы представляет главе муниципального образования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в части расходования средств отдела по ФКиС, по выполнению мероприятий настоящей программы осуществляется на основании утвержденной сметы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 части расходования средств муниципальными бюджетными (автономными) образовательными учреждениями района на реализацию мероприятий настоящей программы осуществляется путем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 соглашениях (договорах) о предоставлении субсидий муниципальным бюджетным образовательным учреждениям района должны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наименова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размер и сроки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ответственность за несоблюдение сторонами условий соглашения (договора), предусматривающая возврат бюджет муниципального образования субсидий в случае их нецелев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еречисление субсидий осуществляется на основании соглашений (договоров), заключенных между управлением образованием администрации муниципального образования Усть-Лабинский район и муниципальными бюджетными (автономными) образовательными учреждениями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целевым расходованием субсидий осуществляет управление образованием администрации муниципального образования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рядок предоставления субсидий на иные цели определяется в соответствии с абзацем 2 пункта 1 статьи 78.1 Бюджетного кодекса Российской Федерации в порядке установленном администрацией муниципального образования Усть-Лабин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куль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Рем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8:00Z</dcterms:created>
  <dc:creator>Юля</dc:creator>
  <dc:description/>
  <cp:keywords/>
  <dc:language>en-US</dc:language>
  <cp:lastModifiedBy>User</cp:lastModifiedBy>
  <cp:lastPrinted>2011-04-11T14:20:00Z</cp:lastPrinted>
  <dcterms:modified xsi:type="dcterms:W3CDTF">2011-04-12T10:52:00Z</dcterms:modified>
  <cp:revision>7</cp:revision>
  <dc:subject/>
  <dc:title>ВОЛКОВА</dc:title>
</cp:coreProperties>
</file>