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36533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атьями 25, 26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йон за 2010 год, назначении даты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йон за 2010 год, назначении даты пр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0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0 год» на 26 апреля 2011 год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0 год» (приложение № 2). </w:t>
      </w:r>
    </w:p>
    <w:p>
      <w:pPr>
        <w:pStyle w:val="Normal"/>
        <w:spacing w:lineRule="exact" w:line="30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0 год (приложение № 3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опубликовании отчета об исполнении бюджета муниципального образования Усть-Лабинский район за 2010 год, назначении 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0 год по доходам в сумме 920262,9 тыс. рублей и по расходам в сумме 998943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классификации расходов бюджетов за 2010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линько Т.И. – заместитель начальника управления, начальник бюджетного отдела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ычева И.И. – начальник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0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0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0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0 г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 отчета об исполнении бюджета муниципального образования Усть-Лабинский район за 201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0 год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3:53:00Z</dcterms:modified>
  <cp:revision>6</cp:revision>
  <dc:subject/>
  <dc:title>ВОЛКОВА</dc:title>
</cp:coreProperties>
</file>