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29515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3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20 декабря 2013 года № 2 протокол № 44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20 декабря 2013 года № 2 протокол № 44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3, 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6257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36176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73 602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8246,1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4 год в сумме 11578,2 тыс. рублей, на 2015 год в сумме 14640,0 тыс. рублей и на 2016 год в сумме 14640,0 тыс. рублей</w:t>
      </w:r>
      <w:r>
        <w:rPr>
          <w:sz w:val="28"/>
          <w:szCs w:val="28"/>
        </w:rPr>
        <w:t>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,9,13 изложить в новой редакции согласно приложениям № 1-5,7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1-14T13:20:00Z</dcterms:modified>
  <cp:revision>2</cp:revision>
  <dc:subject/>
  <dc:title>ВОЛКОВА</dc:title>
</cp:coreProperties>
</file>