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89437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4 года</w:t>
        <w:tab/>
        <w:tab/>
        <w:tab/>
        <w:tab/>
        <w:tab/>
        <w:tab/>
        <w:tab/>
        <w:t>№ 8 протокол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shd w:fill="FFFFFF" w:val="clear"/>
                              </w:rPr>
                              <w:t>Об утверждении схемы избирательных округов по выборам депутатов 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80.5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shd w:fill="FFFFFF" w:val="clear"/>
                        </w:rPr>
                        <w:t>Об утверждении схемы избирательных округов по выборам депутатов 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ую территориальной избирательной комиссией Усть-Лабинская схему избирательных округов для проведения выборов депутатов Совета муниципального образования Усть-Лабинский район, руководствуясь пунктом 2 статьи 18, пунктом 2 статьи 5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ями 2, 9 статьи 14 Закона Краснодарского края от 26 декабря 2005 года № 966-КЗ «О муниципальных выборах в Краснодарском крае», в соответствии с пунктом 14 части 2 статьи 24 Устава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Утвердить схему избирательных округов для проведения выборов депутатов Совета муниципального образования Усть-Лабинский район согласно приложени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. Наделить каждого избирателя в образованных многомандатных избирательных округах по выборам депутатов Совета муниципального образования Усть-Лабинский район одинаковым числом голосов, равным трём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не позднее чем через пять дней после его принятия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4. Признать утратившим силу решение Совета муниципального образования Усть-Лабинский район от 10 ноября 2009 года № 17 «Об утверждении </w:t>
      </w:r>
    </w:p>
    <w:p>
      <w:pPr>
        <w:pStyle w:val="Normal"/>
        <w:spacing w:lineRule="exact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округов для проведения выборов депутатов Совета муниципального образования Усть-Лабинский район».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spacing w:lineRule="exact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2 декабря 2014 года № 8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6</w:t>
      </w:r>
    </w:p>
    <w:p>
      <w:pPr>
        <w:pStyle w:val="Style9"/>
        <w:ind w:left="567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ХЕМА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збирательных округов для проведения выборов депутатов Совета муниципального образования Усть-Лабинский район</w:t>
      </w:r>
    </w:p>
    <w:p>
      <w:pPr>
        <w:pStyle w:val="Style9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Численность избирателей, зарегистрированных на территории   Усть-Лабинского района по состоянию на 1 июля 2014 года – </w:t>
      </w:r>
      <w:r>
        <w:rPr>
          <w:b/>
          <w:szCs w:val="28"/>
        </w:rPr>
        <w:t>84208 человек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Установленная в соответствии с Уставом Усть-Лабинского района численность депутатов –  </w:t>
      </w:r>
      <w:r>
        <w:rPr>
          <w:b/>
          <w:szCs w:val="28"/>
        </w:rPr>
        <w:t>25 человек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Средняя норма представительства избирателей на 1 депутатский мандат – </w:t>
      </w:r>
      <w:r>
        <w:rPr>
          <w:b/>
          <w:szCs w:val="28"/>
        </w:rPr>
        <w:t>3368 человек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Допустимое отклонение от средней нормы представительства избирателей на 1 мандат – 10%</w:t>
      </w:r>
      <w:r>
        <w:rPr>
          <w:b/>
          <w:szCs w:val="28"/>
        </w:rPr>
        <w:t xml:space="preserve"> - 336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сть-Лабинский городской четырехмандатный избирательный округ № 1</w:t>
      </w:r>
    </w:p>
    <w:p>
      <w:pPr>
        <w:pStyle w:val="Normal"/>
        <w:jc w:val="both"/>
        <w:rPr/>
      </w:pPr>
      <w:r>
        <w:rPr/>
        <w:t xml:space="preserve">Количество избирателей: </w:t>
      </w:r>
      <w:r>
        <w:rPr>
          <w:b/>
        </w:rPr>
        <w:t>13801 человек</w:t>
      </w:r>
    </w:p>
    <w:p>
      <w:pPr>
        <w:pStyle w:val="Heading1"/>
        <w:ind w:left="0" w:right="0" w:hanging="0"/>
        <w:rPr/>
      </w:pPr>
      <w:r>
        <w:rPr>
          <w:b/>
          <w:bCs/>
          <w:sz w:val="24"/>
        </w:rPr>
        <w:t>Избирательные участки № 5601, 5602, 5603,5604, 5605, 5606, 5621, 5659</w:t>
      </w:r>
    </w:p>
    <w:p>
      <w:pPr>
        <w:pStyle w:val="Heading1"/>
        <w:ind w:left="0" w:right="0" w:hanging="0"/>
        <w:rPr/>
      </w:pPr>
      <w:r>
        <w:rPr>
          <w:b/>
          <w:sz w:val="24"/>
        </w:rPr>
        <w:t>В границах</w:t>
      </w:r>
      <w:r>
        <w:rPr>
          <w:sz w:val="24"/>
        </w:rPr>
        <w:t>: часть территории Усть-Лабинского городского поселения Усть-Лабинского района в границах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УИК № 5601</w:t>
      </w:r>
    </w:p>
    <w:tbl>
      <w:tblPr>
        <w:tblW w:w="4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7"/>
        <w:gridCol w:w="4587"/>
      </w:tblGrid>
      <w:tr>
        <w:trPr>
          <w:trHeight w:val="324" w:hRule="atLeast"/>
        </w:trPr>
        <w:tc>
          <w:tcPr>
            <w:tcW w:w="40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ьная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 с № 40 по № 64</w:t>
            </w:r>
          </w:p>
        </w:tc>
      </w:tr>
      <w:tr>
        <w:trPr>
          <w:trHeight w:val="341" w:hRule="atLeast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31 по № 121</w:t>
            </w:r>
          </w:p>
        </w:tc>
      </w:tr>
      <w:tr>
        <w:trPr>
          <w:trHeight w:val="324" w:hRule="atLeast"/>
        </w:trPr>
        <w:tc>
          <w:tcPr>
            <w:tcW w:w="40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йдара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0 по № 190</w:t>
            </w:r>
          </w:p>
        </w:tc>
      </w:tr>
      <w:tr>
        <w:trPr>
          <w:trHeight w:val="192" w:hRule="atLeast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25 по № 225</w:t>
            </w:r>
          </w:p>
        </w:tc>
      </w:tr>
      <w:tr>
        <w:trPr>
          <w:trHeight w:val="324" w:hRule="atLeast"/>
        </w:trPr>
        <w:tc>
          <w:tcPr>
            <w:tcW w:w="40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 158 по № 256</w:t>
            </w:r>
          </w:p>
        </w:tc>
      </w:tr>
      <w:tr>
        <w:trPr>
          <w:trHeight w:val="341" w:hRule="atLeast"/>
        </w:trPr>
        <w:tc>
          <w:tcPr>
            <w:tcW w:w="40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дожская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 100 по № 208</w:t>
            </w:r>
          </w:p>
        </w:tc>
      </w:tr>
      <w:tr>
        <w:trPr>
          <w:trHeight w:val="251" w:hRule="atLeast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61 по № 267</w:t>
            </w:r>
          </w:p>
        </w:tc>
      </w:tr>
      <w:tr>
        <w:trPr>
          <w:trHeight w:val="164" w:hRule="atLeast"/>
        </w:trPr>
        <w:tc>
          <w:tcPr>
            <w:tcW w:w="40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летарская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 109 по № 229</w:t>
            </w:r>
          </w:p>
        </w:tc>
      </w:tr>
      <w:tr>
        <w:trPr>
          <w:trHeight w:val="324" w:hRule="atLeast"/>
        </w:trPr>
        <w:tc>
          <w:tcPr>
            <w:tcW w:w="40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ина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 70 по № 92</w:t>
            </w:r>
          </w:p>
        </w:tc>
      </w:tr>
      <w:tr>
        <w:trPr>
          <w:trHeight w:val="324" w:hRule="atLeast"/>
        </w:trPr>
        <w:tc>
          <w:tcPr>
            <w:tcW w:w="40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генева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 42 по №140</w:t>
            </w:r>
          </w:p>
        </w:tc>
      </w:tr>
      <w:tr>
        <w:trPr>
          <w:trHeight w:val="324" w:hRule="atLeast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 75 по № 167</w:t>
            </w:r>
          </w:p>
        </w:tc>
      </w:tr>
      <w:tr>
        <w:trPr>
          <w:trHeight w:val="324" w:hRule="atLeast"/>
        </w:trPr>
        <w:tc>
          <w:tcPr>
            <w:tcW w:w="40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нгельса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 36 по № 58</w:t>
            </w:r>
          </w:p>
        </w:tc>
      </w:tr>
      <w:tr>
        <w:trPr>
          <w:trHeight w:val="341" w:hRule="atLeast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 41 по № 57</w:t>
            </w:r>
          </w:p>
        </w:tc>
      </w:tr>
    </w:tbl>
    <w:p>
      <w:pPr>
        <w:pStyle w:val="Normal"/>
        <w:rPr/>
      </w:pPr>
      <w:r>
        <w:rPr/>
        <w:t>УИК № 5602</w:t>
      </w:r>
    </w:p>
    <w:tbl>
      <w:tblPr>
        <w:tblW w:w="45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2"/>
        <w:gridCol w:w="4668"/>
      </w:tblGrid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ноградн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ьн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 2 по № 38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 по № 25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гонн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лен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6 по № 13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45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2"/>
        <w:gridCol w:w="4668"/>
      </w:tblGrid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7 по № 127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ал 303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ал 304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епикова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8 по № 102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1 по № 117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олева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62 по № 468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83 по № 541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62 по № 690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21по № 651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яковского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а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06 по № 240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43 по № 269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довского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с № 168 по № 384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89 по № 367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есск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ення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ова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летарск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40 по № 302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03 по № 445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шкина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4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ина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8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49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ов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50 по № 280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45 по № 281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стивальн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Фестивальный переулок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нгельса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 по № 32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 по № 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1"/>
        <w:gridCol w:w="4603"/>
      </w:tblGrid>
      <w:tr>
        <w:trPr>
          <w:trHeight w:val="145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03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ьная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5 по № 121</w:t>
            </w:r>
          </w:p>
        </w:tc>
      </w:tr>
      <w:tr>
        <w:trPr>
          <w:trHeight w:val="145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сточная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0 по № 98</w:t>
            </w:r>
          </w:p>
        </w:tc>
      </w:tr>
      <w:tr>
        <w:trPr>
          <w:trHeight w:val="145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1по № 109</w:t>
            </w:r>
          </w:p>
        </w:tc>
      </w:tr>
      <w:tr>
        <w:trPr>
          <w:trHeight w:val="145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и Космодемьянской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6 по №152</w:t>
            </w:r>
          </w:p>
        </w:tc>
      </w:tr>
      <w:tr>
        <w:trPr>
          <w:trHeight w:val="145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9 по № 141</w:t>
            </w:r>
          </w:p>
        </w:tc>
      </w:tr>
      <w:tr>
        <w:trPr>
          <w:trHeight w:val="233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Либкнехта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18 по № 196</w:t>
            </w:r>
          </w:p>
        </w:tc>
      </w:tr>
      <w:tr>
        <w:trPr>
          <w:trHeight w:val="257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11 по № 193</w:t>
            </w:r>
          </w:p>
        </w:tc>
      </w:tr>
      <w:tr>
        <w:trPr>
          <w:trHeight w:val="129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Маркса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52 по № 222</w:t>
            </w:r>
          </w:p>
        </w:tc>
      </w:tr>
      <w:tr>
        <w:trPr>
          <w:trHeight w:val="347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17 по № 197</w:t>
            </w:r>
          </w:p>
        </w:tc>
      </w:tr>
      <w:tr>
        <w:trPr>
          <w:trHeight w:val="211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хозная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6 по № 128</w:t>
            </w:r>
          </w:p>
        </w:tc>
      </w:tr>
      <w:tr>
        <w:trPr>
          <w:trHeight w:val="211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1по № 135</w:t>
            </w:r>
          </w:p>
        </w:tc>
      </w:tr>
      <w:tr>
        <w:trPr>
          <w:trHeight w:val="263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51по №223</w:t>
            </w:r>
          </w:p>
        </w:tc>
      </w:tr>
      <w:tr>
        <w:trPr>
          <w:trHeight w:val="301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градская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0</w:t>
            </w:r>
          </w:p>
        </w:tc>
      </w:tr>
      <w:tr>
        <w:trPr>
          <w:trHeight w:val="339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57</w:t>
            </w:r>
          </w:p>
        </w:tc>
      </w:tr>
      <w:tr>
        <w:trPr>
          <w:trHeight w:val="183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4 по № 162</w:t>
            </w:r>
          </w:p>
        </w:tc>
      </w:tr>
      <w:tr>
        <w:trPr>
          <w:trHeight w:val="207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5 по № 161</w:t>
            </w:r>
          </w:p>
        </w:tc>
      </w:tr>
      <w:tr>
        <w:trPr>
          <w:trHeight w:val="245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онерская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18 по № 196</w:t>
            </w:r>
          </w:p>
        </w:tc>
      </w:tr>
      <w:tr>
        <w:trPr>
          <w:trHeight w:val="297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67 по № 247</w:t>
            </w:r>
          </w:p>
        </w:tc>
      </w:tr>
      <w:tr>
        <w:trPr>
          <w:trHeight w:val="335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ина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4 по № 140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4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1"/>
        <w:gridCol w:w="4603"/>
      </w:tblGrid>
      <w:tr>
        <w:trPr>
          <w:trHeight w:val="320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ирязева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74</w:t>
            </w:r>
          </w:p>
        </w:tc>
      </w:tr>
      <w:tr>
        <w:trPr>
          <w:trHeight w:val="203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69</w:t>
            </w:r>
          </w:p>
        </w:tc>
      </w:tr>
      <w:tr>
        <w:trPr>
          <w:trHeight w:val="241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калова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8</w:t>
            </w:r>
          </w:p>
        </w:tc>
      </w:tr>
      <w:tr>
        <w:trPr>
          <w:trHeight w:val="279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81</w:t>
            </w:r>
          </w:p>
        </w:tc>
      </w:tr>
      <w:tr>
        <w:trPr>
          <w:trHeight w:val="331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вченко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8 по № 96</w:t>
            </w:r>
          </w:p>
        </w:tc>
      </w:tr>
      <w:tr>
        <w:trPr>
          <w:trHeight w:val="175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1по № 99</w:t>
            </w:r>
          </w:p>
        </w:tc>
      </w:tr>
      <w:tr>
        <w:trPr>
          <w:trHeight w:val="213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нгельса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2 по № 118</w:t>
            </w:r>
          </w:p>
        </w:tc>
      </w:tr>
      <w:tr>
        <w:trPr>
          <w:trHeight w:val="237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3 по № 1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1"/>
        <w:gridCol w:w="5171"/>
      </w:tblGrid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сточн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8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49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йдара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6 по № 118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1 по №123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овольского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и Космодемьянской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4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47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инина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0 по № 162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Либкнехта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2 по № 116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3 по № 109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Маркса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8 по № 146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7 по № 115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хозн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 по № 54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по № 59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2 по № 156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9 по № 149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дожск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0 по № 98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25 по № 159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72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1 по № 73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довского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55 по № 185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онерск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4 по № 112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5 по № 165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летарск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4 по № 138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1 по № 107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шкина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6 по № 140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05 по № 157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ind w:right="83" w:hanging="0"/>
              <w:rPr>
                <w:szCs w:val="28"/>
              </w:rPr>
            </w:pPr>
            <w:r>
              <w:rPr>
                <w:szCs w:val="28"/>
              </w:rPr>
              <w:t>Рубина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1по № 147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ов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12 по № 144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17 по № 143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вченко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6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4"/>
        <w:gridCol w:w="5112"/>
      </w:tblGrid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05</w:t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шневый переулок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олюбова переулок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олюбов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адный переулок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леная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4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55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инин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70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47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4"/>
        <w:gridCol w:w="5112"/>
      </w:tblGrid>
      <w:tr>
        <w:trPr/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87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епиков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6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89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аров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мского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00 по № 358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25 по № 377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80 по № 456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43 по №  419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ылов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ганная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ганный переулок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тузов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32 по № 200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61 по № 241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красов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довского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6 по № 164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ражный переулок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импийская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импийский переулок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шкин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69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ыбопитомник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рдлов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8 по № 88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ошенко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орс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tbl>
      <w:tblPr>
        <w:tblW w:w="47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6"/>
        <w:gridCol w:w="5080"/>
      </w:tblGrid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06</w:t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2 проезд Квартал 302 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проезд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проезд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 участок 1 проезд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 проезд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 проезд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проезд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зов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тутина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гоград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гол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ького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льня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митрова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н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47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6"/>
        <w:gridCol w:w="5080"/>
      </w:tblGrid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лотнянн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рож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вказ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ал 301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ал 302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упской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ым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нейн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винова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йкоп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й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чурина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родн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россий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беды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авян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врополь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ьмана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хий переулок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чный переулок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ль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аль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остинова переулок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номор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умяна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2"/>
        <w:gridCol w:w="4572"/>
      </w:tblGrid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562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йдара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0 по № 82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3 по № 87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инина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2 по № 118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9 по № 141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Либкнехта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6 по № 40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7 по № 31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8 по № 120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9 по № 67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дожская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2 по № 78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 61 по № 123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19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довского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5 по № 153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онерская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4 по № 40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летарская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4 по № 102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3 по № 79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шкина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1 по № 103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овая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6 по № 106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9 по № 115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рдлова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2 по № 152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генева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 по № 40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5 по № 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4817"/>
      </w:tblGrid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59</w:t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4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4817"/>
      </w:tblGrid>
      <w:tr>
        <w:trPr/>
        <w:tc>
          <w:tcPr>
            <w:tcW w:w="385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Березов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ьн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8 по № 142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сточн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0 по № 120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11 по № 133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вездн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и Космодемьянской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54 по № 234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43 по № 221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Либкнехта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98 по № 226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95 по № 223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Маркса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30 по № 306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99 по № 279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штанов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хозн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30 по № 200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37 по № 225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27 по № 325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градск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2 по № 174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9 по № 127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64 по № 218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63 по № 207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онерск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00 по № 258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51 по № 325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ирязева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6 по № 140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1 по № 223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веточн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калова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0 по № 130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3 по № 179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вченко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8 по № 172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01 по № 171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Усть-Лабинский городской трехмандатный избирательный округ № 2  </w:t>
      </w:r>
    </w:p>
    <w:p>
      <w:pPr>
        <w:pStyle w:val="Normal"/>
        <w:jc w:val="both"/>
        <w:rPr/>
      </w:pPr>
      <w:r>
        <w:rPr/>
        <w:t xml:space="preserve">Количество избирателей: </w:t>
      </w:r>
      <w:r>
        <w:rPr>
          <w:b/>
        </w:rPr>
        <w:t>10435 человек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бирательные участки № 5607, 5608, 5609, 5610,5611, 5612, 5613, 5615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В границах: часть территории Усть-Лабинского городского поселения Усть-Лабинского района в границах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6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7"/>
        <w:gridCol w:w="5029"/>
      </w:tblGrid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0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ркова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0 по № 104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5 по № 91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кзальная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9 по № 51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йдара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38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41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/Д Будка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0 по № 78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№ 1, № 75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инина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43 по № 151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Либкнехта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4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15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Маркса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82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65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хозная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0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5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6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46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7"/>
        <w:gridCol w:w="4974"/>
        <w:gridCol w:w="55"/>
      </w:tblGrid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47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дожская улица</w:t>
            </w:r>
          </w:p>
        </w:tc>
        <w:tc>
          <w:tcPr>
            <w:tcW w:w="50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0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59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0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4 по № 92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онерская улица</w:t>
            </w:r>
          </w:p>
        </w:tc>
        <w:tc>
          <w:tcPr>
            <w:tcW w:w="50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8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93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летарская улица</w:t>
            </w:r>
          </w:p>
        </w:tc>
        <w:tc>
          <w:tcPr>
            <w:tcW w:w="497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2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рдлова улица</w:t>
            </w:r>
          </w:p>
        </w:tc>
        <w:tc>
          <w:tcPr>
            <w:tcW w:w="497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5 по № 12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генева улица</w:t>
            </w:r>
          </w:p>
        </w:tc>
        <w:tc>
          <w:tcPr>
            <w:tcW w:w="497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3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5136"/>
      </w:tblGrid>
      <w:tr>
        <w:trPr>
          <w:trHeight w:val="333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08</w:t>
            </w:r>
          </w:p>
        </w:tc>
        <w:tc>
          <w:tcPr>
            <w:tcW w:w="513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ркова улиц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2 по № 94</w:t>
            </w:r>
          </w:p>
        </w:tc>
      </w:tr>
      <w:tr>
        <w:trPr>
          <w:trHeight w:val="316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9 по № 83</w:t>
            </w:r>
          </w:p>
        </w:tc>
      </w:tr>
      <w:tr>
        <w:trPr>
          <w:trHeight w:val="316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99 по № 323</w:t>
            </w:r>
          </w:p>
        </w:tc>
      </w:tr>
      <w:tr>
        <w:trPr>
          <w:trHeight w:val="316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8 по № 70</w:t>
            </w:r>
          </w:p>
        </w:tc>
      </w:tr>
      <w:tr>
        <w:trPr>
          <w:trHeight w:val="333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довского улиц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8 по № 94</w:t>
            </w:r>
          </w:p>
        </w:tc>
      </w:tr>
      <w:tr>
        <w:trPr>
          <w:trHeight w:val="316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9 по № 93</w:t>
            </w:r>
          </w:p>
        </w:tc>
      </w:tr>
      <w:tr>
        <w:trPr>
          <w:trHeight w:val="316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летарская улиц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2</w:t>
            </w:r>
          </w:p>
        </w:tc>
      </w:tr>
      <w:tr>
        <w:trPr>
          <w:trHeight w:val="316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овая улиц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0</w:t>
            </w:r>
          </w:p>
        </w:tc>
      </w:tr>
      <w:tr>
        <w:trPr>
          <w:trHeight w:val="316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65</w:t>
            </w:r>
          </w:p>
        </w:tc>
      </w:tr>
      <w:tr>
        <w:trPr>
          <w:trHeight w:val="333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рдлова улиц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9 по № 93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8"/>
        <w:gridCol w:w="5145"/>
      </w:tblGrid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ИК № 5609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рков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2 по № 70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5 по № 75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34 по № 298</w:t>
            </w:r>
          </w:p>
        </w:tc>
      </w:tr>
      <w:tr>
        <w:trPr>
          <w:trHeight w:val="313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№ 295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08 по № 378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61 по № 341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2 по № 62</w:t>
            </w:r>
          </w:p>
        </w:tc>
      </w:tr>
      <w:tr>
        <w:trPr>
          <w:trHeight w:val="31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7 по № 157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рков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олчак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с № 42 по № 82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7 по № 63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рдлов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1по №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8"/>
        <w:gridCol w:w="5145"/>
      </w:tblGrid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рков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8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41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ьяна-Бедного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36 по № 298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73 по № 329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ров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2 по № 112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09 по № 123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истиче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60 по № 416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91по № 363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4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8"/>
        <w:gridCol w:w="5145"/>
      </w:tblGrid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8 по № 130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"Голубое пламя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"Кооператор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бщество "Механизатор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"Монтажник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бщество "Мостовик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"Пищевик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"Транспортник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"Электрон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бщество "Энергетик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"Эфирник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ровского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4 по № 164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1 по № 155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еханов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4 по № 126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1 по № 93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олчак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33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рдлов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4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25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бод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6 по № 136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01 по № 135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8 по № 110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1 по № 255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4 по № 138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3 по № 1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8"/>
        <w:gridCol w:w="5145"/>
      </w:tblGrid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1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зар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 четные и нечетные  номера 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кзаль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6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25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гар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0 по № 142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елезнодорож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нтер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0 по № 120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5 по № 107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98 по № 228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35 по № 293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91 по № 259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йбышев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7 по № 143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довского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27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ябрь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6 по № 120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3 по № 125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ч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волюцион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2 по № 92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1по № 73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ватор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се четные и нечетные  номера 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ваторный переулок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се четные и нечетные  номер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4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8"/>
        <w:gridCol w:w="5145"/>
      </w:tblGrid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2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гар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6 по № 58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ьяна-Бедного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56 по № 224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03 по № 265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нтер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6 по № 74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3 по № 79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истиче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02 по № 258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31 по № 289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22 по № 306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9 по № 43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Мир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6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75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ябрь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4 по № 64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7по № 71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ровского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6 по № 98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ровского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1по № 79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волюцион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6 по № 58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1 по № 57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57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8"/>
        <w:gridCol w:w="5145"/>
      </w:tblGrid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3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гар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4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нтер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4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39</w:t>
            </w:r>
          </w:p>
        </w:tc>
      </w:tr>
      <w:tr>
        <w:trPr>
          <w:trHeight w:val="341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ров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6 по № 90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9 по № 105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15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ябрь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6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33</w:t>
            </w:r>
          </w:p>
        </w:tc>
      </w:tr>
      <w:tr>
        <w:trPr>
          <w:trHeight w:val="341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еханов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02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69</w:t>
            </w:r>
          </w:p>
        </w:tc>
      </w:tr>
      <w:tr>
        <w:trPr>
          <w:trHeight w:val="341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 Революции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41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волюцион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6</w:t>
            </w:r>
          </w:p>
        </w:tc>
      </w:tr>
      <w:tr>
        <w:trPr>
          <w:trHeight w:val="341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19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бод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0 по № 94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5 по № 99</w:t>
            </w:r>
          </w:p>
        </w:tc>
      </w:tr>
      <w:tr>
        <w:trPr>
          <w:trHeight w:val="341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8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раинский переулок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8 по №102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29 № по № 81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5232"/>
      </w:tblGrid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5</w:t>
            </w:r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гарина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79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стелло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39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ьяна-Бедного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6 по № 152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67 по № 2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tbl>
      <w:tblPr>
        <w:tblW w:w="47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5232"/>
      </w:tblGrid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ров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4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35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истическая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66 по № 200</w:t>
            </w:r>
          </w:p>
        </w:tc>
      </w:tr>
      <w:tr>
        <w:trPr>
          <w:trHeight w:val="339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чубея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рмонтова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8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53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росова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39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кубанская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ровского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0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15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бодная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8</w:t>
            </w:r>
          </w:p>
        </w:tc>
      </w:tr>
      <w:tr>
        <w:trPr>
          <w:trHeight w:val="339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33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бодный переулок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ворова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хова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  <w:tr>
        <w:trPr>
          <w:trHeight w:val="339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Усть-Лабинский городской трехмандатный избирательный округ № 3  </w:t>
      </w:r>
    </w:p>
    <w:p>
      <w:pPr>
        <w:pStyle w:val="Normal"/>
        <w:jc w:val="both"/>
        <w:rPr/>
      </w:pPr>
      <w:r>
        <w:rPr/>
        <w:t xml:space="preserve">Количество избирателей: </w:t>
      </w:r>
      <w:r>
        <w:rPr>
          <w:b/>
        </w:rPr>
        <w:t>10047 человек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бирательные участки № 5614, 5616, 5617, 5618, 5619, 5620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sz w:val="24"/>
        </w:rPr>
        <w:t xml:space="preserve">В границах: </w:t>
      </w:r>
      <w:r>
        <w:rPr>
          <w:bCs/>
          <w:sz w:val="24"/>
        </w:rPr>
        <w:t>территория дома-интерната для престарелых и инвалидов</w:t>
      </w:r>
      <w:r>
        <w:rPr>
          <w:sz w:val="24"/>
        </w:rPr>
        <w:t>, часть территории Усть-Лабинского городского поселения Усть-Лабинского района в границах:</w:t>
      </w:r>
      <w:r>
        <w:rPr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46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038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4</w:t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гарина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81 по № 13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зержинского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6 по № 8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9 по № 8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одск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0 по № 13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9 по № 13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одской переулок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лективн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 по № 4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7 по № 2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истическ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83 по № 22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0 по № 19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03 по № 22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72 по № 22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1 по № 18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раснофорштадтск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2 по № 18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7 по № 13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инского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8 по № 16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3 по № 14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рмонтова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6 по № 6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5 по № 7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начарского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0 по № 1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ковский переулок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8 по № 8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5 по № 87</w:t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46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038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довского переулок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иционн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12 по № 22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3 по № 19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пова переулок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пова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тев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8 по № 6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удов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 по № 6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1по № 73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1"/>
        <w:gridCol w:w="5730"/>
      </w:tblGrid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6</w:t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сенний переулок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 четные и нечетные  номера 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боедова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 четные и нечетные  номера 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ьяна-Бедного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Четные номера с № 76 по № 84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 № 88 по № 104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7 по № 165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зержинского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4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27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одск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6 по № 48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3 по № 57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рова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лективн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15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истическ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0 по № 164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5 по № 181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товского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8 по № 96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5 по № 101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6 по № 170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3 по № 89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форштадтск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8 по № 80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5 по № 85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постн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4 по № 82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5 по № 65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инского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2 по № 86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1по № 81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начарского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4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65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4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21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иционн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8 по № 110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5 по № 91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тев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  <w:tr>
        <w:trPr>
          <w:trHeight w:val="227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ый переулок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 по № 14</w:t>
            </w:r>
          </w:p>
        </w:tc>
      </w:tr>
      <w:tr>
        <w:trPr>
          <w:trHeight w:val="252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5 по № 53</w:t>
            </w:r>
          </w:p>
        </w:tc>
      </w:tr>
      <w:tr>
        <w:trPr>
          <w:trHeight w:val="289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нечный переулок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1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лстого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63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удов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8</w:t>
            </w:r>
          </w:p>
        </w:tc>
      </w:tr>
      <w:tr>
        <w:trPr>
          <w:trHeight w:val="263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9</w:t>
            </w:r>
          </w:p>
        </w:tc>
      </w:tr>
      <w:tr>
        <w:trPr>
          <w:trHeight w:val="339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паева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63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мирева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 четные номер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tbl>
      <w:tblPr>
        <w:tblW w:w="41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8"/>
        <w:gridCol w:w="4201"/>
      </w:tblGrid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ind w:right="-1077" w:hanging="0"/>
              <w:rPr>
                <w:szCs w:val="28"/>
              </w:rPr>
            </w:pPr>
            <w:r>
              <w:rPr>
                <w:szCs w:val="28"/>
              </w:rPr>
              <w:t>УИК № 5617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иллерийская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4</w:t>
            </w:r>
          </w:p>
        </w:tc>
      </w:tr>
      <w:tr>
        <w:trPr>
          <w:trHeight w:val="335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 по № 17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ьяна-Бедного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74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3 по № 65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истическая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8</w:t>
            </w:r>
          </w:p>
        </w:tc>
      </w:tr>
      <w:tr>
        <w:trPr>
          <w:trHeight w:val="335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63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чагина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6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4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61</w:t>
            </w:r>
          </w:p>
        </w:tc>
      </w:tr>
      <w:tr>
        <w:trPr>
          <w:trHeight w:val="335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постная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2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11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анская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анский переулок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335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ртизанская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енко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ый переулок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23</w:t>
            </w:r>
          </w:p>
        </w:tc>
      </w:tr>
      <w:tr>
        <w:trPr>
          <w:trHeight w:val="335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ворова переулок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етьякова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2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37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рунзе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0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53</w:t>
            </w:r>
          </w:p>
        </w:tc>
      </w:tr>
      <w:tr>
        <w:trPr>
          <w:trHeight w:val="335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мирева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2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4"/>
        <w:gridCol w:w="5737"/>
      </w:tblGrid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8</w:t>
            </w:r>
          </w:p>
        </w:tc>
        <w:tc>
          <w:tcPr>
            <w:tcW w:w="57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иллерий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2 по № 36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9 по № 33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иллерийский переулок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ронеж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ч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ьяна-Бедного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7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жбы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/Д Будка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№ 80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од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4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11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63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форштадт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33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инского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0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49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ицион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76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53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иционный переулок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етьякова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6 по № 62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3 по № 57</w:t>
            </w:r>
          </w:p>
        </w:tc>
      </w:tr>
    </w:tbl>
    <w:p>
      <w:pPr>
        <w:pStyle w:val="Normal"/>
        <w:jc w:val="center"/>
        <w:rPr/>
      </w:pPr>
      <w:r>
        <w:rPr/>
        <w:t>13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4"/>
        <w:gridCol w:w="5737"/>
      </w:tblGrid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рунзе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2 по №  44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5 по № 75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мирева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9 по № 55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ж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4"/>
        <w:gridCol w:w="5737"/>
      </w:tblGrid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9</w:t>
            </w:r>
          </w:p>
        </w:tc>
        <w:tc>
          <w:tcPr>
            <w:tcW w:w="57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М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сов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РС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зачь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рпич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дар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дарский переулок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неч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нечный переулок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бин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таж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омай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ев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елок Свеклопункт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оль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мышлен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й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хар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вер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ортив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лбов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оссей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Воронежский  сельский трехмандатный избирательный округ № 4 </w:t>
      </w:r>
    </w:p>
    <w:p>
      <w:pPr>
        <w:pStyle w:val="Normal"/>
        <w:jc w:val="both"/>
        <w:rPr/>
      </w:pPr>
      <w:r>
        <w:rPr/>
        <w:t xml:space="preserve">Количество избирателей: </w:t>
      </w:r>
      <w:r>
        <w:rPr>
          <w:b/>
        </w:rPr>
        <w:t>10401 человек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бирательные участки № 5623, 5636, 5637, 5638, 5639, 5640, 5657, 5661</w:t>
      </w:r>
    </w:p>
    <w:p>
      <w:pPr>
        <w:pStyle w:val="Heading1"/>
        <w:ind w:left="0" w:right="0" w:hanging="0"/>
        <w:rPr/>
      </w:pPr>
      <w:r>
        <w:rPr>
          <w:sz w:val="24"/>
        </w:rPr>
        <w:t xml:space="preserve">В границах: территории Воронежского, Железного, Суворовского сельских поселений Усть-Лабинского район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Кирпильский сельский трехмандатный избирательный округ № 5 </w:t>
      </w:r>
    </w:p>
    <w:p>
      <w:pPr>
        <w:pStyle w:val="Normal"/>
        <w:jc w:val="both"/>
        <w:rPr/>
      </w:pPr>
      <w:r>
        <w:rPr/>
        <w:t>Количество избирателей: 9903</w:t>
      </w:r>
      <w:r>
        <w:rPr>
          <w:b/>
        </w:rPr>
        <w:t xml:space="preserve"> человек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бирательные участки № 5622, 5633, 5634, 5635, 5641, 5642, 5643, 5660</w:t>
      </w:r>
    </w:p>
    <w:p>
      <w:pPr>
        <w:pStyle w:val="Heading1"/>
        <w:ind w:left="0" w:right="0" w:hanging="0"/>
        <w:rPr>
          <w:bCs/>
          <w:sz w:val="24"/>
        </w:rPr>
      </w:pPr>
      <w:r>
        <w:rPr>
          <w:sz w:val="24"/>
        </w:rPr>
        <w:t>В границах: территории Кирпильского, Двубратского, Вимовского сельских поселений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Ладожский сельский трехмандатный избирательный округ № 6 </w:t>
      </w:r>
    </w:p>
    <w:p>
      <w:pPr>
        <w:pStyle w:val="Normal"/>
        <w:jc w:val="both"/>
        <w:rPr/>
      </w:pPr>
      <w:r>
        <w:rPr/>
        <w:t xml:space="preserve">Количество избирателей: </w:t>
      </w:r>
      <w:r>
        <w:rPr>
          <w:b/>
        </w:rPr>
        <w:t>10064 человек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бирательные участки № 5644, 5646, 5647, 5648, 5649, 5662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 xml:space="preserve">В границах: территория хутора Безлесного Усть-Лабинского района, часть территории станицы Ладожской Усть-Лабинского района в границах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14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4"/>
        <w:gridCol w:w="5631"/>
      </w:tblGrid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44</w:t>
            </w:r>
          </w:p>
        </w:tc>
        <w:tc>
          <w:tcPr>
            <w:tcW w:w="563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бкова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 по № 22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1 по № 15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ад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8А по № 64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9 по № 81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хоз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8 по № 40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31по № 47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шиных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2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41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88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91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анск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1 по № 17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а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74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67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ходной переулок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емафорный переулок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щенко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6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51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2 по № 34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47 по № 61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Толочный переулок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0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4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Хлебороб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6 по № 94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35 по № 67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паева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 по № 18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1по № 23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 по № 68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3 по № 5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Школьный переулок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6"/>
        <w:gridCol w:w="5679"/>
      </w:tblGrid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46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щапов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6 по № 13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5 по № 75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ького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2 по № 70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9 по № 71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елез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4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9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зачь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9 по № 63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оммунистическ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шиных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48 по № 194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17 по № 159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6 по № 76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ч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0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7 по № 97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род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51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ход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0 по № 58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1 по № 43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бод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2 по № 140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39 по № 125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вер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с № 2 по № 14</w:t>
            </w:r>
          </w:p>
        </w:tc>
      </w:tr>
    </w:tbl>
    <w:p>
      <w:pPr>
        <w:pStyle w:val="Normal"/>
        <w:jc w:val="center"/>
        <w:rPr/>
      </w:pPr>
      <w:r>
        <w:rPr/>
        <w:t>15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6"/>
        <w:gridCol w:w="5679"/>
      </w:tblGrid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9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верный переулок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4 по № 158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35 по № 117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щенко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41 по № 195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атраль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0 по № 82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1 по № 73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леб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8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номера с № 1 по № 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9"/>
        <w:gridCol w:w="5626"/>
      </w:tblGrid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47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род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8 по № 90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мбарный переулок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ь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ный переулок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ин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инный переулок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елез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6 по № 32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1 по № 37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елезный переулок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зачь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78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ный переулок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шиных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96 по № 280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61 по № 249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68 по № 394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67 по № 38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бедева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4 по № 190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01 по № 16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гов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ч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2 по № 82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99 по № 14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ТФ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ТФ-1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ТФ-2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ТФ-3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ТФ-4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род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53 по № 139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ый переулок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омайск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74 по № 188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27 по № 259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сча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беды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аенный Разъезд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ов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вер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6 по № 26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1 по № 4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щенко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66 по № 176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97 по № 227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ойной Яр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леб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0 по № 62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35 по № 109</w:t>
            </w:r>
          </w:p>
        </w:tc>
      </w:tr>
    </w:tbl>
    <w:p>
      <w:pPr>
        <w:pStyle w:val="Normal"/>
        <w:jc w:val="center"/>
        <w:rPr/>
      </w:pPr>
      <w:r>
        <w:rPr/>
        <w:t>16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0"/>
        <w:gridCol w:w="5731"/>
      </w:tblGrid>
      <w:tr>
        <w:trPr/>
        <w:tc>
          <w:tcPr>
            <w:tcW w:w="38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рокая улица</w:t>
            </w:r>
          </w:p>
        </w:tc>
        <w:tc>
          <w:tcPr>
            <w:tcW w:w="57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6"/>
        <w:gridCol w:w="5679"/>
      </w:tblGrid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48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бков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с № 24 по № 94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7 по № 83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ьнич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с № 28 по № 60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5 по № 101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кзаль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6 по №106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33 по № 93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гарина переулок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гарин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/Д Дом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верохозяйство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наухов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0 по № 102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31 по № 95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ров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номера № 29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шиных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4 по № 146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43 по № 101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анск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0 по № 104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1по № 85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переулок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9 по № 63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ч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5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а переулок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6 по № 124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69 по № 119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ивокзальная площадь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щенко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8 по № 116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53 по № 139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оссей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4"/>
        <w:gridCol w:w="5631"/>
      </w:tblGrid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62</w:t>
            </w:r>
          </w:p>
        </w:tc>
        <w:tc>
          <w:tcPr>
            <w:tcW w:w="563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бкова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0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инского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13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гон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ад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с № 2 по № 28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27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адный переулок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хоз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6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2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14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25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52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61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анск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бедева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20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ндарева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ябрьск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</w:tbl>
    <w:p>
      <w:pPr>
        <w:pStyle w:val="Normal"/>
        <w:jc w:val="center"/>
        <w:rPr/>
      </w:pPr>
      <w:r>
        <w:rPr/>
        <w:t>17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4"/>
        <w:gridCol w:w="5631"/>
      </w:tblGrid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хотный переулок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омайск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94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омайск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13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0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45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лебороб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4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33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паева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0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8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1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Александровский сельский трехмандатный избирательный округ № 7 </w:t>
      </w:r>
    </w:p>
    <w:p>
      <w:pPr>
        <w:pStyle w:val="Normal"/>
        <w:jc w:val="both"/>
        <w:rPr/>
      </w:pPr>
      <w:r>
        <w:rPr/>
        <w:t xml:space="preserve">Количество избирателей: </w:t>
      </w:r>
      <w:r>
        <w:rPr>
          <w:b/>
        </w:rPr>
        <w:t>9786 человек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бирательные участки № 5624, 5625, 5626, 5627, 5628, 5629, 5630, 5631, 5632, 5645</w:t>
      </w:r>
    </w:p>
    <w:p>
      <w:pPr>
        <w:pStyle w:val="Heading1"/>
        <w:ind w:left="0" w:right="0" w:hanging="0"/>
        <w:rPr/>
      </w:pPr>
      <w:r>
        <w:rPr>
          <w:sz w:val="24"/>
        </w:rPr>
        <w:t>В границах: территории Александровского, Братского сельских поселений Усть-Лабинского района, часть территории Ладожского сельского поселения Усть-Лабинского района в границах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8"/>
        <w:gridCol w:w="5493"/>
      </w:tblGrid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45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инского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8 по № 86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5 по № 75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ьничн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6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23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кзальн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2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31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щапова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4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23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ького переуло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ького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0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27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зачь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7</w:t>
            </w:r>
          </w:p>
        </w:tc>
      </w:tr>
      <w:tr>
        <w:trPr>
          <w:trHeight w:val="375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наухова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8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29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ров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6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27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16 по № 176</w:t>
            </w:r>
          </w:p>
        </w:tc>
      </w:tr>
      <w:tr>
        <w:trPr>
          <w:trHeight w:val="375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27 по № 205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54 по № 266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63 по № 265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0 по № 134</w:t>
            </w:r>
          </w:p>
        </w:tc>
      </w:tr>
      <w:tr>
        <w:trPr>
          <w:trHeight w:val="375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93 по № 159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анск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8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анский переуло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бедева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2 по № 122</w:t>
            </w:r>
          </w:p>
        </w:tc>
      </w:tr>
      <w:tr>
        <w:trPr>
          <w:trHeight w:val="375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1 по № 99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4</w:t>
            </w:r>
          </w:p>
        </w:tc>
      </w:tr>
    </w:tbl>
    <w:p>
      <w:pPr>
        <w:pStyle w:val="Normal"/>
        <w:jc w:val="center"/>
        <w:rPr/>
      </w:pPr>
      <w:r>
        <w:rPr/>
        <w:t>18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8"/>
        <w:gridCol w:w="5493"/>
      </w:tblGrid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11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омайск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6 по №172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15 по № 225</w:t>
            </w:r>
          </w:p>
        </w:tc>
      </w:tr>
      <w:tr>
        <w:trPr>
          <w:trHeight w:val="375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чтов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4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37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ходн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8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19</w:t>
            </w:r>
          </w:p>
        </w:tc>
      </w:tr>
      <w:tr>
        <w:trPr>
          <w:trHeight w:val="375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бодн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0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37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2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33</w:t>
            </w:r>
          </w:p>
        </w:tc>
      </w:tr>
      <w:tr>
        <w:trPr>
          <w:trHeight w:val="375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щенко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16 по № 164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атральн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с № 2 по № 28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9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ьный переуло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Некрасовский сельский трехмандатный избирательный округ № 8 </w:t>
      </w:r>
    </w:p>
    <w:p>
      <w:pPr>
        <w:pStyle w:val="Normal"/>
        <w:jc w:val="both"/>
        <w:rPr/>
      </w:pPr>
      <w:r>
        <w:rPr/>
        <w:t>Количество избирателей: 9771</w:t>
      </w:r>
      <w:r>
        <w:rPr>
          <w:b/>
        </w:rPr>
        <w:t xml:space="preserve"> человек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бирательные участки № 5650, 5651, 5652, 5653, 5654, 5655, 5658</w:t>
      </w:r>
    </w:p>
    <w:p>
      <w:pPr>
        <w:pStyle w:val="Heading1"/>
        <w:ind w:left="0" w:right="0" w:hanging="0"/>
        <w:rPr>
          <w:bCs/>
          <w:sz w:val="24"/>
        </w:rPr>
      </w:pPr>
      <w:r>
        <w:rPr>
          <w:b/>
          <w:sz w:val="24"/>
        </w:rPr>
        <w:t>В границах</w:t>
      </w:r>
      <w:r>
        <w:rPr>
          <w:sz w:val="24"/>
        </w:rPr>
        <w:t>: территории Некрасовского, Новолабинского, Тенгинского сельских поселений Усть-Лабинского района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территориальной 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Normal"/>
        <w:jc w:val="both"/>
        <w:rPr/>
      </w:pPr>
      <w:r>
        <w:rPr/>
        <w:t>Усть-Лабинская</w:t>
        <w:tab/>
        <w:tab/>
        <w:tab/>
        <w:tab/>
        <w:tab/>
        <w:tab/>
        <w:tab/>
        <w:tab/>
        <w:tab/>
        <w:t>Л.В.Кирилл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1">
    <w:name w:val=" Знак Знак Знак1"/>
    <w:basedOn w:val="Style5"/>
    <w:qFormat/>
    <w:rPr>
      <w:sz w:val="24"/>
      <w:szCs w:val="24"/>
      <w:lang w:val="ru-RU" w:bidi="ar-SA"/>
    </w:rPr>
  </w:style>
  <w:style w:type="character" w:styleId="1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qFormat/>
    <w:rPr>
      <w:sz w:val="28"/>
      <w:szCs w:val="24"/>
      <w:lang w:val="ru-RU" w:bidi="ar-SA"/>
    </w:rPr>
  </w:style>
  <w:style w:type="character" w:styleId="4">
    <w:name w:val="Знак Знак4"/>
    <w:basedOn w:val="Style5"/>
    <w:qFormat/>
    <w:rPr>
      <w:b/>
      <w:sz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  <w:sz w:val="22"/>
    </w:rPr>
  </w:style>
  <w:style w:type="character" w:styleId="StrongEmphasis">
    <w:name w:val="Strong"/>
    <w:basedOn w:val="Style5"/>
    <w:qFormat/>
    <w:rPr>
      <w:rFonts w:ascii="Tahoma" w:hAnsi="Tahoma" w:cs="Tahoma"/>
      <w:b/>
      <w:bCs/>
      <w:sz w:val="16"/>
      <w:szCs w:val="16"/>
    </w:rPr>
  </w:style>
  <w:style w:type="character" w:styleId="Style7">
    <w:name w:val=" Знак Знак Знак"/>
    <w:basedOn w:val="Style5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Style1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ind w:left="426" w:right="424" w:hanging="0"/>
      <w:jc w:val="center"/>
    </w:pPr>
    <w:rPr>
      <w:rFonts w:ascii="SchoolBook;Times New Roman" w:hAnsi="SchoolBook;Times New Roman" w:cs="SchoolBook;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18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4-12-15T13:18:00Z</dcterms:modified>
  <cp:revision>2</cp:revision>
  <dc:subject/>
  <dc:title>ВОЛКОВА</dc:title>
</cp:coreProperties>
</file>