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ю Сов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2 декабря 2014 года № 5 протокол № 56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5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bubnova</cp:lastModifiedBy>
  <cp:lastPrinted>2014-12-23T13:32:00Z</cp:lastPrinted>
  <dcterms:modified xsi:type="dcterms:W3CDTF">2014-12-23T10:32:00Z</dcterms:modified>
  <cp:revision>205</cp:revision>
  <dc:subject/>
  <dc:title>Приложение 8</dc:title>
</cp:coreProperties>
</file>