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00279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14 года</w:t>
        <w:tab/>
        <w:tab/>
        <w:tab/>
        <w:tab/>
        <w:tab/>
        <w:tab/>
        <w:tab/>
        <w:t>№ 5 протокол №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5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16 и 2017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80.5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бюджете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5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16 и 2017 год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498422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532422,5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3400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6 год и на 2017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6 год в сумме 1469897,8 тыс. рублей и на 2017 год в сумме 1482577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16 год в сумме 1450897,8 тыс. рублей, в том числе условно утвержденные расходы в сумме 17112,0 тыс. рублей, и на 2017 год в сумме 1456577,4 тыс. рублей, в том числе условно утвержденные расходы в сумме 33376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17 года в сумме 208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8 года в сумме 182000,0 тыс. рублей,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 xml:space="preserve">4) Профицит бюджета муниципального образования Усть-Лабинский район на 2016 год в сумме 19000,0 тыс. рублей, профицит бюджета муниципального образования Усть-Лабинский район на 2017 год в сумме 26000,0 тыс. рублей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. Утвердить перечень и коды главных администраторов доходов бюджета муниципального образования Усть-Лабинский район, источников финансирования дефицита бюджета муниципального образования Усть-Лабинский район, закрепленные за ними виды (подвиды) доходов бюджета и коды классификации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государственной власти  Краснодарского края, закрепленные за ними виды (подвиды) доходов бюджета муниципального образования Усть-Лабинский район согласно приложению № 22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. Утвердить объем поступлений доходов в бюджет муниципального образования Усть-Лабинский район по кодам видов (подвидов) доходов и классификации операций сектора государственного управления, относящихся к доходам бюджетов, на 2015 год в суммах согласно приложению № 2 к настоящему решению и на 2016 и 2017 годы в суммах согласно приложению № 3</w:t>
      </w:r>
      <w:r>
        <w:rPr>
          <w:b w:val="false"/>
          <w:color w:val="FF6600"/>
          <w:szCs w:val="28"/>
        </w:rPr>
        <w:t xml:space="preserve"> </w:t>
      </w:r>
      <w:r>
        <w:rPr>
          <w:b w:val="false"/>
          <w:szCs w:val="28"/>
        </w:rPr>
        <w:t>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в составе доходов бюджета муниципального образования Усть-Лабинский район безвозмездные поступления из краевого бюджета в 2015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4 к настоящему решению и в 2016 и 2017 годах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нормативы распределения доходов в бюджет муниципального образования Усть-Лабинский район на 2015 год и на плановый период 2016 и 2017 годов согласно приложению № 6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разделам и подразделам классификации расходов бюджетов на 2015 год согласно приложению № 7 к настоящему решению,  на 2016 и 2017 годы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5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6 и 2017 годы согласно приложению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ведомственную структуру расходов бюджета муниципального образования Усть-Лабинский район на 2015 год согласно приложению № 11 к настоящему решению, на 2016 и 2017 годы согласно приложению № 12 к настоящему решению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2. Утвердить в составе ведомственной структуры расходов бюджета муниципального образования Усть-Лабинский район на 2015 год (таблица 2 приложения 11 к настоящему решению) и ведомственной  структуры расходов бюджета муниципального образования Усть-Лабинский район на 2016 и 2017 годы (таблица 2 приложения 12 к настоящему решению) перечень и коды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 настоящему решению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0313,1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0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6 и 2017 годы (таблица 2 приложения № 12 к настоящему решению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на 2016 год в сумме 62053,8 тыс. рублей и на 2017 год в сумме 64425,7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6 год в сумме 0,0 тыс. рублей и на 2017 год в сумме 0,0 тыс. рублей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твердить источники внутреннего финансирования дефицита бюджета муниципального образования Усть-Лабинский район, перечень статей и видов источников финансирования дефицитов бюджетов  на 2015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6 и 2017 годы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4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Утвердить объём межбюджетных трансфертов, предоставляемых бюджетам поселений Усть-Лабинского района, на 2015 год согласно приложению № 15 к настоящему решению, на 2016 и 2017 годы согласно приложению № 16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ем районного фонда финансовой поддержки поселений на 2015 год в сумме 19706,0 тыс. рублей, на 2016 год в сумме 19706,0 тыс. рублей, на 2017 год в сумме 19706,0 тыс. рублей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дотаций на выравнивание бюджетной обеспеченно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5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6 и 2017 годы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Установить, что не использованные по состоянию на 1 января 2015 года остатки межбюджетных трансфертов, предоставленных из бюджета муниципального образования Усть-Лабинский район бюджетам поселений Усть-Лабинского района в форме иных межбюджетных трансфертов, имеющих целевое назначение, подлежат возврату в доход бюджета муниципального образования Усть-Лабинский район. 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становить, что не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Усть-Лабинский район в соответствии с абзацем вторым пункта 1 статьи 78.1 Бюджетного кодекса Российской Федерации и перечисленные ими в бюджет муниципального образования Усть-Лабинский район, возвращаются муниципальным бюджетным (автономным) учреждениям муниципального образования Усть-Лабинский район 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Усть-Лабинский район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остатки средств бюджета муниципального образования Усть-Лабинский район, сложившиеся на начало текущего финансового года, направляются на: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бюджета муниципального образования Усть-Лабинский район в текущем финансовом году, в объеме необходимом для их покрытия;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5 год в сумме 297,8 тыс. рублей;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6 год в сумме 313,2 тыс. рублей;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328,8 тыс. рублей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юридическим лицам (за исключением субсидий муниципальным учреждениям), индивидуальным пред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муниципального образования Усть-Лабинский район на 2015 год и ведомственной структурой расходов бюджета муниципального образования Усть-Лабинский район на 2016 и 2017 годы по целевым статьям и группам видов расходов согласно приложениям    № 11 и  № 12 к настоящему решению,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субсидии иным некоммерческ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r>
        <w:rPr>
          <w:rFonts w:cs="Times New Roman" w:ascii="Times New Roman" w:hAnsi="Times New Roman"/>
          <w:sz w:val="28"/>
          <w:szCs w:val="28"/>
        </w:rPr>
        <w:t xml:space="preserve">приложениями № 11 и № 1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настоящему решению, в размере и порядке, установленными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величить размеры денежного вознаграждения лиц, замещающих муниципальные должности, а также размеры месяч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муниципального образования Усть-Лабинский район, 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октября 2015года  на 5,5 процента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Произвести повышение заработной платы  (должностных окладов) работников муниципальных учреждений муниципального образования Усть-Лабинский район  (за исключением отдельных категорий работников, оплата труда которых повышается с 1 января 2015 года в соответствии с указами Президента Российской Федерации от 07 мая 2012 года № 597 «О мероприятиях по реализации государственной социальной политики», от 0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 с 1 октября 2015 года на 5,5 процента. 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7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расходов), с 1 января 2015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менять нормативы финансового обеспечения образовательной деятельности (нормативы подушевого финансирования расходов) в год, установленные Законом Краснодарского края «О краевом бюджете на 2015 год и на плановый период 2016 и 2017 годов»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расходов), с 1 января 2015 года применять нормативы финансового обеспечения образовательной деятельности (нормативы подушевого финансирования расходов) в год, установленные Законом Краснодарского края «О краевом бюджете на 2015 год и на плановый период 2016 и 2017 годов»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твердить программу муниципальных внутренних заимствований муниципального образования Усть-Лабинский район на 2015 год согласно приложению № 19 к настоящему решению и программу муниципальных внутренних заимствований муниципального образования Усть-Лабинский район на 2016 и 2017 годы согласно приложению № 20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5 год  в сумме 401000,0 тыс. рублей, на 2016 год  в сумме 435000,0 тыс. рублей и на 2017 год  в сумме 390000,0 тыс. рублей.</w:t>
      </w:r>
    </w:p>
    <w:p>
      <w:pPr>
        <w:pStyle w:val="Style8"/>
        <w:widowControl w:val="false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5 год  в сумме 16845,0 тыс. рублей, на 2016 год  в сумме 16845,0 тыс. рублей и на 2017 год  в сумме 18600,0 тыс. рублей.</w:t>
      </w:r>
    </w:p>
    <w:p>
      <w:pPr>
        <w:pStyle w:val="Style8"/>
        <w:widowControl w:val="false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твердить программу муниципальных  гарантий Усть-Лабинского района в валюте Российской Федерации на 2015 год и на плановый период 2016 и 2017 годов согласно приложению № 21 к настоящему решению. </w:t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sz w:val="28"/>
          <w:szCs w:val="28"/>
        </w:rPr>
        <w:t>33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Усть-Лабинский район без внесения изменений в настоящее решение, связанные с особенностями исполнения бюджета муниципального образования Усть-Лабинский район и (или) перераспределения бюджетных ассигнований между главными распорядителями средств бюджета муниципального образования Усть-Лабинский район:</w:t>
      </w:r>
    </w:p>
    <w:p>
      <w:pPr>
        <w:pStyle w:val="Normal"/>
        <w:autoSpaceDE w:val="false"/>
        <w:spacing w:lineRule="exact" w:line="3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изменение наименования главного распорядителя бюджетных средств и (или) изменение структуры администрации муниципального образования Усть-Лабинский район;</w:t>
      </w:r>
    </w:p>
    <w:p>
      <w:pPr>
        <w:pStyle w:val="Normal"/>
        <w:autoSpaceDE w:val="false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 xml:space="preserve">2) внесение изменений в муниципальные программы (подпрограммы)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 муниципальной программы (подпрограммы), распределения и (или) перераспределения средств бюджета муниципального образования Усть-Лабинский район между главными распорядителями средств бюджета, подпрограммами, мероприятиями (включая перераспределение между ответственными за выполнение мероприятия, получателями субсидий) муниципальной программы (подпрограммы) муниципального образования Усть-Лабинского района, включая изменение кодов бюджетной классификации в связи указанным изменением и (или) перераспределением средств бюджета муниципального образования Усть-Лабинский район; </w:t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3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муниципального образования Усть-Лабинский район по соответствующей группе вида расходов классификации расходов бюджетов;</w:t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4) перераспределение бюджетных ассигнований между главными распорядителями бюджетных средств бюджета муниципального образования Усть-Лабинский район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муниципального образования Усть-Лабинский район;</w:t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5)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autoSpaceDE w:val="false"/>
        <w:spacing w:lineRule="exact" w:line="3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детализация кодов целевых статей.</w:t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34. Установить, что в ходе исполнения бюджета изменения в показатели сводной бюджетной росписи планового периода бюджета муниципального образования Усть-Лабинский район без внесения изменений в настоящее решение не вносятся, за исключением случая прекращения действия показателей сводной бюджетной росписи в связи с принятием решения о бюджете на очередной финансовый год и на плановый период.</w:t>
      </w:r>
    </w:p>
    <w:p>
      <w:pPr>
        <w:pStyle w:val="Style8"/>
        <w:widowControl w:val="false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Настоящее решение вступает в силу 1 января 2015 года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04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4-12-23T15:04:00Z</dcterms:modified>
  <cp:revision>2</cp:revision>
  <dc:subject/>
  <dc:title>ВОЛКОВА</dc:title>
</cp:coreProperties>
</file>