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65729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4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2915</wp:posOffset>
                </wp:positionH>
                <wp:positionV relativeFrom="page">
                  <wp:posOffset>4029710</wp:posOffset>
                </wp:positionV>
                <wp:extent cx="489648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9 ноября 2013 года № 2 протокол № 43 «Об утверждении положения о бюджетном процессе в муниципаль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112.7pt;mso-wrap-distance-left:7.1pt;mso-wrap-distance-right:7.1pt;mso-wrap-distance-top:0pt;mso-wrap-distance-bottom:0pt;margin-top:317.3pt;mso-position-vertical-relative:page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9 ноября 2013 года № 2 протокол № 43 «Об утверждении положения о бюджетном процессе в муниципальн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и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9 ноября 2013 года № 2 протокол № 43 «Об утверждении Положения о бюджетном процессе в муниципальном образовании Усть-Лабинский район», изложив раздел 6 «Бюджетные полномочия  администрации муниципального образования Усть-Лабинский район» Положения о бюджетном процессе в муниципальном образовании Усть-Лабинский район в новой редакции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6. Бюджетные полномочия администрации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 на рассмотрение Совета муниципального образования Усть-Лабинский район проекты решений о бюджете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, о внесении изменений в решения Совета муниципального образования Усть-Лабинский район о бюджете муниципального образования Усть-Лабинский район, проекты других решений Совета муниципального образования Усть-Лабинский район, регулирующих бюджетные правоотношения в муниципальном образовании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ставляет программу социально-экономического развития муниципального образования Усть-Лабинский район, перспективного финансового плана, проекта бюджета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качестве главного администратора источников финансирования дефицита бюджета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ведения муниципальной долговой книг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муниципальным долгом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, состав, форму и сроки предоставления информации о долговых обязательствах, отраженных в муниципальной долговой книг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оставления бюджетных инвестиций автономным и бюджетным учреждениям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формирования и финансового обеспечения муниципального задания в отношении автономных, бюджетных и казенных учреждений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ыступает в качестве эмитент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 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орядок разработки, утверждения и реализации муниципальных программ, ведомственных целевых программ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сполнение бюджета муниципального образования Усть-Лабинский район и составляет отчеты об исполнении бюджета муниципального образования Усть-Лабинский район и о выполнении программы социально-экономического развития для предоставления их в 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анализ осуществления главными администраторами средств бюджета муниципального образования Усть-Лабинский район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обеспечить его размещение на официальном сайте муниципального образования Усть-Лабин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32"/>
        </w:rPr>
      </w:pPr>
      <w:r>
        <w:rPr>
          <w:sz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33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15T11:53:00Z</dcterms:modified>
  <cp:revision>3</cp:revision>
  <dc:subject/>
  <dc:title>ВОЛКОВА</dc:title>
</cp:coreProperties>
</file>