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68531584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6 августа 2014 года</w:t>
        <w:tab/>
        <w:tab/>
        <w:tab/>
        <w:tab/>
        <w:tab/>
        <w:tab/>
        <w:tab/>
        <w:t>№ 3 протокол № 5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1825</wp:posOffset>
                </wp:positionH>
                <wp:positionV relativeFrom="page">
                  <wp:posOffset>4029710</wp:posOffset>
                </wp:positionV>
                <wp:extent cx="455803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803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 от 20 декабря 2013 года № 2 протокол № 44 «О бюджете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на 2014 год и на плановый период 2015 и 2016 годов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9pt;height:112.7pt;mso-wrap-distance-left:7.1pt;mso-wrap-distance-right:7.1pt;mso-wrap-distance-top:0pt;mso-wrap-distance-bottom:0pt;margin-top:317.3pt;mso-position-vertical-relative:page;margin-left:14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 от 20 декабря 2013 года № 2 протокол № 44 «О бюджете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на 2014 год и на плановый период 2015 и 2016 годов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20 декабря 2013 года № 2 протокол № 44 «О бюджете муниципального образования Усть-Лабинский район на 2014 год и на плановый период 2015 и 2016 годов» следующие изменен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изложить пункты 1,13 решения в новой редакции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4 год: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1 440 303,5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 603 905,5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5 года в сумме 183 000,0 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163602,0 тыс. рублей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3. Утвердить в составе ведомственной структуры расходов бюджета муниципального образования Усть-Лабинский район на 2014 год (таблица 2 приложения 11 к настоящему решению)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35342,1 тыс. рубле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в сумме 100,0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тыс. рублей»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2) приложения № 1,2,4,7,9,13,14,19,20 изложить в новой редакции согласно приложениям № 1-5, 7-10 к настоящему решению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таблицу 2 приложения № 11 изложить в новой редакции согласно приложению № 6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со дня е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4:06:00Z</dcterms:created>
  <dc:creator>Юля</dc:creator>
  <dc:description/>
  <cp:keywords/>
  <dc:language>en-US</dc:language>
  <cp:lastModifiedBy>user</cp:lastModifiedBy>
  <cp:lastPrinted>2014-03-11T13:37:00Z</cp:lastPrinted>
  <dcterms:modified xsi:type="dcterms:W3CDTF">2014-09-10T04:09:00Z</dcterms:modified>
  <cp:revision>3</cp:revision>
  <dc:subject/>
  <dc:title>ВОЛКОВА</dc:title>
</cp:coreProperties>
</file>