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96318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5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674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24.2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30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49 728,4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4 498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5 230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,2 тыс. рублей и 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54 580,2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199 890,0 тыс. рублей, на 2021 год в сумме 93 714,0 тыс. рублей, на 2022 год в сумме 99 780,0 тыс. рублей»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812,3 тыс. рублей,  на 2021 год в сумме 2 993,3 тыс. рублей, на 2022 год в сумме 2 989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 4-16,21,22,24,26,29 изложить в новой редакции согласно приложениям № 1-19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7:00Z</dcterms:created>
  <dc:creator>Юля</dc:creator>
  <dc:description/>
  <cp:keywords/>
  <dc:language>en-US</dc:language>
  <cp:lastModifiedBy>User</cp:lastModifiedBy>
  <cp:lastPrinted>2020-04-22T09:34:00Z</cp:lastPrinted>
  <dcterms:modified xsi:type="dcterms:W3CDTF">2020-04-22T05:35:00Z</dcterms:modified>
  <cp:revision>3</cp:revision>
  <dc:subject/>
  <dc:title>ВОЛКОВА</dc:title>
</cp:coreProperties>
</file>