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611581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хранения и развития системы дошкольного образования в муниципальном образовании Усть-Лабинский район, в соответствии с Федеральным законом от 29 декабря 2012 № 273-ФЗ «Об образовании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ge">
                  <wp:posOffset>3288030</wp:posOffset>
                </wp:positionV>
                <wp:extent cx="539877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упорядочении платы, взимаемой с родителей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(законных представителей) за присмотр и уход за детьми в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ых дошкольных образовательных организациях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12.7pt;mso-wrap-distance-left:7.1pt;mso-wrap-distance-right:7.1pt;mso-wrap-distance-top:0pt;mso-wrap-distance-bottom:0pt;margin-top:258.9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упорядочении платы, взимаемой с родителей </w:t>
                      </w:r>
                    </w:p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(законных представителей) за присмотр и уход за детьми в </w:t>
                      </w:r>
                    </w:p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ых дошкольных образовательных организациях </w:t>
                      </w:r>
                    </w:p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лату, взимаемую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Усть-Лабинский район дифференцированно, в следующем в размере: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муниципальных дошкольных образовательных организациях центр развития ребенка – 1100 рубле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муниципальных дошкольных образовательных организациях компенсирующего и комбинированного видов – 1000 рубле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муниципальных дошкольных образовательных организациях общеразвивающего вида– 900 рубле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изить на 50% установленный в пункте 1 настоящего решения размер взимаемой платы за присмотр и уход за детьми в муниципальных дошкольных  образовательных организациях муниципального образования Усть-Лабинский район: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одителям (законным представителям), в семье которых воспитываются трое и более детей в возрасте до 18 лет, а при обучении детей в государственных образовательных учреждениях по очной форме обучения  на бюджетной основе – до окончания обучения, но не более чем до достижения им возраста 23 лет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одителям (законным представителям), один из которых является инвалидом 1,2 группы;</w:t>
      </w:r>
    </w:p>
    <w:p>
      <w:pPr>
        <w:pStyle w:val="Style11"/>
        <w:tabs>
          <w:tab w:val="clear" w:pos="708"/>
          <w:tab w:val="left" w:pos="780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дителям (законным представителям) – ликвидаторам последствий аварий на Чернобыльской АЭС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одителям (законным представителям) – участникам войны в Афганистане, Чечне, Таджикистане и других местах военных локальных событи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вободить от оплаты за присмотр и уход за детьми, осваивающими образовательные программы дошкольного образования в муниципальных дошкольных образовательных учреждениях: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етей с ограниченными возможностями здоровья, посещающих муниципальные дошкольные образовательные учрежде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етей-инвалидов, обучающихся в муниципальных образовательных учреждениях, реализующих образовательную программу дошкольного образова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тей-сирот и детей оставшиеся без попечения родителей, обучающихся в муниципальных образовательных учреждениях, реализующих образовательную программу дошкольного образова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тей с туберкулезной интоксикацией, обучающихся в муниципальных образовательных учреждениях, реализующих образовательную программу дошкольного образова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ти, оба родителя которых являются инвалидами 1 и 2 группы.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упающую родительскую плату направить на организацию питания и хозяйственно-бытовое обслуживание детей, обеспечение соблюдения ими личной гигиены и режима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6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Совета муниципального образования Усть-Лабинский район от 21 декабря 2012 года № 8 протокола № 32 «Об упорядочении платы за содержание детей в муниципальных дошкольных образовательных учреждениях Усть-Лабинского района» считать утратившим силу.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о дня его опубликования, распространяется на правоотношения возникшие с 1 сентября 2013 год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1:03:00Z</dcterms:modified>
  <cp:revision>3</cp:revision>
  <dc:subject/>
  <dc:title>ВОЛКОВА</dc:title>
</cp:coreProperties>
</file>