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19525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4790</wp:posOffset>
                </wp:positionH>
                <wp:positionV relativeFrom="page">
                  <wp:posOffset>3282315</wp:posOffset>
                </wp:positionV>
                <wp:extent cx="5340985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луг муниципального бюджетного учреждения здравоохра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13.7pt;mso-wrap-distance-left:7.1pt;mso-wrap-distance-right:7.1pt;mso-wrap-distance-top:0pt;mso-wrap-distance-bottom:0pt;margin-top:258.45pt;mso-position-vertical-relative:page;margin-left:1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луг муниципального бюджетного учреждения здравоохран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1. Утвердить тарифы на оказание платных медицинских </w:t>
      </w:r>
      <w:r>
        <w:rPr>
          <w:bCs/>
          <w:sz w:val="28"/>
          <w:szCs w:val="28"/>
        </w:rPr>
        <w:t>услуг</w:t>
      </w:r>
      <w:r>
        <w:rPr>
          <w:color w:val="000000"/>
          <w:spacing w:val="-2"/>
          <w:sz w:val="28"/>
          <w:szCs w:val="28"/>
        </w:rPr>
        <w:t xml:space="preserve"> муниципального бюджетного учреждения здравоохранения «Стоматологическая поликлиника» Усть-Лабинского района согласно приложений № 1, 2,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4. Признать утратившим силу решение Совета муниципального образования Усть-Лабинский район от 06 апреля 2011 года № 13, протокол № 16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6"/>
          <w:sz w:val="28"/>
          <w:szCs w:val="28"/>
        </w:rPr>
        <w:t>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итики, образования, здравоохранения, культуре, спорту, делам молодежи, депутатской этике </w:t>
      </w:r>
      <w:r>
        <w:rPr>
          <w:sz w:val="28"/>
        </w:rPr>
        <w:t>(Ращупкина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платные медицинские амбулаторно-хирургические стоматологические услуги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додонтическ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юретаж пародонтальных карманов в области двух зубов  с отслаиванием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пародонтального абс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гив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с аутотрансплантацией ( до шести зуб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 на хирургическом при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реме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постоя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разъединением корн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выкраиванием слизисто-надкостничного лоскута и резекцией костной пласти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ированного, дистопирован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альвеолярного отростка для подготовки к протез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одного зуба с применением трансплантата при заболевании парод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ы в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альвеолита с ревизией лун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кровоте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ротовой разрез с дренированием ра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ой разрез , дренир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осле внеротового разрез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вестрэ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од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двух и более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новообразования мягких тканей полости рта (папиллома, фиброма, эпулис, гипертрофический гингиви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ретенционной кисты –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ционной кисты цисто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доброкачественного образования кости (одонтома, остеома и д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капюш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уздечки языка, губ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чение уздечки язы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образования ко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без смещения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6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со смещением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0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атурное скрепление при вывихах зубов (один зуб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ины с одной  челю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О раны без наложения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одного ш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перфорации верхнечелюстной пазух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слизистой оболочки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ж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ст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пункционна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жирование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камня из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алограф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розитирующая терап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овязки, компресса с участием вра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вывиха нижней челю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остеотомия в области двух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без выкраивания слизисто-надкостничного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с  выкраивания слизисто-надкостничного лоск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о-радикулярная сепа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рубца на коже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слюнного свищ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ерво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оследующе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веществ в височно-нижнечелюстной суста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прост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сложн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к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7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ия имплантации (введение одного цилиндрического титанового импланта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437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ри первичном заживлении зубного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пародонта                                                                     (6 участк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367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установки формирователя десны в области одного зуба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ный врач                                                                                        С.К. Стрельц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RANGE!A6%3AC91"/>
      <w:bookmarkStart w:id="2" w:name="RANGE!A6%3AC9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3" w:name="RANGE!A6%3AC105"/>
            <w:bookmarkEnd w:id="3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латные медицинские амбулаторно-терапевтические стоматологическ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слуги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167" w:hRule="atLeast"/>
        </w:trPr>
        <w:tc>
          <w:tcPr>
            <w:tcW w:w="97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</w:tr>
      <w:tr>
        <w:trPr>
          <w:trHeight w:val="6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нде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ное окрашивание кариозного пят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лекарственного препарата на слизистую оболочку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термокоагуляция одного десневого сосочка, содержимого одного кан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плом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анация зуба,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риесогенности зубного налета (окраши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игиене полости 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, санитарное просвещение, консультация матери, сопровождающ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ессиональной гигиены 1 зуб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профессиональной гигиены 1 зуба пр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олеванииях пародонт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ое применение реминерализирующих  и фторсодержащих препаратов     (1-4 зуб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зубов фторлаком, фторгел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работ на терапевтическом приеме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лифовка одной фиссуры, сошлифовка некротических масс при кариесе в стадии пятна 1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хими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свет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чение поверхностного кариеса методом серебр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пломбы из композитов при поверхностном и среднем кариесе химического отверждения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лечебной прокладки при глубоком кариес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беливание коронки зуба                                             (1 сеанс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                 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8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одной пломбы при поверхностном и среднем кариесе 4 класса по Блеку (линейная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Наложение одной пломбы при поверхностном и среднем кариесе 4 класса по Блеку (сэндвич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Восстановление цвета и формы зуба при некариозных поражениях твердых тканей зубов (эрозия, клиновидный дефект, гипоплазия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вета эмал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отсутствии твердых тканей до 1/2 коронки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полном отсутствии коронки зуба (включена работа по подготовке корневого канала для рамки, пост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зубных рядов: за каждый зуб (тремы, диастем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при врожденных аномалиях формы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0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из композита при лечении кариозных полостей 1, 2, 3, 5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при реставрационных работах и при лечении кариозных полостей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донтические виды работ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поста в корневом канал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ампутационным методом без наложения пломб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импрегнационным методом                  (без наложения пломб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одного хорошо проходимого корневого  канала без применения средств резорб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одного корневого канала с применением средств механического и химического расшир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средств в корневой канал при лечении деструктивных форм периодонти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турация одного корневого канала гуттаперч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цинк-эвгенол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резорцин-формалин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фосфат-цемент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ение фиксированного инородного тела из одного корневого кана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ание одного канала под штиф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назубных отложений ручным способом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назубных отложений с помощью ультразвуковой аппаратуры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 -терапия           (1 сеанс, проводится врач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 анализ окклюд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ифовка эмали со ската бугра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жение одного звена шины из лигатурной проволоки (временное шин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с применением композита                             (в области одного зуб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ассаж дес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штифтами с внутриканальной фиксаци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повязка на слизистую оболочку полости рта (1 сеан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орош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апплик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инстилля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ое лечение пародонтальных карманов: повя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нирование зубов с применением стекловолоконных материалов (риббонд и другие) крепление к коронке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 одной единицы дефекта зубного ряда с применением стекловолоконных материалов и фотополимеров прямым способом: в области фронтальны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пре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одной фасетк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асетки на металлической ортопедической конструкци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каждый последующ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ретаж пародонтальных карманов в области двух зубов без отслаивания лоску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               </w:t>
            </w:r>
            <w:r>
              <w:rPr>
                <w:bCs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 пластмассовым зуб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2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3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4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5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6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7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8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9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0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1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3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2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6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3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9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7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, поставленными в анатомическом артикулятор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38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или установка в протезе 1 дополнительного зуба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2-х дополнительных зубов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3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4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штампованного ста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пластмассового (накусочной пластин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3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прокладки к пластмассовому базис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индивидуальной жесткой ложки (быстродействующая пластмасса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гнутого одноплечевого (проволоч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ровка пластмассового протеза лит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3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верхней или нижней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8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литого (вместо дуг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21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с фасеткой из пластмассы 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опорно-удержива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пружини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Роуча (Т-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Джексона (кольце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одного звена многозвеньевого кламм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кладки окклюзионной (лап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тли для крепления с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едла (сетки) для крепления базисной 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деталей серебряным прип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восстанови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с пластмассовой облицов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(или композит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со штиф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ст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литой из стали с пластмассовой облицов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0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КХ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86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с пластмассовой  фасеткой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литого из КХС в составе литого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КХС с фасеткой в составе  лит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41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штифтового из КХ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9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кладки культевой литой со штифтом не прямым мето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ппы пластмассовой несъемной на зубной ря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3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пластмассовой облицовки (1 фасетки) в полости 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стальных протезов серебряным припоем (за каждую пайку элем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оронки  металлокерамической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4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металлокерамического в составе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1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металлокерамического с культевой вклад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0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лескопических коронок (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7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дного перелома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вух переломов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й коронки штампова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слепочной массой альгинантного ря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агностических моделей (одна 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кламмера гнутого одноплечев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2-х кламмеров гнутых одноплеч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 торуса или 1 экзостоза в базисе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азировка пластмассового баз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протеза изготовленного в другом лечебном учрежде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-стоматолога ортоп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 разовой ложкой (1 лож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оксерской ка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0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овая или инфильтрационная анестез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зуба (дентальный снимо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штампованных коронок на цемент (з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временный цемент ( 1 корон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пришлифовывание зубов (1 зуб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таллокерамической или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ация на цемент металлокерамических и цельнолитых корон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RANGE!A1%3AC93"/>
      <w:bookmarkStart w:id="5" w:name="RANGE!A1%3AC93"/>
      <w:bookmarkEnd w:id="5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3:00Z</dcterms:created>
  <dc:creator>Юля</dc:creator>
  <dc:description/>
  <cp:keywords/>
  <dc:language>en-US</dc:language>
  <cp:lastModifiedBy>user</cp:lastModifiedBy>
  <cp:lastPrinted>2013-10-29T16:16:00Z</cp:lastPrinted>
  <dcterms:modified xsi:type="dcterms:W3CDTF">2013-10-29T12:16:00Z</dcterms:modified>
  <cp:revision>5</cp:revision>
  <dc:subject/>
  <dc:title>ВОЛКОВА</dc:title>
</cp:coreProperties>
</file>