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1248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муниципальных правовых актов в соответствии с законодательством</w:t>
      </w:r>
      <w:r>
        <w:rPr>
          <w:rFonts w:eastAsia="Calibri"/>
          <w:color w:val="000000"/>
          <w:szCs w:val="28"/>
          <w:lang w:eastAsia="en-US"/>
        </w:rPr>
        <w:t xml:space="preserve">, руководствуясь Законом Краснодарского края от 31 декабря 2003 года № 656- КЗ «Об особо охраняемых природных территориях Краснодарского края»,  постановлением главы администрации (губернатора) Краснодарского края от 02 апреля 2013 года №319 «О ликвидации особо охраняемых природных территорий Краснодарского края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ис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ис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исполнительного комитета Усть-Лабинского районного Совета народных депутатов от 27 апреля 1982 года №155 протокол №6 «Об утверждении памятников природы в районе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исключить тек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орех черный, растущий на территории Усть-Лабинского противотуберкулезного диспанс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ореха грецких, растущих на территории дворца клуба бригады № 4 колхоза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исключить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рех черный – Усть-Лабинскому противотуберкулезному диспанс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ореха грецких – колхозу «Куб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4:00Z</dcterms:created>
  <dc:creator>Юля</dc:creator>
  <dc:description/>
  <cp:keywords/>
  <dc:language>en-US</dc:language>
  <cp:lastModifiedBy>user</cp:lastModifiedBy>
  <cp:lastPrinted>2013-10-21T13:17:00Z</cp:lastPrinted>
  <dcterms:modified xsi:type="dcterms:W3CDTF">2013-10-21T09:18:00Z</dcterms:modified>
  <cp:revision>4</cp:revision>
  <dc:subject/>
  <dc:title>ВОЛКОВА</dc:title>
</cp:coreProperties>
</file>