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60398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РФ от 07 февраля 2011 года     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я Совета муниципального образования Усть-Лабинский район от 16 октября 2013 года № 8 протокол № 41 «О принятии полномочий по осуществлению внешнего муниципального финансового контроля контрольно-счетных органов городского и сельских поселений муниципального образования»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Усть-Лабинский район р е ш и л</w:t>
      </w:r>
      <w:r>
        <w:rPr>
          <w:rFonts w:cs="Times New Roman" w:ascii="Times New Roman" w:hAnsi="Times New Roman"/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288030</wp:posOffset>
                </wp:positionV>
                <wp:extent cx="49980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т 06 декабря 2011 года № 4 протокол № 22 «Об утверждении структуры и штатной численности Контрольно-счетной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алат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44.9pt;mso-wrap-distance-left:7.1pt;mso-wrap-distance-right:7.1pt;mso-wrap-distance-top:0pt;mso-wrap-distance-bottom:0pt;margin-top:258.9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т 06 декабря 2011 года № 4 протокол № 22 «Об утверждении структуры и штатной численности Контрольно-счетной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алат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нести в изменения в 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в сети Интернет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14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1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2:30:00Z</dcterms:modified>
  <cp:revision>3</cp:revision>
  <dc:subject/>
  <dc:title>ВОЛКОВА</dc:title>
</cp:coreProperties>
</file>