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00" w:hRule="atLeast"/>
        </w:trPr>
        <w:tc>
          <w:tcPr>
            <w:tcW w:w="97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3"/>
              <w:gridCol w:w="1169"/>
              <w:gridCol w:w="3760"/>
            </w:tblGrid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 17 мая 2018 года № 3 протокол № 51   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1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37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19 декабря 2017 года № 2 протокол № 4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17 мая 2018 года № 3 протокол № 51) 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5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05-25T13:46:00Z</cp:lastPrinted>
  <dcterms:modified xsi:type="dcterms:W3CDTF">2018-05-25T09:52:00Z</dcterms:modified>
  <cp:revision>6333</cp:revision>
  <dc:subject/>
  <dc:title>Приложение 1</dc:title>
</cp:coreProperties>
</file>