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28412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>№ 2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0, 31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2065</wp:posOffset>
                </wp:positionH>
                <wp:positionV relativeFrom="page">
                  <wp:posOffset>4029710</wp:posOffset>
                </wp:positionV>
                <wp:extent cx="57372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7 год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8 от 29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5pt;height:108.15pt;mso-wrap-distance-left:7.1pt;mso-wrap-distance-right:7.1pt;mso-wrap-distance-top:0pt;mso-wrap-distance-bottom:0pt;margin-top:317.3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7 год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8 от 29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7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7 год» на 25 июня 2018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7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7 год (приложение №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5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485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С.Н. Салтан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7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аценко Н.В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риушина Л.В. –главный специалист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ь-Лабинский район 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7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7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бюджета муниципального образования Усть-Лабинский район за 2017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6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бюджета муниципального образования Усть-Лабинский район за 2017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7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бюджета муниципального образования Усть-Лабинский район за 2017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бюджета муниципального образования Усть-Лабинский район за 2017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бюджета муниципального образования Усть-Лабинский район за 2017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7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7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3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0:00Z</dcterms:modified>
  <cp:revision>4</cp:revision>
  <dc:subject/>
  <dc:title>ВОЛКОВА</dc:title>
</cp:coreProperties>
</file>