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3</w:t>
        <w:tab/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8 декабря 2020 г. № 1 протокол №7</w:t>
      </w:r>
    </w:p>
    <w:p>
      <w:pPr>
        <w:pStyle w:val="Normal"/>
        <w:spacing w:lineRule="auto" w:line="228"/>
        <w:ind w:left="360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(в редакции решения Совета муниципального</w:t>
      </w:r>
    </w:p>
    <w:p>
      <w:pPr>
        <w:pStyle w:val="Normal"/>
        <w:spacing w:lineRule="auto" w:line="228"/>
        <w:ind w:left="288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spacing w:lineRule="auto" w:line="228"/>
        <w:ind w:left="2880"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 29 декабря 2021 г. № 1 протокол №22)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-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                  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87"/>
        <w:gridCol w:w="2766"/>
        <w:gridCol w:w="4785"/>
      </w:tblGrid>
      <w:tr>
        <w:trPr>
          <w:tblHeader w:val="true"/>
          <w:trHeight w:val="5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я  Усть-Лабинского город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                                                                            администрации муниципального                                                                             образования Усть-Лабинский район                                                 М.А. Дружков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6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8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home</cp:lastModifiedBy>
  <cp:lastPrinted>2022-03-09T10:15:00Z</cp:lastPrinted>
  <dcterms:modified xsi:type="dcterms:W3CDTF">2022-03-09T07:32:00Z</dcterms:modified>
  <cp:revision>5414</cp:revision>
  <dc:subject/>
  <dc:title>Приложение 1</dc:title>
</cp:coreProperties>
</file>