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Приложение № 25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к решению Совета муниципального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 xml:space="preserve">     образования Усть-Лабинский район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18 декабря 2020 г. № 1 протокол № 7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в редакции решения Совета муниципальног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бразования Усть-Лабинский район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от 29 декабря 2021 г. №1  протокол №22)</w:t>
      </w:r>
    </w:p>
    <w:p>
      <w:pPr>
        <w:pStyle w:val="Normal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5:4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0-12-24T17:06:00Z</cp:lastPrinted>
  <dcterms:modified xsi:type="dcterms:W3CDTF">2022-03-09T07:29:00Z</dcterms:modified>
  <cp:revision>387</cp:revision>
  <dc:subject/>
  <dc:title>Приложение 34</dc:title>
</cp:coreProperties>
</file>