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Приложение № 33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8 декабря 2020 г. № 1 протокол №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9 декабря 2021 г. №1 протокол №2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иностранной валюте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05-28T10:37:00Z</cp:lastPrinted>
  <dcterms:modified xsi:type="dcterms:W3CDTF">2022-03-09T07:51:00Z</dcterms:modified>
  <cp:revision>531</cp:revision>
  <dc:subject/>
  <dc:title>Приложение 34</dc:title>
</cp:coreProperties>
</file>