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541469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41071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06 декабря 2011 года № 2 протокол № 2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сть-Лабинский район на 2012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риод 2013 и 201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61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06 декабря 2011 года № 2 протокол № 2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Усть-Лабинский район на 2012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риод 2013 и 2014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300411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07486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46497,6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107074,7 тыс. рублей;</w:t>
      </w:r>
    </w:p>
    <w:p>
      <w:pPr>
        <w:pStyle w:val="TextBodyIndent"/>
        <w:widowControl w:val="false"/>
        <w:ind w:left="708" w:right="0" w:hanging="0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325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2,4,7-13,25,27  изложить в новой редакции согласно приложениям № 1-12 к настоящему решению.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2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9-10T13:35:00Z</dcterms:modified>
  <cp:revision>5</cp:revision>
  <dc:subject/>
  <dc:title>ВОЛКОВА</dc:title>
</cp:coreProperties>
</file>