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1980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соответствии с Федеральным законом от 25 декабря 2008 года № 273-ФЗ </w:t>
      </w: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64756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еречня муниципальных должностей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должностей муниципальной службы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разования Усть-Лабинский район, при замещении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торых лица обязаны представлять сведения о доходах,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имуществе и обязательствах имуществен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характера, а также сведения о доходах, об имуществ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 свои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161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еречня муниципальных должностей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должностей муниципальной службы муниципального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разования Усть-Лабинский район, при замещении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торых лица обязаны представлять сведения о доходах,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имуществе и обязательствах имущественного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характера, а также сведения о доходах, об имуществе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обязательствах имущественного характера своих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упруги (супруга) и несовершеннолетних дет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еречень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муниципальных должностей и должностей муниципальной службы муниципального образования Усть-Лабинский район, пр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ении которых лица обязаны представлять сведения о доходах, об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е и обязательствах имущественного характера, а также сведения 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ходах, об имуществе и обязательствах имущественного характера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Н.А.Кочу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0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0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8 августа 2012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28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Title"/>
        <w:widowControl/>
        <w:bidi w:val="0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и должностей муниципальной службы </w:t>
      </w:r>
    </w:p>
    <w:p>
      <w:pPr>
        <w:pStyle w:val="ConsPlusTitle"/>
        <w:widowControl/>
        <w:bidi w:val="0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униципальные должности: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Высши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первый заместитель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главы муниципального образования Усть-Лабинский райо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управления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начальника управления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отдела (самостоятельного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начальника отдела (самостоятельного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едущи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отдела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тник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ощник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сектором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Контрольно-счетной палаты муниципального образования Усть-Лабинский район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 с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  Н.А.Кочук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4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10:47:00Z</dcterms:modified>
  <cp:revision>3</cp:revision>
  <dc:subject/>
  <dc:title>ВОЛКОВА</dc:title>
</cp:coreProperties>
</file>