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434467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49095</wp:posOffset>
                </wp:positionH>
                <wp:positionV relativeFrom="page">
                  <wp:posOffset>3307080</wp:posOffset>
                </wp:positionV>
                <wp:extent cx="507174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для 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93.2pt;mso-wrap-distance-left:7.1pt;mso-wrap-distance-right:7.1pt;mso-wrap-distance-top:0pt;mso-wrap-distance-bottom:0pt;margin-top:260.4pt;mso-position-vertical-relative:page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для 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,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нкт 1.2 решения Совета муниципального образования Усть-Лабинский район от 11мая 2012 года № 9, протокол № 26 «О внесении изменений в решение Совета муниципального образования Усть-Лабинский район от 12 октября 2011 года № 7,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,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8 августа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12 октября 2011 г № 7,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8 августа 2012 года №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 и (или)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х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71"/>
      </w:tblGrid>
      <w:tr>
        <w:trPr>
          <w:trHeight w:val="780" w:hRule="atLeast"/>
        </w:trPr>
        <w:tc>
          <w:tcPr>
            <w:tcW w:w="10915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ый раздел </w:t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н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Б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В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Г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Д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Ж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не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ронежская,ул.Крайняя,уч.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ронежская,ул.Крайняя,уч.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91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71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рпиль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4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Кирпильская, ул.Лермонтова, уч. 83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4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Кирпильская, ул.Лермонтова, уч. 83 Б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2 Б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1 А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4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у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. Двубратский,ул.Садовая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. Двубратский,ул.Садовая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8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3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Ладожская,ул.Северная,уч.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ское сельское поселение</w:t>
            </w:r>
          </w:p>
        </w:tc>
      </w:tr>
      <w:tr>
        <w:trPr>
          <w:trHeight w:val="3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16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г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Тенгинская, ул. Северная,1А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Тенгинская, ул. Северная,1Б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кра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17"/>
      </w:tblGrid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45" w:hRule="atLeast"/>
        </w:trPr>
        <w:tc>
          <w:tcPr>
            <w:tcW w:w="10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торой раздел </w:t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ки отсутствуют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тий раздел </w:t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6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549006: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. Усть-Лабинск, ул. 10 проезд, 2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549006:1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. Усть-Лабинск, ул. 10 проезд, 2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ЖС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549006: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. Усть-Лабинск, ул. 10 проезд, 2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Вимовец, ул. Абрикосовая, 1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4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пер. Южный, 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9001:9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ул. Луговая, 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2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 пер. Речной,1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35002:1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Калининский,ул. Виноградная,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по вопросам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086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Е.А.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13:00Z</dcterms:created>
  <dc:creator>Юля</dc:creator>
  <dc:description/>
  <cp:keywords/>
  <dc:language>en-US</dc:language>
  <cp:lastModifiedBy>User</cp:lastModifiedBy>
  <cp:lastPrinted>2012-08-10T11:10:00Z</cp:lastPrinted>
  <dcterms:modified xsi:type="dcterms:W3CDTF">2012-08-10T07:11:00Z</dcterms:modified>
  <cp:revision>3</cp:revision>
  <dc:subject/>
  <dc:title>ВОЛКОВА</dc:title>
</cp:coreProperties>
</file>