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156860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 августа 2012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98980</wp:posOffset>
                </wp:positionH>
                <wp:positionV relativeFrom="page">
                  <wp:posOffset>3288030</wp:posOffset>
                </wp:positionV>
                <wp:extent cx="4410710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от 06 декабря 2011 года № 2 протокол № 2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Усть-Лабинский район на 2012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риод 2013 и 2014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pt;height:161pt;mso-wrap-distance-left:7.1pt;mso-wrap-distance-right:7.1pt;mso-wrap-distance-top:0pt;mso-wrap-distance-bottom:0pt;margin-top:258.9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от 06 декабря 2011 года № 2 протокол № 22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Усть-Лабинский район на 2012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риод 2013 и 2014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06 декабря 2011 года № 2 протокол № 22 «О бюджете муниципального образования Усть-Лабинский район на 2012 год и на плановый период 2013 и 2014 годов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 1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2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 1300411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407486,6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) общий объем бюджетных ассигнований, направляемых на исполнение публичных нормативных обязательств в сумме 46497,6 тыс. рублей;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3 года в сумме 36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) дефицит бюджета муниципального образования Усть-Лабинский район в сумме 107074,7 тыс. рублей;</w:t>
      </w:r>
    </w:p>
    <w:p>
      <w:pPr>
        <w:pStyle w:val="TextBodyIndent"/>
        <w:widowControl w:val="false"/>
        <w:ind w:left="708" w:right="0" w:hanging="0"/>
        <w:jc w:val="both"/>
        <w:rPr/>
      </w:pPr>
      <w:r>
        <w:rPr>
          <w:b w:val="false"/>
          <w:szCs w:val="28"/>
        </w:rPr>
        <w:t>6) резервный фонд администрации муниципального образования Усть-Лабинский район в сумме 3250,0 тыс. рублей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1,2,4,7-13,25,27  изложить в новой редакции согласно приложениям № 1-12 к настоящему решению.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</w:t>
      </w:r>
    </w:p>
    <w:p>
      <w:pPr>
        <w:pStyle w:val="TextBody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3:25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9-10T13:35:00Z</dcterms:modified>
  <cp:revision>5</cp:revision>
  <dc:subject/>
  <dc:title>ВОЛКОВА</dc:title>
</cp:coreProperties>
</file>