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17336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у и время проведения конкурса – 03 августа 2015 года в 13 часов 00 минут (по московскому времен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15 июня 2015 год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5 июля 2015 год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ремя приема документов - с 08 часов 00 минут до 12 часов 00 минут и с 13 часов 00 минут до 17 часов 00 минут, время московское, выходные дни: суббота, воскресень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1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, г. Усть-Лабинск, ул. Ленина, дом 38, каб. № 1, телефон: 8 (86135) 5-20-47, кааб.3.07, телефон: 8 (86135) 4-09-96 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приложение к настоящему решению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у Наталью Ивановну – генерального директора ОАО «Фармация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риллову Людмилу Владимировну – главного специалиста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ветственным за прием документов кандидатов на должность главы муниципального образования Усть-Лабинский район назначить члена конкурсной комиссии Кириллову Л.В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7:00Z</dcterms:created>
  <dc:creator>Юля</dc:creator>
  <dc:description/>
  <cp:keywords/>
  <dc:language>en-US</dc:language>
  <cp:lastModifiedBy>User</cp:lastModifiedBy>
  <cp:lastPrinted>2015-06-11T13:00:00Z</cp:lastPrinted>
  <dcterms:modified xsi:type="dcterms:W3CDTF">2015-06-11T09:01:00Z</dcterms:modified>
  <cp:revision>4</cp:revision>
  <dc:subject/>
  <dc:title>ВОЛКОВА</dc:title>
</cp:coreProperties>
</file>