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284463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июня 2015 года</w:t>
        <w:tab/>
        <w:tab/>
        <w:tab/>
        <w:tab/>
        <w:tab/>
        <w:tab/>
        <w:tab/>
        <w:t>№ 1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4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80.5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4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4 год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4 год по доходам в сумме 1 479 717,0 тысяч рублей,  по расходам в сумме 1 614 022,5 тысяч рублей с превышением  расходов над доходами (дефицит бюджета) в сумме 134 305,5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за 2014 год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4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4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расходов бюджета муниципального образования Усть-Лабинский район </w:t>
      </w:r>
      <w:r>
        <w:rPr>
          <w:bCs/>
          <w:sz w:val="28"/>
          <w:szCs w:val="28"/>
        </w:rPr>
        <w:t xml:space="preserve">по целевым статьям, группам видов расходов классификации расходов бюджетов за 2014 год </w:t>
      </w:r>
      <w:r>
        <w:rPr>
          <w:sz w:val="28"/>
          <w:szCs w:val="28"/>
        </w:rPr>
        <w:t>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а за 2014 год согласно приложению № 5 к настоящему решению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ень статей и видов источников финансирования дефицитов бюджетов за 2014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безвозмездных поступлений из бюджетов поселений за 2014 год согласно приложению №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внутренних заимствований муниципального образования Усть-Лабинский район за 2014 год согласно приложению №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гарантий Усть-Лабинского района в валюте Российской Федерации за 2014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4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1) поступление иных межбюджетных трансфертов на реализацию полномочий органов местного самоуправления поселений Усть-Лабинского района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; по подготовке документов по резервированию земель и изъятию, в том числе путем выкупа земельных участков в границах поселений для муниципальных нужд; по осуществлению земельного контроля за использованием земель поселений за 2014 год согласно приложению № 11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поступление иных межбюджетных трансфертов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 за 2014 год согласно приложению № 12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поступление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за 2014 год согласно приложению № 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) объём межбюджетных трансфертов, предоставляемых бюджетам поселений Усть-Лабинского района, за 2014 год</w:t>
      </w:r>
      <w:r>
        <w:rPr>
          <w:bCs/>
          <w:sz w:val="28"/>
          <w:szCs w:val="28"/>
        </w:rPr>
        <w:t xml:space="preserve">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экономики администрации муниципального образования Усть-Лабинский район и финансовому отделу администрации муниципальн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31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6-11T08:31:00Z</dcterms:modified>
  <cp:revision>2</cp:revision>
  <dc:subject/>
  <dc:title>ВОЛКОВА</dc:title>
</cp:coreProperties>
</file>