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9314283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 июня 2015 года</w:t>
        <w:tab/>
        <w:tab/>
        <w:tab/>
        <w:tab/>
        <w:tab/>
        <w:tab/>
        <w:tab/>
        <w:t>№ 2 протокол № 6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26565</wp:posOffset>
                </wp:positionH>
                <wp:positionV relativeFrom="page">
                  <wp:posOffset>4029710</wp:posOffset>
                </wp:positionV>
                <wp:extent cx="509016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16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2 декабря 2014 года № 5 протокол № 56 «О бюдже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 и на плановый период 2016 и 2017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8pt;height:112.7pt;mso-wrap-distance-left:7.1pt;mso-wrap-distance-right:7.1pt;mso-wrap-distance-top:0pt;mso-wrap-distance-bottom:0pt;margin-top:317.3pt;mso-position-vertical-relative:page;margin-left:13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2 декабря 2014 года № 5 протокол № 56 «О бюджет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5 год и на плановый период 2016 и 2017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декабря 2014 года № 5 протокол № 56 «О бюджете муниципального образования Усть-Лабинский район на 2015 год и на плановый период 2016 и 2017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изложить пункты 1, 35, 37 решения в ново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5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 562 554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637 551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6 года в сумме 227 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74 996,5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5. Предусмотреть в составе расходов бюджета муниципального образования Усть-Лабинский район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5 году по решению вопросов местного значения поселений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- по утверждению подготовленной на основе генеральных планов поселе-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Ф, иными федеральными законами), разрешений на 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 подготовке документов по резервированию земель и изъятию, в том числе путем выкупа, земельных участков в границах поселений для муниципальных нужд, по осуществлению земельного контроля за использованием земель поселений в сумме 2 899,8 тыс. рублей согласно приложению № 24 к настоящему решению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й в сумме 6517,3 тыс. рублей согласно приложению № 25 к настоящему решению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- по осуществлению внешнего муниципального финансового контроля в сумме 1836,2 тыс. рублей согласно приложению № 26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5 году по решению вопросов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й направлять на обеспечение деятельности муниципального казенного учреждения «Ситуационный центр» муниципального образования Усть-Лабинский район в сумме 6517,3 тыс. рублей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) приложения 1, 2, 4, 7, 8, 9, 10, 13, 23, 25 изложить в новой редакции согласно приложениям № 1-7, 10-12 к настоящему решению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таблицу 2 приложения № 11 и таблицу 2 приложения № 12 изложить в новой редакции согласно приложениям № 8,9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В.Батури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13:00Z</dcterms:created>
  <dc:creator>Юля</dc:creator>
  <dc:description/>
  <cp:keywords/>
  <dc:language>en-US</dc:language>
  <cp:lastModifiedBy>User</cp:lastModifiedBy>
  <cp:lastPrinted>2015-05-21T09:19:00Z</cp:lastPrinted>
  <dcterms:modified xsi:type="dcterms:W3CDTF">2015-07-02T07:13:00Z</dcterms:modified>
  <cp:revision>2</cp:revision>
  <dc:subject/>
  <dc:title>ВОЛКОВА</dc:title>
</cp:coreProperties>
</file>