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37564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2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8905</wp:posOffset>
                </wp:positionH>
                <wp:positionV relativeFrom="page">
                  <wp:posOffset>4029710</wp:posOffset>
                </wp:positionV>
                <wp:extent cx="55911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8 и 2019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08.15pt;mso-wrap-distance-left:7.1pt;mso-wrap-distance-right:7.1pt;mso-wrap-distance-top:0pt;mso-wrap-distance-bottom:0pt;margin-top:317.3pt;mso-position-vertical-relative:page;margin-left:1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8 и 2019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7 год и на плановый период 2018 и 2019 годов, в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7 год и на плановый период 2018 и 2019 годов на 12 дека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Усть-Лабинский район на 2017 год и на плановый период 2018 и 2019 годов, согласно приложению № 3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а А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опубликовании проекта  индикативного плана социально-экономического развития муниципального образования Усть-Лабин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</w:r>
      <w:r>
        <w:rPr/>
        <w:t xml:space="preserve">                                            </w:t>
        <w:tab/>
      </w:r>
      <w:r>
        <w:rPr>
          <w:sz w:val="28"/>
          <w:szCs w:val="28"/>
        </w:rPr>
        <w:t xml:space="preserve">     Е.А. Мандзюк</w:t>
      </w: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      С.В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      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П.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</w:t>
        <w:tab/>
        <w:tab/>
        <w:tab/>
        <w:t xml:space="preserve">             </w:t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   </w:t>
        <w:tab/>
        <w:tab/>
        <w:tab/>
        <w:tab/>
        <w:tab/>
        <w:t xml:space="preserve">          </w:t>
        <w:tab/>
        <w:t xml:space="preserve">  </w:t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05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5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993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73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1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 13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 603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 64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5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371,9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4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личных подсобных хозяйствах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личных подсобных хозяйствах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7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9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2 0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1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3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08,8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4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8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7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91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2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3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7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3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67,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–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53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5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07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32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62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77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80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96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 794,8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 42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 47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 197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 82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 605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8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3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еспеченность населения учреждениями </w:t>
      </w: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4,2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 Мандзюк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7 год и на плановый период 2018 и 2019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Поликин Б.Г. 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 xml:space="preserve">7. Гашев А.А. - начальник управления по организационно-правовым </w:t>
        <w:br/>
        <w:t>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6"/>
        <w:rPr/>
      </w:pPr>
      <w:r>
        <w:rPr>
          <w:sz w:val="28"/>
          <w:szCs w:val="28"/>
        </w:rPr>
        <w:t>образования Усть-Лабинский район                                                  Е.А. Мандзюк</w:t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проекта индикативного плана социально-экономического развития 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>сть-Лабинский район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ссового обсуждения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, в порядке предусмотр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7 год и на плановый период 2018 и 2019 годов (далее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7 год и на плановый период 2018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ловиям функционирования экономики Краснодарского края в 2017- 2019 годах, адаптированные к особенностям развития хозяйственного комплекса У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7 год и на плановый период 2018 и 2019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 2017 год и на плановый период 2018 и 2019 годов) предложений, подлежит официальному опубликованию (обнародованию).</w:t>
      </w:r>
    </w:p>
    <w:p>
      <w:pPr>
        <w:pStyle w:val="Normal"/>
        <w:ind w:left="38" w:right="4"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" w:right="4"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Е.А. Мандзюк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10:00Z</dcterms:created>
  <dc:creator>Юля</dc:creator>
  <dc:description/>
  <cp:keywords/>
  <dc:language>en-US</dc:language>
  <cp:lastModifiedBy>User</cp:lastModifiedBy>
  <cp:lastPrinted>2016-11-25T10:26:00Z</cp:lastPrinted>
  <dcterms:modified xsi:type="dcterms:W3CDTF">2016-12-02T09:26:00Z</dcterms:modified>
  <cp:revision>5</cp:revision>
  <dc:subject/>
  <dc:title>ВОЛКОВА</dc:title>
</cp:coreProperties>
</file>