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03114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6 года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6515</wp:posOffset>
                </wp:positionH>
                <wp:positionV relativeFrom="page">
                  <wp:posOffset>4026535</wp:posOffset>
                </wp:positionV>
                <wp:extent cx="57499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9 месяцев 2016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92.05pt;mso-wrap-distance-left:7.1pt;mso-wrap-distance-right:7.1pt;mso-wrap-distance-top:0pt;mso-wrap-distance-bottom:0pt;margin-top:317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9 месяцев 2016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6 год за 9 месяцев 2016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6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а А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ходе выполнения индикативного плана социально-экономического развития муниципального образования Усть-Лабинский район за 9 месяцев 2016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Е.А. Мандзюк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 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6 год за 9 месяцев 2016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6 года (в разрезе основных отраслей экономик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405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6 год  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                 за 9 месяцев    2016 года            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2,4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7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4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4,2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81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3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7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5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,73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08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0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4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304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7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,05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,2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,7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1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65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,29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,0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92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,0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,2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379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52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1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1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тдыхающих всего, тыс.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 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нвестиционная и строительная  деятельность (по крупным и средним 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PAGE \* ARABIC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редприяти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 млн. рублей по состоянию на 01.07.2016 год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в эксплуатацию жилых домов — всего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р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быль прибыльных предприятий (по крупным и средним предприятиям) на 01.09.2016 г.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нд оплаты труда (по крупным и средним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редприятииям)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9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9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33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4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9 месяцев 2016 го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 xml:space="preserve">управлением экономики администрации муниципального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Управление экономики.-1экз.</w:t>
      </w:r>
    </w:p>
    <w:p>
      <w:pPr>
        <w:pStyle w:val="Normal"/>
        <w:jc w:val="both"/>
        <w:rPr/>
      </w:pPr>
      <w:r>
        <w:rPr>
          <w:sz w:val="28"/>
        </w:rPr>
        <w:t>2.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5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6:00Z</dcterms:modified>
  <cp:revision>4</cp:revision>
  <dc:subject/>
  <dc:title>ВОЛКОВА</dc:title>
</cp:coreProperties>
</file>