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99003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5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4029710</wp:posOffset>
                </wp:positionV>
                <wp:extent cx="55213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08.15pt;mso-wrap-distance-left:7.1pt;mso-wrap-distance-right:7.1pt;mso-wrap-distance-top:0pt;mso-wrap-distance-bottom:0pt;margin-top:317.3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7 год и на плановый период 2018 и 2019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на 12 декаб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(приложение № 2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7 год и на плановый период 2018 и 2019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-4"/>
          <w:sz w:val="28"/>
          <w:szCs w:val="28"/>
        </w:rPr>
        <w:t>. Контроль за выполнением настоящего решения возложить на заместителя главы муниципального образования Усть-Лабинский район С.Н.Салтанову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7 год и на плановый период 2018 и 2019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Мандзюк 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7 год </w:t>
      </w:r>
      <w:r>
        <w:rPr>
          <w:b/>
          <w:color w:val="000000"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7 год  и на плановый период 2018 и 2019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7 год  и на плановый период 2018 и 2019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на 2017 год  и на плановый период 2018 и 2019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7 год  и на плановый период 2018 и 2019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7 год  и на плановый период 2018 и 2019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   бюджета муниципального образования Усть-Лабинский район на 2017 год  и на плановый период 2018 и 2019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7 год  и на плановый период 2018 и 2019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7 год  и на плановый период 2018 и 2019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3</cp:revision>
  <dc:subject/>
  <dc:title>ВОЛКОВА</dc:title>
</cp:coreProperties>
</file>