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7739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9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уясь Законом Краснодарского края от 14 декабря 2006 года   № 1138-КЗ</w:t>
      </w:r>
      <w:r>
        <w:rPr/>
        <w:t xml:space="preserve"> </w:t>
      </w: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разграничении имущества находящегося в собственности муниципального образования Усть-Лабинский район, между вновь образованными городским, сельским поселениями и муниципальным образованием Усть-Лабинский район, в состав которого они входят», рассмотрев Акт приема-передачи муниципального имущества от 29 декабря 2006 года, между Комитетом по Управлению муниципальным имуществом муниципального образования Усть-Лабинский район и администрацией Некрасовского сельского поселения Усть-Лабинского района, справку государственного унитарного предприятия Краснодарского края «Крайтехинвентаризация – краевое БТИ» от 14 октября 2015 года № 1204, кадастровый паспорт помещения от 25 августа 2015 года № 2343/12/15-96002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483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12.7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, изложив раздел </w:t>
      </w:r>
      <w:r>
        <w:rPr>
          <w:sz w:val="28"/>
          <w:szCs w:val="28"/>
          <w:lang w:val="en-US"/>
        </w:rPr>
        <w:t>II</w:t>
      </w:r>
      <w:r>
        <w:rPr/>
        <w:t xml:space="preserve"> приложения № 12 в следующей редакц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3"/>
        <w:gridCol w:w="402"/>
        <w:gridCol w:w="403"/>
        <w:gridCol w:w="403"/>
        <w:gridCol w:w="3467"/>
        <w:gridCol w:w="2811"/>
        <w:gridCol w:w="500"/>
        <w:gridCol w:w="500"/>
        <w:gridCol w:w="501"/>
      </w:tblGrid>
      <w:tr>
        <w:trPr>
          <w:trHeight w:val="408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 1 января 2007 года</w:t>
            </w:r>
          </w:p>
        </w:tc>
      </w:tr>
      <w:tr>
        <w:trPr>
          <w:trHeight w:val="281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библиотек поселения </w:t>
            </w:r>
          </w:p>
        </w:tc>
      </w:tr>
      <w:tr>
        <w:trPr>
          <w:trHeight w:val="8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 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– 273,5  кв.м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екрас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Юля</dc:creator>
  <dc:description/>
  <cp:keywords/>
  <dc:language>en-US</dc:language>
  <cp:lastModifiedBy>User</cp:lastModifiedBy>
  <cp:lastPrinted>2016-11-28T10:46:00Z</cp:lastPrinted>
  <dcterms:modified xsi:type="dcterms:W3CDTF">2016-11-28T06:47:00Z</dcterms:modified>
  <cp:revision>2</cp:revision>
  <dc:subject/>
  <dc:title>ВОЛКОВА</dc:title>
</cp:coreProperties>
</file>