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10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39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39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39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0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Шевченко Юлию Алексе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опову Тамару Серге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огатых Елену Александ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аранову Ольгу Евгень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езручкину Наталию Викто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арпову Дину Серге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орбенко Анастасию Олег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ишкову Екатерину Геннадь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Ярыгину Юлию Василь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Фоменко Светлану Михайл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39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39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58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07:58:00Z</dcterms:modified>
  <cp:revision>2</cp:revision>
  <dc:subject/>
  <dc:title>Проект</dc:title>
</cp:coreProperties>
</file>