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225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54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54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54,</w:t>
      </w:r>
      <w:r>
        <w:rPr>
          <w:sz w:val="40"/>
          <w:szCs w:val="40"/>
        </w:rPr>
        <w:t xml:space="preserve"> назначив в ее состав </w:t>
      </w:r>
      <w:r>
        <w:rPr>
          <w:sz w:val="40"/>
          <w:szCs w:val="40"/>
          <w:lang w:val="ru-RU"/>
        </w:rPr>
        <w:t>10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295"/>
        <w:gridCol w:w="6606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ву Валентину Владимировну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ь Ирину Ивановну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оду Василия Яковлевича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- от регионального отделения Политической партии "Казачья партия Российской Федерации" в Краснодарском крае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ийцеву Марину Павловну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>
          <w:trHeight w:val="49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укину Елену Алексеевну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>
          <w:trHeight w:val="80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никин Михаил Васильевич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>
          <w:trHeight w:val="2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у Валентину Михайловну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23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ь Викторию Вадимовну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ийцеву Веру Николаевну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ийцеву Галину Александровну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54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54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0:40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22T13:24:00Z</dcterms:modified>
  <cp:revision>4</cp:revision>
  <dc:subject/>
  <dc:title>Проект</dc:title>
</cp:coreProperties>
</file>