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5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14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14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14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Фукс Наталью Олег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ельник Оксану Валентин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огодину Дарью Алекс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орецкую Любовь Алексе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Дьяченко Инессу Никола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Ивашинову Татьяну Владимир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собрания избирателей по месту работы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ысенко Марию Игор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Любчук Галину Васил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Меркушева Эдуарда Вячеславови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Птушко Диану Арсен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иньшинову Маргариту Эдуардо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мер Юлию Юрьевн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14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14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17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9:17:00Z</dcterms:modified>
  <cp:revision>2</cp:revision>
  <dc:subject/>
  <dc:title>Проект</dc:title>
</cp:coreProperties>
</file>