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89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18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18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18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69"/>
        <w:gridCol w:w="713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иконову Светлану Анатоль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ыскубову Любовь Александ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Ермакову Галину Серг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рабельную Викторию Серг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Удовичко Ирину Борис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лифиренко Анну Андре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валеву Светлану Николае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удагян Анну Семен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Ракову Наталию Владимировну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Чернышева Артема Александрович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Кочеткова Романа Алексеевича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18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18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44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9:44:00Z</dcterms:modified>
  <cp:revision>2</cp:revision>
  <dc:subject/>
  <dc:title>Проект</dc:title>
</cp:coreProperties>
</file>