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74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03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03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>
          <w:sz w:val="40"/>
          <w:szCs w:val="40"/>
        </w:rPr>
      </w:pPr>
      <w:r>
        <w:rPr>
          <w:sz w:val="40"/>
          <w:szCs w:val="40"/>
        </w:rPr>
        <w:t>Сформировать участковую избирательную комиссию избирательного участка № 560</w:t>
      </w:r>
      <w:r>
        <w:rPr>
          <w:sz w:val="40"/>
          <w:szCs w:val="40"/>
          <w:lang w:val="ru-RU"/>
        </w:rPr>
        <w:t>3</w:t>
      </w:r>
      <w:r>
        <w:rPr>
          <w:sz w:val="40"/>
          <w:szCs w:val="40"/>
        </w:rPr>
        <w:t>, назначив в ее состав 1</w:t>
      </w:r>
      <w:r>
        <w:rPr>
          <w:sz w:val="40"/>
          <w:szCs w:val="40"/>
          <w:lang w:val="ru-RU"/>
        </w:rPr>
        <w:t>3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1"/>
        <w:gridCol w:w="623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Ледовскую Галину Александр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5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Штейнбрехер Елену Андрее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собрания избирателей по месту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ндрееву Людмилу Виктор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заренко Галину Леонид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4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айкова Шавката Явдатович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80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режневу Любовь Сергее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>
          <w:trHeight w:val="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енгер Олесью Алексее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2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Ерыгину Яну Владимир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ареву Ирину Владимир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оробейникову Елену Владимир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Найденова Ростислава Сергеевич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енчук Елену Михайло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ергееву Галину Николаев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0</w:t>
      </w:r>
      <w:r>
        <w:rPr>
          <w:lang w:val="ru-RU"/>
        </w:rPr>
        <w:t>3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03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935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567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25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09T07:25:00Z</dcterms:modified>
  <cp:revision>2</cp:revision>
  <dc:subject/>
  <dc:title>Проект</dc:title>
</cp:coreProperties>
</file>