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6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5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5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5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окопенко Сергея Серге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тикову Александру Юр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оронину Екатерину Пет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Зинченко Галин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лесову Татьян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тикова Евгения Валерь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икифорова Игоря Сергее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асечникову Наталью Григор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рокопенко Марину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еммель Марию Олег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Филоненко Светлану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5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5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40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10:40:00Z</dcterms:modified>
  <cp:revision>2</cp:revision>
  <dc:subject/>
  <dc:title>Проект</dc:title>
</cp:coreProperties>
</file>