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28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58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58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58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12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25"/>
        <w:gridCol w:w="669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яженко Наталью Федоровн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ян Елену Тристановн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ушко Ларису Алексеевн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- от регионального отделения Политической партии "Казачья партия Российской Федерации" в Краснодарском крае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ишеву Наталью Анатольевн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>
          <w:trHeight w:val="49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ову Анастасию Алексеевн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80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цову Галину Васильевн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«Российская партия пенсионеров за социальную справедливость» в Краснодарском крае</w:t>
            </w:r>
          </w:p>
        </w:tc>
      </w:tr>
      <w:tr>
        <w:trPr>
          <w:trHeight w:val="24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жкова Дениса Сергеевич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2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нину Тамару Керимовн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хачеву Ларису Федоровн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шенко Татьяну Владимировн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у Юлию Сергеевн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вцеву Марину Николаевну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58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58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58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4T10:58:00Z</dcterms:modified>
  <cp:revision>2</cp:revision>
  <dc:subject/>
  <dc:title>Проект</dc:title>
</cp:coreProperties>
</file>