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07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36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36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36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694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Яковлева Владимира Алексееви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дамскую Инну Пет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ихайловскую Ольгу Геннад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станину Елену Владими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оронцову Наталью Васил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ономаренко Ольгу Владими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расолову Веру Валерь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рокопенко Татьяну Владимир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узакову Нину Михайл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Хлистунову Риту Сергее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анвелян Елизавету Левоновн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36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36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2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7:42:00Z</dcterms:modified>
  <cp:revision>2</cp:revision>
  <dc:subject/>
  <dc:title>Проект</dc:title>
</cp:coreProperties>
</file>