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14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43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43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43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70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аркушову Ирину Ивановн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ергиенко Елену Владимировн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Шкодич Ирину Александровн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ириченко Алексея Алексеевич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овалеву Татьяну Васильевн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отченко Светлану Николаевн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Малолеткину Марину Юрьевн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Варданян Татьяну Борисовн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оловьеву Наталью Петровн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9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Ткаченко Надежду Ивановн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Черноморову Татьяну Николаевн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43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43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56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09:56:00Z</dcterms:modified>
  <cp:revision>2</cp:revision>
  <dc:subject/>
  <dc:title>Проект</dc:title>
</cp:coreProperties>
</file>