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16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45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45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45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2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69"/>
        <w:gridCol w:w="715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лесаренко Марину Анатол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олкову Наталью Иван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лесаренко Татьяну Викто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ухтоярову Ирину Дмитри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Ерохину Ларису Алексе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лесаренко Анну Семен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алюченко Галину Васил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тыцинину Анастасию Александ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ритула Татьяну Владими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неговскую Татьяну Серге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Цымбал Юлию Михайл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Яковлеву Евгениу Евген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45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45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01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10:01:00Z</dcterms:modified>
  <cp:revision>2</cp:revision>
  <dc:subject/>
  <dc:title>Проект</dc:title>
</cp:coreProperties>
</file>