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17374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pacing w:val="-2"/>
          <w:sz w:val="32"/>
          <w:szCs w:val="28"/>
        </w:rPr>
      </w:pPr>
      <w:r>
        <w:rPr>
          <w:spacing w:val="-2"/>
          <w:sz w:val="28"/>
        </w:rPr>
        <w:t>В целях реализации «Стратегии развития Усть-Лабинского района до 2022 года», Совет муниципального образования Усть-Лабинский район, р е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грамме социально-экономического развит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 на 2013 – 2017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грамме социально-экономического развит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 на 2013 – 2017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2268" w:leader="none"/>
        </w:tabs>
        <w:autoSpaceDE w:val="false"/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«Программу социально-экономического развития муниципального образования Усть-Лабинский район на 2013-2017 годы» (прилагается)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3 ноября 2013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социально-экономического развития муниципального образования Усть-Лабинский район на 2013-2017 годы (далее - Программ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повышение уровня  жизни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остижения цели необходимо решить следующие 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благосостояния  и обеспечение благоприятных условий для жизни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их темпов экономического ро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осударственного и муниципального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7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6"/>
                <w:sz w:val="28"/>
                <w:szCs w:val="28"/>
              </w:rPr>
              <w:t>Социально-экономическое положение и основные направления развития муниципального образования Усть-Лабинский</w:t>
            </w:r>
            <w:r>
              <w:rPr>
                <w:sz w:val="28"/>
                <w:szCs w:val="28"/>
              </w:rPr>
              <w:t xml:space="preserve">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Цели, направления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 программ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сурсное обеспечени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ценка эффективности и социально-экономических последствий реализаци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рганизация управления Программой и контроль за ходо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влечение средств краевого бюджета, внебюджетных источников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4456,5 млн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реализаци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экономическая эффективность Программы оценивается по степени достижения установленных целевых ориенти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ют администрация муниципального  образования Усть-Лабинский район и Совет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е положение и основные направления развития муниципального образования 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разработана в соответствии с основными положениями указов Президента Российской Федерации от 7 мая 2012 года № 596 «О долгосрочной государственной экономической политике», от 7 мая 2012 года № 597 «О мероприятиях по реализации государственной социальной политики», от 7 мая 2012 года № 598 «О совершенствовании государственной политики в сфере здравоохранения», от 7 мая 2012 № 599 «О мерах по реализации государственной политики в области образования и науки»,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r>
        <w:rPr>
          <w:spacing w:val="-6"/>
          <w:sz w:val="28"/>
          <w:szCs w:val="28"/>
        </w:rPr>
        <w:t>от 7 мая 2012 года № 601 «Об основных направлениях совершенствования системы государствен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», от 7 мая 2012 года № 602 «Об обеспечении межнационального согласия», 7 мая 2012 года № 606 «О мерах по реализации демографической политики Российской Федерации» (далее – указы Президента Российской Федерации),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Стратегии социально-экономического развития Южного Федерального округа на период до 2020 года, утвержденной распоряжением Правительства Российской Федерации от 5 сентября 2012 года № 1538-р, законов Краснодарского края от 10 июля 201 года № 384-КЗ «О прогнозировании, индикативном планировании, стратегии и программах социально-экономического развития Краснодарского края» и от 29 апреля 2008 года № 1465-КЗ «О Стратегии социально-экономического развития Краснодарского края до 2020 года», постановления главы администрации (губернатора) Краснодарского края от 25 августа 2011 года № 921 «Об утверждении Порядка разработки программы социально-экономического развития Краснодарского края на среднесрочный период», Решение совета муниципального образования Усть-Лабинский район  от 31 августа 2007 года № 9 протокол № 28 «Об утверждении стратегии развития Усть-Лабинского района до 2022 года», иными нормативно правовыми актами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ходит в систему документов стратегического планирования социально-экономического развития муниципального образования Усть-Лабинский район  и направлена на достижение целей Стратегии развития Усть-Лабинского района до 2020 года (далее – Стратегии) в средне- и долгосрочной перспективе, повышение вклада муниципального образования в реализацию комплекса мер по устойчивому развитию Краснодарского кр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муниципального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расположен в центральной части Краснодарского края на Кубано-Приазовской низменности, на правом берегу р. Кубань, в  устье  р. Ла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лощадь района составляет 1511 кв. километров. На территории района расположены 38 населенных пунктов. Численность населения по состоянию на 01 января 2013 г. составляет 112,4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 расположен в 65 км от г. Краснодара и 145 км от г. Армавира. Через территорию Усть-Лабинского района проходят автомобильные трассы краевого и федерального значения, железная дорога ,  имеется автовокзал. Общая протяженность дорог с твердым покрытием более 1000 км. На севере Усть-Лабинский район граничит с Выселковским и Тбилисским районами, на востоке – с Курганинским районом, на западе – с Динским и Кореновским районами, на юге –  Красногвардейский район республики Адыге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продолжается стабильный рост экономического потенциала муниципального образования Усть-Лабинский район, который является основным фактором, определяющим повышение уровня жизни населения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развития экономики Усть-Лабинского района за прошедший период стал рост уровня жизни населения. Реальные располагаемые денежные доходы населения за 2009-2011 годы возросли на 5,6% (по краю 7,8%) и достигли 8,9 тыс.рублей (в среднем по краю – 18,2 тыс.рублей) , номинальная заработная плата в 2011 году достигла 15,2 тыс.рублей (в среднем по краю 18,4 тыс.рублей), причем в кризисном 2009 году не допущено снижение ни заработной платы, ни денежных доходо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роста денежных доходов сокращена численность населения с доходами ниже прожиточного минимума с 26% в 2009 году до 24% в 20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я на рынке труда является составной частью государственной политики занятости населения, включает систему мер и механизмов регулирования, направленных на обеспечение социальной защиты граждан от безработицы и содействии в трудоустрой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 инструментом регулирования рынка труда является долгосрочная муниципальная целевая программа «Содействие занятости населения Усть-Лабинского района на 2011-2013 годы», цель которой – создание условий для развития эффективного цивилизованного рынка труда, оперативно обеспечивающего граждан соответствующей работой, а работодателей - необходимой рабочей силой, обеспечение социальной поддержки безработных граждан, совершенствование системы социального партнерства на рынке труда, поиск новых направлений их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ровень регистрируемой безработицы в районе был значительно выше показателя в целом по краю (на 01.01.2011 года уровень регистрируемой безработицы состалял 1,4 %,  на 01.01.2012 года -  1,4%, на 01.01.2013 года  - 1,1%,  против среднекраевых показателей – 1,0%, 1,0%, и 0,8% соответствен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 2010 - 2012 годов в государственное казенное учреждение Краснодарского края «Центр занятости населения Усть-Лабинского района» обратился за содействием в поиске работы 9651 человек,  из которых статус безработного присвоен – 5390 человек. Трудоустроены за указанный период  5094 человека, из них безработных граждан  - 2484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10 года состояли на учете в качестве безработных граждан 935 человек, на 01.01.2013 года  - 689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эффициент напряженности на рынке труда по состоянию на 01.01.2011 года составил 1,87,  по состоянию на 01.01.2013 года  - 1,38, то есть, на одну вакансию приходилось более одного человека. 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новной причиной увеличения уровня безработицы и напряженности на рынке труда в 2012 году по сравнению с 2010 годом стала низкая заработная плата, отсутствие квалифицированных кадров по рабочим профессиям, сокращение рабочих мест. </w:t>
      </w:r>
      <w:r>
        <w:rPr>
          <w:bCs/>
          <w:sz w:val="28"/>
          <w:szCs w:val="28"/>
        </w:rPr>
        <w:t>Качественные характеристики рабочих мест так же оказывали влияние на процесс трудоустройства граждан. Заработная плата по заявленным в центр занятости вакансиям составляла в 2010 году в среднем 5500-7000 рублей, в 2012 году - 5500</w:t>
      </w:r>
      <w:r>
        <w:rPr>
          <w:sz w:val="28"/>
          <w:szCs w:val="28"/>
        </w:rPr>
        <w:t>-80</w:t>
      </w:r>
      <w:r>
        <w:rPr>
          <w:bCs/>
          <w:sz w:val="28"/>
          <w:szCs w:val="28"/>
        </w:rPr>
        <w:t>0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 в месяц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ловажным фактором напряженности рынка труда для Усть-Лабинского района явился сезонный характер безработицы, связанный с работами на сельскохозяйственных и перерабатывающих предприят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вакансий предоставленных в службу занятости в течение 2010 года составило 2557 вакансий, в 2012 году –  2935 ваканс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мер по снижению напряженности на рынке труда Усть-Лабинского района в 2010 – 2012 годах службой занятости был проведен ряд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фессиональное обучение безработных граждан (повышение квалификации, профподготовка) в течение 2010 – 2012 годов был направлен 70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щественных работах в течение 2010-2012 годов приняли участие 89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действии службы занятости населения в соответствии с ведомственной целевой программой «Реализация дополнительных мероприятий, направленных на снижение напряженности на рынке труда Краснодарского края» в течение 2010-2011 годов 101 безработный гражданин оформил предпринимательскую деятельность. Численность граждан, получивших государственную услугу по содействию предпринимательской деятельности и самозанятости  в 2012 году, составила 39 челове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мографические процессы во многом определяют долгосрочные процессы  социально-экономического развития территор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ожительные тенденции в демографической ситуации, рост рождаемости и сокращение смертности, увеличение продолжительности жизни все же решают проблему естественной убыли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хранение динамики роста или стабилизации показателей рождаемости на достигнутом уровне возможны только при улучшении общего состояния здоровья женщин, детей и подростков и их репродуктивного 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основных факторов, способствующих увеличению продолжительности жизни населения, увеличению рождаемости является уровень развития здравоохранения. Решение  стратегических задач здравоохранения Усть-Лабинского района в 2009-2011 годах осуществлялось посредством реализации приоритетного национального проекта «Здоров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й приоритетного национального проекта «Здоровье» позволила увеличить число специалистов амбулаторно-поликлинического звена – участковых врачей-терапевтов, участковых врачей-педиатров, врачей  общей практики. Реализуются мероприятия  по совершенствованию медицинской помощи больным с сердечно-сосудистыми заболеваниями, пострадавшим в результате дорожно-транспортных происшествий, больным инфекционными заболеваниями, совершенствования оказания  специализирован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филактики заболеваний и пропаганде здорового образа жизни с 2008 года в районе еженедельно проводятся «Дни здоровь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политики администрации муниципального образования Усть-Лабинский район является развитие системы образования. Ежегодно увеличиваются расходы бюджета района, направленные на развитие образования: в течение трех лет на развитие системы образования было направлено 1 997,8 млн. рублей. </w:t>
      </w:r>
    </w:p>
    <w:p>
      <w:pPr>
        <w:pStyle w:val="Default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В течение последних трех лет решается задача обеспечения населения услугами дошкольного образования. Анализ показывает, что, несмотря на увеличение количества мест  в детских садах и организацию работы групп альтернативных форм дошкольного образования, проблема обеспечения доступности дошкольного образования остается наиболее острой. Порядок создания и организации получения  дошкольного образования в вариативных формах:  в адаптационных и прогулочных группах, группах предшкольной подготовки,  семейного воспитания, особый ребенок разрабатывается и апробируется базовыми учреждениями МАДОУ № 1 и МАДОУ ЦРР № 2 краевой стажировочной площад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период с 2009 по 2011 годы введено 279 дополнительных мест за счет реконструкции и капитального ремонта детских садов и 168 мест за счет развития альтернативных форм дошкольного образования, в 2012 году введено еще 239 мест. Охват детей от 3 до 7 лет дошкольными учреждениями отражен в диаграмме: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object w:dxaOrig="85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5pt;height:168.95pt" filled="f" o:ole="">
            <v:imagedata r:id="rId5" o:title=""/>
          </v:shape>
          <o:OLEObject Type="Embed" ProgID="" ShapeID="ole_rId4" DrawAspect="Content" ObjectID="_1404007521" r:id="rId4"/>
        </w:objec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зданий детских садов в Усть-Лабинском городском поселении, Ладожском и Воронежском  сельских поселениях, пристройки к детскому саду в Кирпильхском сельском поселении, капитальные ремонты в детских садах Усть-Лабинском городском поселении, Воронежском сельском поселении, а также развитие альтернативных форм дошкольного образования позволят в 2016 году добиться 100% охвата дошкольным образованием детей от 3 до 7 лет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беспечения более качественного образования и в связи с введением ФГОС ДОО педагогические работники детских садов повышают педагогическую квалификацию, обучаясь на практических семинарах, курсах повышения квалификации, стажировках, обмениваясь опытом и путем самообразования. К началу  2016 года все педагогические работники дошкольных образовательных учреждений пройдут курсы повышения квалификации.</w:t>
      </w:r>
    </w:p>
    <w:p>
      <w:pPr>
        <w:pStyle w:val="Normal"/>
        <w:autoSpaceDE w:val="false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й задачей системы развития общего образования было создание современных условий для введения новых федеральных государственных образовательных стандартов в общеобразовательных учреждениях. </w:t>
      </w:r>
      <w:r>
        <w:rPr>
          <w:spacing w:val="-4"/>
          <w:sz w:val="28"/>
          <w:szCs w:val="28"/>
        </w:rPr>
        <w:t>В ходе реализации данной задачи осуществлялись капитальные ремонты зданий образовательных</w:t>
      </w:r>
      <w:r>
        <w:rPr>
          <w:color w:val="FF66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чреждений, спортивных залов, пищеблоков, устройство теплых туалетов</w:t>
      </w:r>
      <w:r>
        <w:rPr>
          <w:sz w:val="28"/>
          <w:szCs w:val="28"/>
        </w:rPr>
        <w:t xml:space="preserve"> 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х школах, где их не было ранее, строительство пандусов, обеспечение безопасности и доступности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х школах установлено противопожарное оборудование. К началу 2010-2011 учебного года все образовательные учреждения оснащены системами противопожарной сигнализации. В  настоящее время все автобусы оснащены системой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, для обеспечения безопасности школьников произведена установка и ремонт ограждений территории учреждений образования. Однако остались нерешенными проблемы установки систем видеонаблюдения и межэтажных дверей в  школах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яя наполняемость классов общеобразовательных школ района относительно высокая – 20,1 учащийся. Несмотря на повышение количества учащихся в школах городского и крупных сельских поселениях, процент учащихся обучающихся в первую смену остается неизменным, но за счет оптимизации штатных расписаний учреждений количество учащихся, приходящихся на одного учителя,  растет небольшими темпа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ющаяся сеть образовательных учреждений общего образования удовлетворяет потребностям населения, однако все здания школ построены достаточно давно и требуют капитального ремонта. На начало 2012 года 10 школ не имели теплых туалетов, 20 спортивных залов нуждались в проведении капитального ремонта. Практически во всех школах необходимо благоустроить школьные дворы, провести капитальные ремонты кровли, заменить оконные блоки на металлопластиковые, в девяти образовательных учреждениях необходимо отремонтировать канализационную систему и в 50% - электропровод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 повышения квалификации и  переподготовки кадров учреждений системы образования Усть-Лабинского района показа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object w:dxaOrig="9135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6pt;height:243.15pt" filled="f" o:ole="">
            <v:imagedata r:id="rId7" o:title=""/>
          </v:shape>
          <o:OLEObject Type="Embed" ProgID="" ShapeID="ole_rId6" DrawAspect="Content" ObjectID="_1790105701" r:id="rId6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ыки проектно-исследовательской деятельности, приобретенные участниками проекта «Компьютер для школьника», позволили педагогам значительно улучшить свои знания в области информационных технологий. Все школы района включены в единую региональную корпоративную телекоммуникационную сеть, обеспечивающую доступ к сети «Интернет», в настоящее время на один компьютер приходится менее 2 челове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05 года в образовательных учреждениях Усть-Лабинского района реализовывается программа «Школа нового поколения - школа полного дня», сегодня в реализации этой программы участвуют учащиеся 17 школ, в 2005 году было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ность школьных библиотек учебникам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ри последних года возросла от 63 до 99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Усть-Лабинского района реализуются физкультурно-спортивное, спортивно-техническое, эколого-биологическое, художественно-эстетическое, социально-педагогическое, военно-патриотическое, культурологическое направления дополнительного образования, которым охвачены 55,2 % от общего числа учащихся в обще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роблемы дополнительного образования – недостаточная оснащенность учебно-производственным, спортивным оборудованием и инвентарем, музыкальными инструментами и техническими средствами обучения, а также отсутствие транспортных средств для доставки спортсменов и участников творческих коллективов на конкурсы и соревнования, собственных зданий в двух учреждениях дополнительного образования спортивной школы и станции юнн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этих задач уже в 2012 году спортивной школе передано здание спортивного комплекса «Олимп», а для юных натуралистов планируется отремонтировать здание в г. Усть-Лабин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годы очень активно развивается техническое творчество детей, благодаря введению нового направления – робототехники, но в существующих центрах детского творчества недостаточно помещений и квалифицированных кадров для качественного реализации данного направления. Решением данной программы может стать перепрофилизация двух межшкольных учебных комбинатов в учреждения дополнительного образования технической направленности.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хранения единого культурно-информационного пространства, улучшения доступа к культурным ценностям для большинства жителей района и удовлетворению запросов населения в быстром, полном и свободном доступе к информации и знаниям в 2008-2010 годах  в сфере культуры Усть-Лабинского  района осуществлен ряд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лубную сеть входит 23  культурно-досуговых учреждения, в том числе - 21 расположено в сель</w:t>
        <w:softHyphen/>
        <w:t>ской мес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убная сеть располагает 23 зрительными залами на 7474 посадочных мест, 124 культурно-досуговыми помещениями площадью 14001,1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ет 5 учреждений дополнительного образования детей (две музыкальные школы, две школы искусств, одна художественная), историко-краеведческий музей, кинотеатр. Библиотечное обслуживание осуществляют  21 муниципальная  библиотека. Книжные фонды ежегодно пополняются и насчитывают 450 тысяч экземпляров. Компьютерный банк насчитывает 57 единиц, из них подключенных к интернету 38 единиц, электронную почту имеют 8 библиотек (из них 6 сельских библиот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лубных учреждениях работает 200 коллективов самодеятельного народного творчества, число участников в них составляет 3165 человек. Для детей работает 241 формирование с количеством участников 7932 человека, в том числе – 135 кружков самодеятельного народного творчества с количеством участников 2258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за 2011 год учреждениями культуры клубного типа проведено 78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о-досуговых мероприятия, из них 4140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социальной политики администрации Усть-Лабинского района является развити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последних трех лет на территории района построены 10 комплексных спортивных площадок, искусственные поля для игр в мини-футбол, площадки с искусственным покрытием для игр в баскетбол и волейбол, 2 площадки для тенниса, проведен капитальный ремонт двух спортивных з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1 году начато строительство физкультурного центра с тремя спортивными залами, плавательный бассейн. В 2012 году район вошел в краевую программу «Стадион»  по реконструкции стадиона «Кубань». В 2012 году с участием НП футбольный клуб «Краснодар» в г. Усть-Лабинске начнется строительство спортивной площадки и футбольного мане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2009-2011 годы открыта еще одна детско-юношеская спортивная школа. Спортсмены Усть-Лабинского района принимали участие в районных и краевых спортивно-массов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гражданского, духовно – нравственного и патриотического воспитания молодого поколения были организованы и проведены массовые военно-патриотические мероприятия, военно-спортивные игры и соревнования, координация и обеспечение деятельности военно-патриотических клубов, обеспечение участия представителей молодежи муниципального образования в краев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трех лет было организовано и проведено 493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ботает 6 клубов  военно-патриотической, военно-спортивной и поисковой направленности различной формы организации и ведомственной принадлежности, общей численностью  3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что составляет 1,6 % от общего числ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р</w:t>
      </w:r>
      <w:r>
        <w:rPr>
          <w:color w:val="000000"/>
          <w:sz w:val="28"/>
          <w:szCs w:val="28"/>
        </w:rPr>
        <w:t>ешения социально – экономических проблем молодежи были п</w:t>
      </w:r>
      <w:r>
        <w:rPr>
          <w:sz w:val="28"/>
          <w:szCs w:val="28"/>
        </w:rPr>
        <w:t>роведены мероприятия, направленных на организацию трудового воспитания, профессионального самоопределения и занятости молодежи  (организация и проведение ярмарок вакансий, акций, фестивалей, конкурсов, слетов и других мероприятий, направленных на решение трудоустройства молодежи).</w:t>
      </w:r>
    </w:p>
    <w:p>
      <w:pPr>
        <w:pStyle w:val="Style14"/>
        <w:snapToGrid w:val="false"/>
        <w:jc w:val="both"/>
        <w:rPr/>
      </w:pPr>
      <w:r>
        <w:rPr>
          <w:sz w:val="28"/>
          <w:szCs w:val="28"/>
        </w:rPr>
        <w:tab/>
        <w:t>Для интеллектуального и физического развития молодежи, самореализации, в том числе развития научно – технического и художественного творчества, поддержка массовых видов спорта с</w:t>
      </w:r>
      <w:r>
        <w:rPr>
          <w:color w:val="000000"/>
          <w:sz w:val="28"/>
          <w:szCs w:val="28"/>
        </w:rPr>
        <w:t>оздан молодежный центр «Максимум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Молодежным центром организовано и проведено 530 массовых мероприятий, общий охват молодежи составил 21300 человек, что составило 91,3% от общего числа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секторами экономики, поддерживающими темпы роста как, были определены Стратегией развития Усть-Лабинского района до 2020 года, по-прежнему остаются агропромышленный, промышленный, транспортный комплек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мышленный потенциал муниципального образования Усть-Лабинский район имеет достаточно высокий уровень диверсификации: более 84 процентов стоимости отгруженных товаров собственного производства обеспечивается обрабатывающими производствами, ведущим направлением в обработке является пищевое производство. На его долю приходится 87 процентов общих объемов отгрузки продукции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рост объемов промышленного производства за 2009-2011 годы составил 17,7% (в крае в целом – 13,2%). Опережающее развитие среди промышленных направлений деятельности сложилось в обрабатывающих производствах 2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ромышленного производства обусловлен благодаря </w:t>
      </w:r>
      <w:r>
        <w:rPr>
          <w:sz w:val="28"/>
        </w:rPr>
        <w:t xml:space="preserve">обновлению технологического оборудования действующих предприятий и открытию нового предприятия по производству молочных продуктов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е хозяйство является основой экономики района. Производством сельскохозяйственной продукции в районе занимаются 10 крупных и средних сельскохозяйственных предприятий, 774 крестьянских (фермерских) хозяйств и более 24 тысяч единиц личных подсобных хозяйств. В данной сфере деятельности работает около 52 процентов населения района, занятого в эконом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тегическими задачами развития агропромышленного комплекса является развитие сельского хозяйства, сельхозпереработки и инфраструктуры рынка продукции для удовлетворения потребностей населения  и обеспечения продовольствен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ериод 2009-2011 годы мероприятия, реализуемые в рамках приоритетного национального проекта, краевых программ, позволили увеличить производство сельскохозяйственной продукции в 2011году – на 30,8 %, по сравнению с 2009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ые результаты достигнуты благодаря применению ресурсосберегающих технологий, внедрению новых, высокоурожайных сортов сельскохозяйственных культур, высокопродуктивных животных, проведению агротехнических мероприятий в оптимальные сроки, оказанию государственной поддержки из федерального и краев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еличился технологический уровень растениеводства в хозяйствах всех форм собственности района, что подтверждается, показателями, достигнутыми в непростых погодных условиях прошедших лет. В 2011 году достигнуты максимальные за последние года урожайность и валовые сборы зерна – 60,2 центнера зерна с гектара, что на 13,5 % или на 7,2 центнера с одного гектара превышает среднекраевой показатель,  общий валовой сбор составил 358,1 тыс.тонн. В 2011 году урожай зерна по району превысил показатель 2009 года на 11,4%, а в сравнении со средним по краю на 20,7 %.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Также в 2011 году был получен высокий урожай свеклы – 523,0 центнера с одного гектара, он оказался выше на 64,5 центнера с одного гектара по сравнению</w:t>
      </w:r>
      <w:r>
        <w:rPr>
          <w:sz w:val="28"/>
          <w:szCs w:val="28"/>
        </w:rPr>
        <w:t xml:space="preserve"> с 2009 годом, и на 14,6 % выше по сравнению  со среднекраевым показ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-2011 годах наметились положительные тенденции в свиноводстве района – поголовье свиней за три года увеличилось на 42,5 процента в результате строительства современных свинокомплексов и приобретению новых высокопродуктивных пород сви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роительству новых и реконструкции старых ферм и комплексов с внедрением современных технологий, повышению генетического скотоводства, созданию кормовой базы, совершенствованию технологий заготовки кормов выросли объемы производства животноводческой продукции в хозяйствах всех категорий: возросло производство мяса (в живом весе) на 26,4%;  продуктивность дойного стада составляет 5640 килограммов молока на фуражную корову, это на12,8 % больше 2009 года и на 2,1 % выше по сравнению со средними показателями по кр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2011 год в расчете на 100 коров получено по 66 телят, что на 2 головы больше, чем в 2009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ое внимание в районе уделяется реализации приоритетного национального проекта «Развитие АПК», который играет существенную роль в поддержке развития сельского хозяйства, особенно в части деятельности малых форм хозяй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1 году объем финансирования проекта составил 233,6 млн.рублей, что на 20,4 % выше по сравнению с 2009 годом. Привлечено инвестиций для модернизации сельскохозяйственного производства 121,5 млн.рублей. Кроме того, на развитие малых форм хозяйствования получили кредиты 225 хозяйств в сумме 93,9 млн.рублей, что превышает уровень 2009 года на 36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эффективного кадрового потенциала АПК, стимулирования роста уровня жизни граждан, проживающих в сельской местности, в районе реализованы мероприятия ФЦП «Социальное развитие села до 2012 года». В рамках данной программы улучшили жилищные условия в 2009-2011 году 60 семей сельских жителей, ими получено свыше 60 млн.рублей социальных выпл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  район  в 2010 году был завершен  крупный инвестиционный проект «Строительство и реконструкция животноводческих комплексов. Техническое перевооружение предприятий ОАО «Агрообъединение Кубань» (срок реализации 2006-2010) стоимостью 1803 млн. руб. В рамках реализации проекта были построены: мегаферма на 1,5 тыс. голов, с объемом производства молока 17-18 тонн в сутки, свинокомплекс на 25 тыс. голов, мощностью 3174 тонны мяса в год, а также проведена реконструкция старой фермы, с увеличением постановочных мест с 800 до 1,2 тыс. голов и увеличением объемов производства молока до 9,7 тыс. тонн в год. Также результатом реализации проекта является создание 20 новых рабочих мест со средней заработной платой 1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должаются работы по модернизации свино-товарной фермы на 2200 голов свиноматок в ОАО Агрообъединении «Кубань». Стоимость проекта составляет 758,0 млн.рублей, в том числе за счет кредитных средств в размере 570,0 млн.руб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 w:val="28"/>
          <w:szCs w:val="28"/>
        </w:rPr>
        <w:t>За 2012 год объем работ по виду деятельности «Строительство» составил 375260 тыс. рублей, или 121,8 % к соответствующе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, за  2012 год составил 399 667 тыс.рублей, что к соответствующему периоду прошлого года составляет 152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2012 год составил 2226 тыс.тонн, что составляет к соответствующему периоду прошлого года 98,5%. Снижение объемов перевозок грузов объясняется тем, что предприятия отрасли сельского хозяйства и обрабатывающих производств снизили объем перевозок для собств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зооборот транспорта за 2012 год составил 103742 тыс.т/км, что в 1,8 раза больше соответствующего периода прошлого года, это свидетельствует об увеличении дальности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езено пассажиров 2464 тыс. чел., что составляет к соответствующему периоду прошлого года 89,3%. Пассажирооборот составил 17504 тыс.пасс/км, к аналогичному периоду прошлого года 97,3%, за счет уменьшения дальности пассажироперево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бъем услуг связи за 2012 год составил 186 629 тыс. рублей, что со</w:t>
        <w:softHyphen/>
        <w:t>ставляет к факту прошлого года 112,6%. Рост объемов к соответствующему периоду прошлого года обусловлен увеличением стоимости абонентской платы, а так же за счет увеличения количества пользователей Интернет – услуг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шедшие три года в экономику района привлечено 4516,1 млн. рублей инвестиций в основной капитал, с 2007 года подписано 13 соглашений о реализации инвестиционных проектов, в том числе 5 соглашений на уровне администрации края, на общую сумму 9,4 миллиарда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лечения инвестиций  администрацией МО Усть-Лабинский район определены 16 инвестиционно привлекательных земельных участков и 18 инвестиционных проектов общей стоимостью 2 254,7 млн. руб. (в т.ч. 9 -для субъектов малого и среднего предпринимательства стоимостью 127 млн.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ая тенденция развития отмечена в потребительской сфере. На протяжении 2009-2011 годов в структуре базовых видов деятельности доля розничной торговли занимает более 3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оказателей потребительской сферы (оборот розничной торговли – на 46,2%, общественного питания – на 67,4 %, объем платных услуг населению – на 48,6%) обусловлен открытием новых предприятий и увеличением денежных доходов, уровня потребительского спроса населения (покупательская способность населения по сравнению с 2009 годом увеличилась на 17,2%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ность торговыми площадями на 1000 жителей увеличилась на 19,1% и составила 505 кв.м при нормативе 280 кв.метров; обеспеченность посадочными местами сети общественного питания увеличилась на 23,8%  и составила 65 мест на 1000 жителей (норматив – 45 мест); объем бытовых услуг на душу населения возрос в 1,4 раза и составил 279,3 рублей на человека.</w:t>
      </w:r>
    </w:p>
    <w:p>
      <w:pPr>
        <w:pStyle w:val="Normal"/>
        <w:jc w:val="both"/>
        <w:rPr/>
      </w:pPr>
      <w:r>
        <w:rPr/>
        <w:tab/>
      </w:r>
      <w:r>
        <w:rPr>
          <w:spacing w:val="-8"/>
          <w:sz w:val="28"/>
          <w:szCs w:val="28"/>
        </w:rPr>
        <w:t>В районе ежегодно реализуется около 35 муниципальных и 14 краевых целевых программ, основной объем бюджетных средств которых направляется на укрепление материально-технической базы объектов образования, культуры, спорта, на строительство, расширение, реконструкцию, модернизацию и техническое</w:t>
      </w:r>
      <w:r>
        <w:rPr>
          <w:sz w:val="28"/>
          <w:szCs w:val="28"/>
        </w:rPr>
        <w:t xml:space="preserve"> перевооружение социальной и инженерной инфраструктуры Усть-Лабинского район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администрацией, бизнесом и населением Усть-Лабинского района стоят задачи, связанные не только с обеспечением занятости и достойного уровня жизни жителей, но и с рациональным использованием территории и созданием современной инфраструктуры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>Уже сегодня можно говорить о том, что относительно благополучное социально-экономическое развитие Усть-Лабинского района в обозримой перспективе столкнется с целым рядом проблем. Одна из них связана с объективной модернизацией и повышением эффективности действующих предприятий и хозяйств района, которые приведут к росту производительности труда и, как следствие, сокращению занятости. В этой связи возникнет необходимость в проведении политики, направленной на создание новых рабочих мест на территории района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ть-Лабинский район, равно как и Краснодарский край в целом, производящий только 38% потребляемой энергии, полностью зависит от внешних поставок энергии, при этом, в условиях роста энергопотребления, энергосети остро нуждаются в модернизации. Для того, чтобы поддерживающие сектора, а прежде всего энергетика и жилищно-коммунальное хозяйство, не стали сдерживающим фактором развития экономики и социальной сферы Усть-Лабинского района потребуется комплексное развитие инфраструктурных объектов, обеспечивающих качественное и оперативное реагирование на растущие энергетические потребности территории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 xml:space="preserve">Решение этих и многих других задач возможно только при консолидации усилий власти, бизнеса и общества. Основой для этого является  долгосрочное  и разделяемое ключевыми держателями интересов видение будущего территории, система целей и приоритетов развития. </w:t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направления и 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цель Программы – высокий уровень и качество жизни населения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увязана с главной целью Стратегии развития Усть-Лабинского района до 2020 года. Ключевая цель Стратегии и деятельности органов власти района – «Высокий уровень и качество жизни населения района». Основой высокого уровня жизни являются конкурентоспособная экономика, развитая социальная сфера, благоприятная среда, качественная и современная инфраструк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является необходимым условием достижения стратегической цели за счет модернизации экономики, улучшения делового и инвестиционного климата Усть-Лабинского района, институциональных преобразований, совершенствования механизмов государственного и муниципального управления и повышения качества человеческого потенц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будет осуществляться в рамках стратегических направлений и задач, определенных Стратегией  в целях решения задач, сформированных, в том числе, с учетом  проблем социально-экономического развития Усть-Ла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конкурентоспособная экономик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версифицированная эконом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 качественная  структура трудов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среда для ведения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инвестиционный клим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– «качественный человеческий капитал и развитая социальная сфер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ая система здравоохранения (модернизация объектов здравоохранения, совершенствование первичной медико-санитарной помощи, медицинской помощи новорожденным и детям, повышение доступности и качества медицинской помощи сельскому насел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ая спортивная инфраструктура (создание условий для сохранения и улучшения физического здоровья жителей, повышение обеспеченности населения спортивными сооружени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е, качественное и современное образование (модернизация системы образования, достижение современного качества образования, развитие дошкольного образования, повышение качества, устойчивого функционирования и развития системы начального и среднего профессионального образования, развитие материальной базы и техническое переоснащение объектов образ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развития культурного и духовного потенциала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благоприятная среда, качественная и современная инфраструктура» мероприятия программы будут направлены на решение следующих задач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чистая и охраняемая экология (совершенствование и развитие экологической полит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телей и госте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ной обеспеченности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и и задачи Программы подчинены долгосрочным стратегическим приоритетам (достижение высокого уровня и качество жизни населения района) и направлены на определение механизмов встраивания стратегических проектов и инициатив в систему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Программы является совокупностью мероприятий, реализуемых в рамках действующих краевых, муниципальных целевых и ведомственных программ, крупных инвестиционных проектов, социальных, экологических  и других мероприятий, выполнение которых обеспечивает достижение целе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рограммы направлены на осуществление конкретных действий по решению имеющихся в Усть-Лабинском районе проблем и дальнейшее развитие территори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ля достижения стратегических целей деятельность администрации Усть-Лабинского района будет сфокусирована на следующих ключевых направл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онкурентоспособности продукции АП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высокотехнологичного производства современных строительных матери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туристической индустрии и формирование собственных туристических продукт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аксимально эффективное использование выгодного географического положения района через привлечение транзитных транспортных потоков и оказание транспортных, логистических  услуг и развитие современных форматов торговли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поддержка и формирование благоприятных условий для развития малого  и среднего бизнеса, в т.ч. повышение эффективности системы аутсорсинга отдельных бизнес-процессов крупных предприятий и создание среды для формирования кластер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одернизация и развитие инфраструктуры ЖКХ, здравоохранения, других отраслей социального блока с активным использованием механизмов государственно-частного партнерства (ГЧ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АПК - развитие агропромышленного производства продукции с высокой добавленной стоимостью и более глубокой переработкой, имеющей реальную перспективу экспорта за пределы района на растущие локальные, национальные и мировые рынки. 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 Усть-Лабинского района будет использоваться для развития межрегиональных центров оптово-розничной и специализированной торговли современного формата, организации выставочно-ярма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е направление № 1. «Конкурентоспособная экономика»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цель №1: «Развитие производства агропромышленной продукции с высокой добавленной стоимостью и более глубокой переработкой, ориентированной на экспорт за пределы района на перспективные (растущие) рынки, что позволит увеличить объем производства пищевой промышленности к 2017 году в 8 раз»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Лабинский район является аграрным районом с высокой культурой земледелия и животноводства, один из лидеров в крае по урожайности зерновых и зернобобовых, подсолнечника и сахарной свеклы, по продуктивности в животноводстве.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атывающие производства представлены, в основном, предприятиями, перерабатывающими сельскохозяйственную продукцию и </w:t>
      </w:r>
      <w:r>
        <w:rPr>
          <w:rFonts w:cs="Times New Roman" w:ascii="Times New Roman" w:hAnsi="Times New Roman"/>
          <w:sz w:val="28"/>
          <w:szCs w:val="28"/>
        </w:rPr>
        <w:t>производящими продукты 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имеется огромный сырьевой потенциал для развития агропромышленного производства продукции с высокой добавленной стоимостью и более глубокой переработкой, имеющей перспективу экспорта за пределы района за счет: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 современных технологий выращивания сельскохозяйственных культур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и существующих и строительства новых современных заводов по производству пищевой, в т.ч. экологически чистой, негенномодифицированной продук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нишевых продуктов питания более высокой ценовой категории (средний класс и класс премиум)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здание  и развитие комплексного торгово-логистического центра по хранению, первичной переработке и дистрибуции продукции сельского хозяйства и пищевой промышленности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gro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Utilit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позволит решить проблему реализации произведенной продукции АПК для местных производителей, в том числе и ЛПХ.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ование нового агропромышленного кластера экономики района в перспективе отразится на повышении объемов производства продукции, налоговых поступлений в бюджеты всех уровней, а создание новых рабочих мест решит проблемы оттока населения в крупные города и сокращение безработицы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pacing w:val="-2"/>
          <w:sz w:val="28"/>
          <w:szCs w:val="28"/>
        </w:rPr>
        <w:t xml:space="preserve">В период с 2013 по 2015 годы предполагается  реконструкция существующих и строительство новых производств по переработке молока, мяса, развитие тепличного хозяйства и инфраструктуры для хранения выращенной продукции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период </w:t>
      </w:r>
      <w:r>
        <w:rPr>
          <w:color w:val="000000"/>
          <w:spacing w:val="-6"/>
          <w:sz w:val="28"/>
          <w:szCs w:val="28"/>
        </w:rPr>
        <w:t>2015-2017 годы</w:t>
      </w:r>
      <w:r>
        <w:rPr>
          <w:spacing w:val="-6"/>
          <w:sz w:val="28"/>
          <w:szCs w:val="28"/>
        </w:rPr>
        <w:t xml:space="preserve"> планируется активно развить торговую сеть с целью реализации сельхозпродукции, выращенной и произведенной на территории Усть-Лабинского района, с продвижением данного товара на локальные рынки ЮФО. Продвижение производителей АПК района на выставочно-ярмарочных мероприятиях Российского и Международного масштабов. Исследование земельных резервов сельских поселений района для предоставления эффективным собственникам и пользователям, развитие КФХ и ЛПХ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В период 2013-2017 годов планируется дальнейшая реализация мероприятий, направленных на поддержку малых форм хозяйствования и поддержку племенного животновод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же на территории района ожидается дальнейшее продолжение инвестиционного проекта</w:t>
      </w:r>
      <w:r>
        <w:rPr>
          <w:b/>
          <w:sz w:val="28"/>
        </w:rPr>
        <w:t xml:space="preserve"> </w:t>
      </w:r>
      <w:r>
        <w:rPr>
          <w:sz w:val="28"/>
        </w:rPr>
        <w:t xml:space="preserve">- «Строительство завода по глубокой переработке сои мощностью 46,4 тыс.тонн в год» (ООО «Кубанский соевый концентрат»), который будет являться высокотехнологичным предприятием. Общая стоимость проекта 3370,0 млн.рублей. </w:t>
      </w:r>
      <w:r>
        <w:rPr>
          <w:sz w:val="28"/>
          <w:szCs w:val="28"/>
        </w:rPr>
        <w:t xml:space="preserve">Сумма освоенных инвестиций по проекту составляет 548,2 млн. руб. Проект включен в Перечень предприятий регионального значения. </w:t>
      </w:r>
      <w:r>
        <w:rPr>
          <w:sz w:val="28"/>
        </w:rPr>
        <w:t xml:space="preserve">Реализация проекта позволит  создать 222 новых рабочих места, планируемое поступление налогов в бюджеты всех уровней составит 124,6 млн.рублей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тегическая цель № 2: «Формирование диверсифицированной экономики» </w:t>
      </w:r>
      <w:r>
        <w:rPr>
          <w:sz w:val="28"/>
          <w:szCs w:val="28"/>
        </w:rPr>
        <w:t>за счет создания высокотехнологичного производства современных строительных материалов, востребованных на внутреннем и внешнем рынке, с использованием местного сырья, что позволит увеличить объем производства строительных материалов к 2017 году до 2 млрд. руб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располагает богатой ресурсной базой, позволяющей организовать высокотехнологичное производство современных строительных материалов, востребованных на внутреннем и внешнем рынке. Из полезных ископаемых 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е обнаружены месторождения глины и песчано-гравийных смесей, термальных вод  в промышленных объе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тся строительство базы стройиндустрии, на территории создаваемой промышленно–производственной зоны в г. Усть-Лабинске. В декабре 2012 году введена в эксплуатацию первая очередь приоритетного инвестиционного проекта «База стройиндустрии» (инвестор Главстрой-Усть-Лабинск») – «Завод по производству газобетонных блоков мощностью 420 </w:t>
      </w:r>
      <w:r>
        <w:rPr>
          <w:bCs/>
          <w:sz w:val="28"/>
          <w:szCs w:val="28"/>
        </w:rPr>
        <w:t>тыс.куб.метров в год</w:t>
      </w:r>
      <w:r>
        <w:rPr>
          <w:sz w:val="28"/>
          <w:szCs w:val="28"/>
        </w:rPr>
        <w:t xml:space="preserve">» - мощностью 210  </w:t>
      </w:r>
      <w:r>
        <w:rPr>
          <w:bCs/>
          <w:sz w:val="28"/>
          <w:szCs w:val="28"/>
        </w:rPr>
        <w:t xml:space="preserve">тыс.куб.метров в год. </w:t>
      </w:r>
      <w:r>
        <w:rPr>
          <w:sz w:val="28"/>
          <w:szCs w:val="28"/>
        </w:rPr>
        <w:t xml:space="preserve">Ведутся строительные работы 2-ой очереди. Сумма инвестиций, освоенных по данному проекту,  составила  более 1 миллиарда 857 млн. рублей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диверсифицированной экономики за счет создания высокотехнологичного производства современных строительных материалов, имеет ряд преимуществ для размещения и привлечения капитал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положение района рядом с магистральными транспортными сетями, высокая транспортная доступность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экономических кластеров;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тсутствие административных барьеров;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личие незанятой квалифицированной рабоче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ост объемов строительства в России, ЮФО и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изменением структуры экономики Усть-Лабинского района будет изменяться и потребность в кадрах. С целью формирования эффективной и качественной структуры трудовых ресурсов, планируе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здание условий для построения эффективной системы взаимодействия между хозяйствующими субъектами и образовательными учреждениями в вопросах подготовки и трудоустройства выпускников, в т. ч.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обучения по контракту от пред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вместная с хозяйствующими субъектами разработка учебных план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прохождения производственной практики на базе предприятий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тивной миграционной политики по привлечению кадров высокой квалификации, необходимых для эффективного социально-экономического развития района, в частности в сфере здравоохранения, образования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лое и среднее предпринимательство</w:t>
      </w:r>
    </w:p>
    <w:p>
      <w:pPr>
        <w:pStyle w:val="ConsPlusNormal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предпринимательства 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яется одним из важнейш</w:t>
        <w:tab/>
        <w:t xml:space="preserve">их приоритетов для муниципальной экономики, основой для развития конкурентной среды, повышения инвестиционной активности хозяйствующих субъектов. За счет развития малого и среднего предпринимательства </w:t>
        <w:br/>
        <w:t xml:space="preserve">обеспечивается занятость населения и повышение качества жизни жителей района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3 года в муниципальном образовании </w:t>
        <w:br/>
        <w:t>Усть-Лабинский район осуществляли деятельность 4 937 субъектов малого и среднего предпринимательства, обеспечившие рабочими местами 8 022 человека – 20,7 % населения занятого в экономике района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по итогам 2012 года малое и среднее предпринимательство обеспечило более 30 % всего районного оборота и свыше 23 % налоговых поступ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ний в консолидированный бюджет муниципального образования.</w:t>
      </w:r>
    </w:p>
    <w:p>
      <w:pPr>
        <w:pStyle w:val="Normal"/>
        <w:ind w:right="2" w:firstLine="680"/>
        <w:jc w:val="both"/>
        <w:rPr/>
      </w:pPr>
      <w:r>
        <w:rPr>
          <w:sz w:val="28"/>
          <w:szCs w:val="28"/>
        </w:rPr>
        <w:t>В целях создания условий для развития малого и среднего предпринимательства в районе реализуется комплекс мероприятий, которые сгруппированы в муниципальной целевой программе «</w:t>
      </w:r>
      <w:r>
        <w:rPr>
          <w:spacing w:val="-6"/>
          <w:sz w:val="28"/>
          <w:szCs w:val="28"/>
        </w:rPr>
        <w:t>Развитие малого и среднего предпринимательства на территории муниципального образования Усть-Лабинский район» на 2011-2013 годы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создание благоприятных условий для устойчивой деятельности субъектов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обеспечение их эффективной работы и финансовой устойчивости;</w:t>
      </w:r>
    </w:p>
    <w:p>
      <w:pPr>
        <w:pStyle w:val="TextBody"/>
        <w:rPr/>
      </w:pPr>
      <w:r>
        <w:rPr>
          <w:sz w:val="28"/>
          <w:szCs w:val="28"/>
        </w:rPr>
        <w:tab/>
        <w:t>- преодоление административных барьеров на пути развития малого и среднего предпринимательства;</w:t>
      </w:r>
    </w:p>
    <w:p>
      <w:pPr>
        <w:pStyle w:val="TextBody"/>
        <w:rPr/>
      </w:pPr>
      <w:r>
        <w:rPr>
          <w:sz w:val="28"/>
          <w:szCs w:val="28"/>
        </w:rPr>
        <w:tab/>
        <w:t>- разработка и внедрение прогрессивных финансовых технологий поддержки малого и среднего предпринимательства, консолидация средств для финансирования приоритетных направлений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создание новых рабочих мест;</w:t>
      </w:r>
    </w:p>
    <w:p>
      <w:pPr>
        <w:pStyle w:val="TextBody"/>
        <w:rPr/>
      </w:pPr>
      <w:r>
        <w:rPr>
          <w:sz w:val="28"/>
          <w:szCs w:val="28"/>
        </w:rPr>
        <w:tab/>
        <w:t>- привлечение субъектов малого и среднего предпринимательства для выполнения муниципального заказа;</w:t>
      </w:r>
    </w:p>
    <w:p>
      <w:pPr>
        <w:pStyle w:val="TextBody"/>
        <w:rPr/>
      </w:pPr>
      <w:r>
        <w:rPr>
          <w:sz w:val="28"/>
          <w:szCs w:val="28"/>
        </w:rPr>
        <w:tab/>
        <w:t>- предоставление адресной методической, информационной, консультационной, образовательной и правов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ение  экономической деятельности субъектов малого  и среднего предпринимательства, привлечение инвестиций в сектор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сное решение задач развития малого и среднего предпринимательства в Усть-Лабин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 </w:t>
      </w:r>
    </w:p>
    <w:p>
      <w:pPr>
        <w:pStyle w:val="BodyText24"/>
        <w:widowControl/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>В 2014 – 2017 годах работа администрации муниципального образования Усть-Лабинский район по созданию условий для дальнейшего развития малого и среднего предпринимательства продолжится, только уже в рамках новой муниципальной программы развития субъектов малого и среднего предприниматель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здание условий  для развития рынка финансовы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МО Усть-Лабинкий район в 2012 году, осуществляли  деятельность 9 организаций, осуществляющих кредитную деятельность. </w:t>
        <w:tab/>
        <w:t>Объем привлеченных кредитных ресурсов в экономику муниципального образования от кредитных организаций из других муниципальных образований и других регионов, от иных инвесторов, кроме банков и кредитных организаций, осуществляющих кредитную деятельность на территории МО за 2012 год составил всего – 6485,6 млн.рублей или 136,6 % к 2011 году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 итогам 2012 года  объем привлеченных кредитных ресурсов в экономику муниципального образования кредитными организациями, осуществляющими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ную деятельность на территории  МО – составил 5100,5 млн.рублей или 171% к 2011 году, в том числе: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субъектам малого и среднего бизнеса -730,7 млн.рублей или 85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─ субъектам агропромышленного комплекса – 2205,4 млн.рублей или 182,4% к 2011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─ инвестиционных кредитов- 284,9 млн.рублей или 274,0% к 2011 го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выданных жилищных кредитов (на приобретение и строительство жилья, улучшение жилищных условий) составило 1492 или 248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─объемы жилищных кредитов (на приобретение и строительство жилья, улучшение жилищных условий)  - 330,2 млн.рублей или 184,8% к 2011 году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и объемы ипотечных  жилищных кредитов составили  156 ед. на 174,5 млн.рублей (АППН- 156/126,0 млн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банковских карт в обслуживании за 2012 год составило – 52,843 тысяч штук или 102,1% к 2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ность населения банковской инфраструктурой в 2012 году составила – 2,04 единицы на 10 тысяч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йоне постоянно ведется работа по информированию населения по вопросам кредитования и страхования. По материалам департамента финансового и фондового рынка Краснодарского края, сети Интернет подбираются информационные материалы по популяризации страхования и кредитования для  размещения на стендах поселений и на официальном сайте МО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3 году и последующие годы в МО Усть-Лабинский район, в целях развития экономики и социальной сферы, планируется наращивание объемов привлекаемых в экономику района кредитных ресурсов, увеличение объемов кредитов, предоставляемых субъектам среднего и малого бизнеса, наращивание объемов выдачи жилищных и ипотечных кредитов. Кроме того  планируется   постоянное расширение сети банковской инфраструктуры и рост количества банковских карт в обслуживан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лиальная (представительская) сеть страховых компаний, осуществляющих свою деятельность на территории муниципального образования Усть-Лабинский район, по состоянию на 1 января 2013 года представлена 9 страховыми комп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2 год страховыми компаниями собрано  страховых премий 125,6млн. рублей, что составляет  124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язательному страхованию сумма страховых премий за 2012 год составила – 78,0 млн. рублей или 128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бровольным видам страхования за  2012 год страховыми компаниями собрано - 47,6млн. рублей, или 118,0% к уровню прошлого года, в том числе по личному страхованию – 11,4млн. рублей или 143,0 % к соответствующему периоду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бор страховых премий по добровольным видам страхования, имеющих приоритетное значение для социально-экономического развития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ое страхование –33,0 млн.рублей. или 103,0 % к 2011го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имущества [(юридических лиц -4,5 млн. рублей и физических лиц -5,6 млн.рублей)]  – 10,0 млн.рублей или 98,8% к сумме страховых премий за 2011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от несчастных случаев – 11,2 млн. рублей или 141% к 2011 году, в том числе  юридических лиц 5,4млн. рублей,  физических лиц- 5,7 млн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я сельскохозяйственных рисков (страхование урожая сельхозкультур и  сельхозживотных) за 2012 год составило 0,3 млн.рублей  против 1,3 млн.рублей за 2011 год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медицинское страхование (в том числе туристов) за 2012 год  – 0,3 млн. рублей или 2,3 раза выше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обровольных видов страхования в страховом портфеле МО Усть-Лабинский район  за 2012 год составила – 38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</w:t>
      </w:r>
      <w:r>
        <w:rPr>
          <w:bCs/>
          <w:sz w:val="28"/>
          <w:szCs w:val="28"/>
        </w:rPr>
        <w:t>оминирующими тенденциями в</w:t>
      </w:r>
      <w:r>
        <w:rPr>
          <w:sz w:val="28"/>
          <w:szCs w:val="28"/>
        </w:rPr>
        <w:t xml:space="preserve"> 2013 году и в последующие годы </w:t>
      </w:r>
      <w:r>
        <w:rPr>
          <w:bCs/>
          <w:sz w:val="28"/>
          <w:szCs w:val="28"/>
        </w:rPr>
        <w:t xml:space="preserve">остается экономический рост во всех основных отраслях экономики, что не возможно без активного участия в данном процессе организаций страхования. Начиная с 2013 года в </w:t>
      </w:r>
      <w:r>
        <w:rPr>
          <w:sz w:val="28"/>
          <w:szCs w:val="28"/>
        </w:rPr>
        <w:t>МО Усть-Лабинский район планируется увеличение  объемов собранных страховых премий, в том числе по добровольным видам страхования, не допустить снижения доли добровольных видов страхования в общем объеме собранных страховых премий. Кроме того, планируется  недопущение сокращения филиальной (представительской) сети страховых компаний, работающих на территории МО. Также планируется (с участием страховых компани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активизировать работу  по  добровольным видам страхования (страхование сельскохозяйственных рисков [(урожая, сельхозживотных); страхование имущества предприятий и граждан; страхование ответственности производителей и продавцов за качество товаров (работ, услуг); ОМС]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─</w:t>
      </w:r>
      <w:r>
        <w:rPr>
          <w:sz w:val="28"/>
          <w:szCs w:val="28"/>
        </w:rPr>
        <w:t xml:space="preserve">создавать условия </w:t>
      </w:r>
      <w:r>
        <w:rPr>
          <w:bCs/>
          <w:sz w:val="28"/>
          <w:szCs w:val="28"/>
        </w:rPr>
        <w:t>обеспечения страховой защиты  предприятий агропромышленного комплекса, особое внимание уделять развитию страхования урожая сельскохозяйственных культур, страхование животных, обеспечив возможность максимального охвата страховой защитой организации агропромышленного комплекса района по всем видам сельхозрисков, а также страхование имущества граждан (квартир, строений) и юридических лиц (зданий, сооружений) от огня и других опас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─</w:t>
      </w:r>
      <w:r>
        <w:rPr>
          <w:bCs/>
          <w:sz w:val="28"/>
          <w:szCs w:val="28"/>
        </w:rPr>
        <w:t xml:space="preserve">проводить мероприятий, направленных на  популяризацию актуальных для района страховых продуктов и информационно-разъяснительной работы, в том числе в сельских населенных пунктах. </w:t>
      </w:r>
    </w:p>
    <w:p>
      <w:pPr>
        <w:pStyle w:val="Normal"/>
        <w:ind w:hanging="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акционерными обществами Усть-Лабинского района был зарегистрирован и размещен1 выпуск ценных бумаг в объеме 7,25 млн. руб., который не является инвестицион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Усть-Лабинского района активно пользуются услугами негосударственного пенсионного обеспечения. В 2013 году на территории района заключали договоры 7 негосударственных пенсионных фондов. По состоянию на 01.01.2013 г. в районе заключено 18066 договоров обязательного пенсионного страхования. Охват населения по общей численности граждан составля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,2%, что существенно выше общего по краю, который составляет 10%. По охвату экономически активного населения показатель составляет 30,9%, что выше общего по краю, который составляет 19,6%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довом рынке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здании локальной инфраструктуры фондового рынка и расширении доступа к ней жителей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населения о деятельности финансовых пирамид и прочих злоупотреблениях на финансовых рын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широкое информирование населения о возможностях инвестирования личных сбере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действия негосударственным пенсионным фондам в проведении работы по информированию граждан об услугах негосударственного пенсионного обеспеч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содействие новым быстро растущим эмитентам, в том числе наукоемким, инновационным компаниям в выходе на фондовы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инвестиционной политики Усть-Лабинского района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бладает значительным инвестиционным потенциалом и привлекателен для  потенциальных инвесторов в силу таких факторов, как удобное географическое положение, благоприятные природно-климатические условия, развитая транспортная инфраструктура, запасы полезных ископаемых, привлекательные рынки сбыт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администрации будет направлена на создание благоприятных условий для обеспечения опережающего роста инвестиций в приоритетные сектора экономики, а также в инфраструктуру Усть-Лабинского района. С этой целью будет осуществлятьс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дготовка качественных инвестиционных площадок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ценка эффективности использования эксплуатируемых земельных участков и зданий, а также инвентаризация участков потенциально пригодных для привлечения инвестор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вершенствование процессов взаимодействия с инвесторами, включая порядок предоставления информации и процедуры оформления разрешительной документац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единой базы данных об участках земли,  предлагаемых потенциальным инвесторам, которая будет включать исчерпывающую информацию о возможностях и ограничениях по использованию земельных участков и имущественных комплексов, а также правовую, производственно-технологическую, финансовую и другую важную для инвесторов информац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использования механизмов государственно-частного партнерства при реализации на территории района инвестиционных проектов в экономической и социальной сфер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благоприятного имиджа и проведение инвестиционного маркетинга район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вестиционного рейтинга.</w:t>
      </w:r>
    </w:p>
    <w:p>
      <w:pPr>
        <w:pStyle w:val="Normal"/>
        <w:ind w:firstLine="6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Цель инвестиционного развития Усть-Лабинского района – обеспечить прирост в объеме инвестиций в 2 раза до 2017 года за счет реализации стратегических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х проектов в приоритетных направлениях развития экономики за счет совершенствования механизма привлечения инвестиций и улучшение инвестиционного климата в Усть-Лабинском район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ое направление № 2.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ачественный человеческий капитал и развитая социальная сфера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система здравоохранения</w:t>
      </w:r>
    </w:p>
    <w:p>
      <w:pPr>
        <w:pStyle w:val="Normal"/>
        <w:shd w:fill="FFFFFF" w:val="clear"/>
        <w:ind w:left="10" w:right="14"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демографической ситуации и развитие системы здравоохранения.</w:t>
      </w:r>
    </w:p>
    <w:p>
      <w:pPr>
        <w:pStyle w:val="Normal"/>
        <w:shd w:fill="FFFFFF" w:val="clear"/>
        <w:ind w:left="5" w:firstLine="811"/>
        <w:jc w:val="both"/>
        <w:rPr/>
      </w:pPr>
      <w:r>
        <w:rPr>
          <w:sz w:val="28"/>
          <w:szCs w:val="28"/>
        </w:rPr>
        <w:t>В рамках реализации задач по улучшению демографической ситуации планируется проведение мероприятий, направленных на стабилизацию численности населения и формирование социально-экономических предпосылок к последующему демографическому росту, укрепление здоровья и увеличение ожидаемой продолжительности жизни населения, поддержку материнства и детства, 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укрепление института семьи и брака.</w:t>
      </w:r>
    </w:p>
    <w:p>
      <w:pPr>
        <w:pStyle w:val="Normal"/>
        <w:shd w:fill="FFFFFF" w:val="clear"/>
        <w:ind w:left="14" w:right="19" w:firstLine="69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к 2017 году увеличение ожидаемой продолжительности жизни населения района до 73,4 лет.</w:t>
      </w:r>
    </w:p>
    <w:p>
      <w:pPr>
        <w:pStyle w:val="Normal"/>
        <w:shd w:fill="FFFFFF" w:val="clear"/>
        <w:ind w:left="10" w:right="14" w:firstLine="69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 связано с совершенствованием системы здравоохранения, формированием здорового образа жизни населения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>Для реализации стратегической задачи по модернизации и развитию системы здравоохранения, улучшению состояния здоровья населения края и качества предоставляемой медицинской помощи предусматривается проведение мероприятий, направленных на:</w:t>
      </w:r>
    </w:p>
    <w:p>
      <w:pPr>
        <w:pStyle w:val="Normal"/>
        <w:shd w:fill="FFFFFF" w:val="clear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 здравоохранения Усть-Лабинского район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/>
      </w:pPr>
      <w:r>
        <w:rPr>
          <w:sz w:val="28"/>
          <w:szCs w:val="28"/>
        </w:rPr>
        <w:tab/>
        <w:t xml:space="preserve">внедрение современных информационных </w:t>
      </w:r>
      <w:r>
        <w:rPr>
          <w:spacing w:val="-1"/>
          <w:sz w:val="28"/>
          <w:szCs w:val="28"/>
        </w:rPr>
        <w:t xml:space="preserve">технологий </w:t>
      </w:r>
      <w:r>
        <w:rPr>
          <w:sz w:val="28"/>
          <w:szCs w:val="28"/>
        </w:rPr>
        <w:t>в здравоохранение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вышение доступности амбулаторной медицинской помощи и качества медицинской помощи, оказываемой сельскому населению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медицинских работник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валифицированными кадрами.</w:t>
      </w:r>
    </w:p>
    <w:p>
      <w:pPr>
        <w:pStyle w:val="Normal"/>
        <w:shd w:fill="FFFFFF" w:val="clear"/>
        <w:ind w:left="19" w:right="10" w:firstLine="806"/>
        <w:jc w:val="both"/>
        <w:rPr/>
      </w:pPr>
      <w:r>
        <w:rPr>
          <w:sz w:val="28"/>
          <w:szCs w:val="28"/>
        </w:rPr>
        <w:t>В целях улучшения медицинского обслуживания и укрепления материально-технической базы лечебных учреждений Усть-Лабинского района планируется строительство и реконструкция объектов здравоохранения, проведение капитального ремонта зданий МБУЗ «Центральная районная больница» Усть-Лабинского района: лечебного, инфекционного корпусов, районной и детской поликлиник, приобретение нового лечебно-диагностического, лабораторного оборудования и специализированных транспор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тъемлемой частью лечебного процесса является полноценная работа патологоанатомической службы, позволяющая влиять на качество диагностики, исключать ошибки при оказании медицинской помощи при  нетипичном течении патологического процесса и редко встречающихся заболеваниях. В 2012 году проводились работы по реконструкции патологоанатомического отделения. В конце 2013 года будет введено в эксплуатацию здание нового патолог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томического отделения, установлено современное оборудование для проведения различных видов исследований.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днако одной из проблем остается завершение строительства родильного отделения на 65 коек, т.к. не решен вопрос с дальнейшим финансированием объекта.</w:t>
      </w:r>
    </w:p>
    <w:p>
      <w:pPr>
        <w:pStyle w:val="Normal"/>
        <w:shd w:fill="FFFFFF" w:val="clear"/>
        <w:ind w:left="19" w:right="14" w:firstLine="690"/>
        <w:jc w:val="both"/>
        <w:rPr/>
      </w:pPr>
      <w:r>
        <w:rPr>
          <w:sz w:val="28"/>
          <w:szCs w:val="28"/>
        </w:rPr>
        <w:t>Планируется внедрение современных информационных технологий в сфере здравоохранения Краснодарского края за счет реализации следующих мероприятий:</w:t>
      </w:r>
    </w:p>
    <w:p>
      <w:pPr>
        <w:pStyle w:val="Normal"/>
        <w:ind w:left="14" w:right="24" w:firstLine="695"/>
        <w:jc w:val="both"/>
        <w:rPr/>
      </w:pPr>
      <w:r>
        <w:rPr>
          <w:sz w:val="28"/>
          <w:szCs w:val="28"/>
        </w:rPr>
        <w:t>развитие единой системы удаленной записи на прием к врачу через Интернет - к 2017 году планируется подключение к системе 2 учреждений района;</w:t>
      </w:r>
    </w:p>
    <w:p>
      <w:pPr>
        <w:pStyle w:val="Normal"/>
        <w:shd w:fill="FFFFFF" w:val="clear"/>
        <w:ind w:left="10" w:right="14" w:firstLine="699"/>
        <w:jc w:val="both"/>
        <w:rPr/>
      </w:pPr>
      <w:r>
        <w:rPr>
          <w:sz w:val="28"/>
          <w:szCs w:val="28"/>
        </w:rPr>
        <w:t>создание абонентских телемедицинских пунктов - к 2017 году 2 муниципальных медицинских учреждения(100%) планируется подключить к пунктам;</w:t>
      </w:r>
    </w:p>
    <w:p>
      <w:pPr>
        <w:pStyle w:val="Normal"/>
        <w:shd w:fill="FFFFFF" w:val="clear"/>
        <w:ind w:left="821" w:hanging="821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региональную информационную систему здравоохранения.</w:t>
      </w:r>
    </w:p>
    <w:p>
      <w:pPr>
        <w:pStyle w:val="Normal"/>
        <w:shd w:fill="FFFFFF" w:val="clear"/>
        <w:ind w:left="14" w:right="24" w:firstLine="695"/>
        <w:jc w:val="both"/>
        <w:rPr/>
      </w:pPr>
      <w:r>
        <w:rPr>
          <w:sz w:val="28"/>
          <w:szCs w:val="28"/>
        </w:rPr>
        <w:t xml:space="preserve">Для решения проблем, связанных с повышением качества жизни населения сельских территорий и повышения доступности амбулаторной медицинской помощи в период </w:t>
      </w:r>
      <w:r>
        <w:rPr>
          <w:spacing w:val="18"/>
          <w:sz w:val="28"/>
          <w:szCs w:val="28"/>
        </w:rPr>
        <w:t>2013-2017</w:t>
      </w:r>
      <w:r>
        <w:rPr>
          <w:sz w:val="28"/>
          <w:szCs w:val="28"/>
        </w:rPr>
        <w:t xml:space="preserve"> годов, планируется: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/>
      </w:pPr>
      <w:r>
        <w:rPr>
          <w:sz w:val="28"/>
          <w:szCs w:val="28"/>
        </w:rPr>
        <w:t>-создание стационарозамещяющей помощи жителям села. Это может быть создание системы общеврачебных практик с дневными стационарами. В настоящее время обеспеченность врачами общей практики в районе 0,3, в крае - 0,4.ВУсть-Лабинском районе 61,7%  всего населения  является сельским,  поэтому обеспечение доступности  медицинской помощи на селе является одним из приоритетных в стратегии развития здравоохранен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медицинскую помощь сельским жителям оказывают в  2 участковых больницах, 11 амбулаториях, в которых располагаются 4  кабинета ВОП, 8 фельдшерско-акушерских пунктов. За каждой амбулаторией закреплен санитарный транспорт для оказания выездной медицинской помощи населению на закрепленной территории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Л</w:t>
      </w:r>
      <w:r>
        <w:rPr>
          <w:sz w:val="28"/>
        </w:rPr>
        <w:t>ечебно-диагностическая, консультативная помощь, диспансеризация прикрепленного населения, неотложная помощь оказывается в районной поликлинике, имеется дневной стационар на 42 койки.</w:t>
      </w:r>
    </w:p>
    <w:p>
      <w:pPr>
        <w:pStyle w:val="Normal"/>
        <w:shd w:fill="FFFFFF" w:val="clear"/>
        <w:ind w:firstLine="821"/>
        <w:jc w:val="both"/>
        <w:rPr/>
      </w:pPr>
      <w:r>
        <w:rPr>
          <w:sz w:val="28"/>
          <w:szCs w:val="28"/>
        </w:rPr>
        <w:t>Наилучшим решением вопроса по доступности 10 тыс. населения. Планируется завершение строительства офиса врача общей практики в п. Двубратском 2013, в 2014 году за счет средств краевого бюджета, начнется строительство двух офисов в х. Безлесном ист. Кирпильской, в 2015г. еще офиса в с. Суворовском. Все фельдшерско-акушерские пункты в малых сельских поселениях продолжат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 января 2013 года в стационаре Суворовской участковой больницы открыто 10 коек сестринского ухода, с 2014 года планируется перепрофилировать15 коек круглосуточного стационара в койки паллиативной медицинской помощи. В последующем, по результатам анализа работы коек, будет  рассмотрен вопрос об увеличении их количества.</w:t>
      </w:r>
    </w:p>
    <w:p>
      <w:pPr>
        <w:pStyle w:val="Normal"/>
        <w:shd w:fill="FFFFFF" w:val="clear"/>
        <w:ind w:right="34" w:firstLine="802"/>
        <w:jc w:val="both"/>
        <w:rPr/>
      </w:pPr>
      <w:r>
        <w:rPr>
          <w:sz w:val="28"/>
          <w:szCs w:val="28"/>
        </w:rPr>
        <w:t>В Усть-Лабинском районе на 1 жителя пациенто-дней дневных стационаров – 0,312. В связи с этим для достижения целевого показателя 2012г – 0,594, в 2013 году – 0,630 увеличивается коечный фонд дневных стационаров – развертывание по 5 коек дневных стационаров в Тенгинской, Новолабинской, Некрасовской, Александровской амбул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приближения врачебной помощи сельскому населению на базе «ЦРБ», создана и успешно работает выездная врачебная бригада в составе: терапевта, окулиста, невролога, хирурга-уролога, эндокринолога, кардиолога, ЛОР-врача, УЗИ-специалиста, с участием гинеколога и использованием передвижного гинекологического кабинета, оснащенного необходимым оборудованием. Выезды осуществляются в ст. Ладожскую ежемесячно. В 2013 году планируется выезжать в ст. Воронежскую, Кирпильскую. Для раннего выявления больных туберкулезом с профилактической целью составлен годовой график работы передвижного флюорографического кабин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проведение комплекса мероприятий, направленных на повышении   уровня обеспеченности специалистами с высшим медицинским и фармацевтическим образованием муниципальных учреждений здравоохранении Усть-Лабинского района, в том числе в сельских населенных пунктах, имеющих низкую укомплектованность врачебными (провизорскими) кадрами. Планируется подать заявку на обучение 2-х специалистов общей практи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4" w:right="10" w:firstLine="695"/>
        <w:jc w:val="both"/>
        <w:rPr/>
      </w:pPr>
      <w:r>
        <w:rPr>
          <w:sz w:val="28"/>
          <w:szCs w:val="28"/>
        </w:rPr>
        <w:t>В целях повышения заработной платы медицинских работников планируется реализация мероприятий, направленных на повышение к 2017 году:</w:t>
      </w:r>
    </w:p>
    <w:p>
      <w:pPr>
        <w:pStyle w:val="Normal"/>
        <w:shd w:fill="FFFFFF" w:val="clear"/>
        <w:spacing w:lineRule="exact" w:line="340"/>
        <w:ind w:left="5" w:right="10" w:firstLine="704"/>
        <w:jc w:val="both"/>
        <w:rPr/>
      </w:pPr>
      <w:r>
        <w:rPr>
          <w:sz w:val="28"/>
          <w:szCs w:val="28"/>
        </w:rPr>
        <w:t>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 до 2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заработной платы среднего медицинского (фармацевтического) персонала (персонала, обеспечивающего предоставление медицинских услуг) до 1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z w:val="28"/>
          <w:szCs w:val="28"/>
        </w:rPr>
        <w:t>средней заработной платы младшего медицинского персонала(персонала, обеспечивающего предоставление медицинских услуг)до 100% от средней заработной платы в Краснодарском крае.</w:t>
      </w:r>
    </w:p>
    <w:p>
      <w:pPr>
        <w:pStyle w:val="Normal"/>
        <w:shd w:fill="FFFFFF" w:val="clear"/>
        <w:spacing w:lineRule="exact" w:line="340"/>
        <w:ind w:left="29" w:right="24" w:firstLine="680"/>
        <w:jc w:val="both"/>
        <w:rPr/>
      </w:pPr>
      <w:r>
        <w:rPr>
          <w:sz w:val="28"/>
          <w:szCs w:val="28"/>
        </w:rPr>
        <w:t>Эффективность функционирования системы здравоохранения Усть-Лабинского района, доступность и качество медицинской помощи, оказываемой населению, зависит и от кадрового потенциала отрасли.</w:t>
      </w:r>
    </w:p>
    <w:p>
      <w:pPr>
        <w:pStyle w:val="Normal"/>
        <w:spacing w:lineRule="exact" w:line="340"/>
        <w:ind w:left="29" w:right="10" w:firstLine="680"/>
        <w:jc w:val="both"/>
        <w:rPr/>
      </w:pPr>
      <w:r>
        <w:rPr>
          <w:sz w:val="28"/>
          <w:szCs w:val="28"/>
        </w:rPr>
        <w:t>Имеется незначительный рост показателя обеспеченности населения врачами с 18,5 на 10 тысяч населения в 2010 году до 19,0 в 2012 году (при росте абсолютного числа врачей), что ниже общего показателя по Краснодарскому краю.</w:t>
      </w:r>
    </w:p>
    <w:p>
      <w:pPr>
        <w:pStyle w:val="Normal"/>
        <w:shd w:fill="FFFFFF" w:val="clear"/>
        <w:spacing w:lineRule="exact" w:line="340"/>
        <w:ind w:left="34" w:right="10" w:firstLine="675"/>
        <w:jc w:val="both"/>
        <w:rPr/>
      </w:pPr>
      <w:r>
        <w:rPr>
          <w:sz w:val="28"/>
          <w:szCs w:val="28"/>
        </w:rPr>
        <w:t>С этой целью в период 2013 - 2017 годов планируется реализация мероприятий, направленных на повышение квалификации медицинских кадров, проведение оценки уровня их квалификации, поэтапное устранение дефицита медицинских кадров, а также дифференцированные меры социальной поддержки медицинских работников, в первую очередь дефицитных специальностей.</w:t>
      </w:r>
    </w:p>
    <w:p>
      <w:pPr>
        <w:pStyle w:val="Normal"/>
        <w:spacing w:lineRule="exact" w:line="34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к </w:t>
      </w:r>
      <w:r>
        <w:rPr>
          <w:spacing w:val="10"/>
          <w:sz w:val="28"/>
          <w:szCs w:val="28"/>
        </w:rPr>
        <w:t>2017</w:t>
      </w:r>
      <w:r>
        <w:rPr>
          <w:sz w:val="28"/>
          <w:szCs w:val="28"/>
        </w:rPr>
        <w:t xml:space="preserve"> году планируется: укомплектовать штатные должности учреждений здравоохранения Усть-Лабинского района  медицинскими кадрами до 85%. </w:t>
      </w:r>
      <w:r>
        <w:rPr>
          <w:spacing w:val="-4"/>
          <w:sz w:val="28"/>
          <w:szCs w:val="28"/>
        </w:rPr>
        <w:t xml:space="preserve">В целях обеспечения здравоохранения </w:t>
      </w:r>
    </w:p>
    <w:p>
      <w:pPr>
        <w:pStyle w:val="Normal"/>
        <w:spacing w:lineRule="exact" w:line="3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5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йона специалистами ежегодно осуществляется целевой прием студентов на бюджетной основе в Кубанский государственный медицинский университет с обязательным заключением трехсторонних договоров - студент – высшее учебно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ведение – администрация муниципального образования, предусматривающих трудовую деятельность выпускника в учреждениях здравоохранения в течение не менее трех лет. Ежегодно принимается на эту форму 3-4 человека. За 2012 год под федеральную программу принято 11 специалистов. Для улучшения укомплектованности сельского здравоохранения врачебными кадрами муниципальное образование с  2003 года  принимает участие в реализации  краевой целевой программы «Врачебные кадры для сельского здравоохранения». По данной программе принято 8 специалистов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нижение дефицита врачебных кадров во многом зависит от решения жилищного вопроса. Органами местного самоуправления в 2010 году медицинским работникам выделено 9 квартир, 8 специалистам осуществляется оплата аренды жилья и коммунальных услуг. В 2011 году предоставлено три 2-3х комнатные квартиры для врачебных семейных пар. Необходимо дальнейшее обеспечение жильем медицинских работников (врачей и среднего медицинского персонала)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Постоянно в рамках ведомственных целевых программ проводится обучение в интернатуре и ординатуре выпускников ВУЗов   по необходимым специальностям ежегодно  в количестве 2-3 человек. Так по ВЦП  «Подготовка квалифицированных кадров для нужд муниципального образования Усть-Лабинский район на 2012 год»  оплачено обучение 3-х выпускников медицинских ВУЗов в интернатуре и клинической ординатуре, также произведена оплата за подтверждение сертификатов врачей-педиатров на сумму 0,4 млн. руб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настоящее время все медицинские работники имеют сертификаты специалиста по своей специальности. На период до 2018  вопрос своевременности повышения квалификации кадров будет находиться на особом контроле руководства больницы. Ежегодно с целью повышения квалификации необходимо обучение около 200 чел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решения кадрового вопроса и увеличения уровня заработной платы медицинских работников, из средств муниципального бюджета в 2012г.  выделено 3,8 млн. 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рамках ведомственной целевой программы «Дополнительные меры социальной поддержки работников учреждений здравоохранения муниципального образованияУсть-Лабинский район на 2012 год». На 2013 год  выделено 1,5 млн. руб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Также в рамках программы «Единовременная компенсация молодым специалистам в возрасте до 35 лет, прибывшим на работу в сельскую местность»  выплачена компенсация 12 специалистам по 1 млн. руб. каждому из средств федерального бюдж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еречисленные мероприятия будут продолжены в последующие годы., что позволит увеличить показатель обеспеченности врачами на 10 тысяч населения.</w:t>
      </w:r>
    </w:p>
    <w:p>
      <w:pPr>
        <w:pStyle w:val="Normal"/>
        <w:shd w:fill="FFFFFF" w:val="clear"/>
        <w:spacing w:lineRule="exact" w:line="340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shd w:fill="FFFFFF" w:val="clear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звития системы здравоохранения и улучшения демографической ситуации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4"/>
        <w:gridCol w:w="4858"/>
        <w:gridCol w:w="24"/>
        <w:gridCol w:w="787"/>
        <w:gridCol w:w="24"/>
        <w:gridCol w:w="734"/>
        <w:gridCol w:w="24"/>
        <w:gridCol w:w="696"/>
        <w:gridCol w:w="29"/>
        <w:gridCol w:w="720"/>
        <w:gridCol w:w="29"/>
        <w:gridCol w:w="725"/>
        <w:gridCol w:w="29"/>
      </w:tblGrid>
      <w:tr>
        <w:trPr>
          <w:trHeight w:val="870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/п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right="82" w:hanging="0"/>
              <w:rPr/>
            </w:pPr>
            <w:r>
              <w:rPr/>
              <w:t>2013 год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43" w:hanging="0"/>
              <w:rPr/>
            </w:pPr>
            <w:r>
              <w:rPr>
                <w:spacing w:val="-2"/>
              </w:rPr>
              <w:t xml:space="preserve">2014 </w:t>
            </w:r>
            <w:r>
              <w:rPr/>
              <w:t>год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right="38" w:hanging="0"/>
              <w:rPr/>
            </w:pPr>
            <w:r>
              <w:rPr>
                <w:spacing w:val="-5"/>
              </w:rPr>
              <w:t xml:space="preserve">2015 </w:t>
            </w:r>
            <w:r>
              <w:rPr/>
              <w:t>год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right="43" w:hanging="0"/>
              <w:rPr/>
            </w:pPr>
            <w:r>
              <w:rPr>
                <w:spacing w:val="-3"/>
              </w:rPr>
              <w:t xml:space="preserve">2016 </w:t>
            </w:r>
            <w:r>
              <w:rPr/>
              <w:t>год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62" w:hanging="77"/>
              <w:rPr/>
            </w:pPr>
            <w:r>
              <w:rPr/>
              <w:t>2017 год</w:t>
            </w:r>
          </w:p>
        </w:tc>
      </w:tr>
      <w:tr>
        <w:trPr>
          <w:trHeight w:val="56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ая продолжительность жизни (лет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pacing w:val="10"/>
              </w:rPr>
            </w:pPr>
            <w:r>
              <w:rPr>
                <w:spacing w:val="10"/>
              </w:rPr>
              <w:t>70,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1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spacing w:val="-4"/>
              </w:rPr>
            </w:pPr>
            <w:r>
              <w:rPr>
                <w:spacing w:val="-4"/>
              </w:rPr>
              <w:t>72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2,7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73,4</w:t>
            </w:r>
          </w:p>
        </w:tc>
      </w:tr>
      <w:tr>
        <w:trPr>
          <w:trHeight w:val="44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ая смертность (на 1000 населения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/>
              <w:t>13,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13,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3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3,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2,7</w:t>
            </w:r>
          </w:p>
        </w:tc>
      </w:tr>
      <w:tr>
        <w:trPr>
          <w:trHeight w:val="542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firstLine="5"/>
              <w:rPr/>
            </w:pPr>
            <w:r>
              <w:rPr/>
              <w:t>Младенческая смертность (случаев на 1000 родившихся живыми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8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8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8,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7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7,5</w:t>
            </w:r>
          </w:p>
        </w:tc>
      </w:tr>
      <w:tr>
        <w:trPr>
          <w:trHeight w:val="471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роительство офисов ВОП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/>
            </w:pPr>
            <w:r>
              <w:rPr/>
              <w:t>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4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003" w:hanging="0"/>
              <w:rPr/>
            </w:pPr>
            <w:r>
              <w:rPr/>
              <w:t>Обеспеченность врачами на 10 тысяч населен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9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2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20,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/>
            </w:pPr>
            <w:r>
              <w:rPr/>
              <w:t>20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2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10"/>
              <w:rPr/>
            </w:pPr>
            <w:r>
              <w:rPr>
                <w:sz w:val="22"/>
                <w:szCs w:val="22"/>
              </w:rPr>
              <w:t>Соотношение 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 и средней заработной платы вУсть-Лабинском рай</w:t>
            </w:r>
            <w:r>
              <w:rPr>
                <w:sz w:val="28"/>
                <w:szCs w:val="28"/>
              </w:rPr>
              <w:t>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pacing w:val="-6"/>
              </w:rPr>
            </w:pPr>
            <w:r>
              <w:rPr>
                <w:spacing w:val="-6"/>
              </w:rPr>
              <w:t>129,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7"/>
              </w:rPr>
            </w:pPr>
            <w:r>
              <w:rPr>
                <w:spacing w:val="-7"/>
              </w:rPr>
              <w:t>13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1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8"/>
              </w:rPr>
            </w:pPr>
            <w:r>
              <w:rPr>
                <w:spacing w:val="-8"/>
              </w:rPr>
              <w:t>159.6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200.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5"/>
              <w:rPr/>
            </w:pPr>
            <w:r>
              <w:rPr/>
              <w:t>Соотношение средней заработной платы среднего медицинского (фармацевтического)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75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76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79.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86.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firstLine="5"/>
              <w:rPr/>
            </w:pPr>
            <w:r>
              <w:rPr/>
              <w:t>Соотношение средней заработной платы младшего медицинского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54,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5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55,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70,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 направлением в социальной политике Усть-Лабинского района является создание условий  и мотиваций для ведения здорового образа жизни, сохранение и улучшение физического здоровья населения Усть-Лабинского района  посредством реализации комплекса  мероприятий по пропаганде здорового образа жизни  и развитию массовой физической культуры, формирование эффективной системы физкультурно-спортивного воспитания населения, а также развитие спортивной базы (расширение сети спортивных сооружений, строительство и реконструкция спортивных объектов государственной и муниципальной собствен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уровня обеспеченности населения Усть-Лабинского района спортивными сооружениями (включая строительство, капитальный ремонт и модернизацию объектов муниципальных спортивных учреждений, оснащение стадионов, строительство плавательного бассейна), повышение эффективности функционирования организаций сферы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диверсифицированной сети спортивных учреждений и площадок с обеспечением к ним доступа детей и молодеж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для проведения на территории района соревнований краевого и российского уровня по различным видам спор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ую позицию органов власти муниципальных образований в области пропаганды и поддержания здорового образа жизни. Вовлечение всех муниципальных служащих и членов их семей  в систематическое занятия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населения за счёт привлечения его к систематическим занятиям физической культурой и спортом, формирование устойчивой ориентации населения на здоровый образ жизни.</w:t>
      </w:r>
    </w:p>
    <w:p>
      <w:pPr>
        <w:pStyle w:val="Normal"/>
        <w:spacing w:before="120" w:after="120"/>
        <w:ind w:firstLine="357"/>
        <w:jc w:val="both"/>
        <w:rPr/>
      </w:pPr>
      <w:r>
        <w:rPr/>
        <w:tab/>
        <w:t>Основные показатели развития физической культуры и спорта Усть-Лабинского района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дельный вес населения, систематически занимающихся физической культурой и спортом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спортивными залами, тыс.кв. 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плоскостными спортивными сооружениями, тыс.кв.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еспеченность плавательными, кв.м. зеркала воды на 10 тыс.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,4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позволит к 2017 году увеличить удельный вес населения, систематически занимающегося физической культурой и спортом в Усть-Лабинском районе, до 42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истемы образования Усть-Лабинского района основными направлениями развития на 2013-2017 год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и качества услуг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нструкция и развитие сети дошкольных учреждений, в т. ч. через механизмы государственно-частного партнерств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материально-технической базы и технологической оснащенности учреждений образования, а также подготовка специалистов для обеспечения качественного функционирования информационны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рение образовательных возможностей населения района путем развития учреждений дополнительного образования, включая учреждения духов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, внедрение и апробирование новых образовательных технологий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выполнения поставленных задач планируется к 2016 году охват детей в возрасте 3-7 лет дошкольными учреждениями довести до 100%, в том числе за счет строительства детских садах, реконструкции уже действующих ДОУ и развития альтернативных моделей дошкольного образования  ввести  1800 дополнительны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истеме общего образования предполагается поэтапно ввести новые федеральные государственные стандарты с 1 по 7 классы,  причем внеурочная деятельность школьников будет организована на опыте, полученном в ходе реализации муниципальной программы «Школа нового поколения». С этой целью во всех школах создать условия для реализации ФГОС, т.е. оснастить все учебные кабинеты необходимым учебно-лабораторным, наглядным и компьютерным оборудованием, спортзалы – спортинвентарем и спортивным оборудованием, библиотеки - бесплатными учебниками и необходимым набором художественной, публицистической и справочной литературой, во всех образовательных учреждениях обустроить «теплые» туалеты,  завершить замену оконных блоков на металлопластиковые, пищеблоки оборудовать современным технологическим оборуд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беспечения доступности качественного обучения во всех образовательных учреждениях обустроить локально-вычислительные сети с доступом в Интернет, всем обучающимся школ предоставить возможность использовать дистанционные технологии, в том числе на основе проекта  «Телешкола» и системы дистанционного обучения РУСАЛ «Пром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ести охват дополнительным образованием детей 5 - 18 лет к 2017 году до 7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%, за счет увеличения количества кружков и объединений, развития новых направлений: робототехника, техническое моделирований, медиа-технологии, а также за счет реорганизации двух межшкольных учебных комбинатов в учреждения дополните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лечения высококвалифицированных  и молодых педагогических кадров в Усть-Лабинском районе реализовать систему мер, направленных на повышение престижа педагогической профессии, повышение заработной платы, а также в базовых и опорных школах муниципалитета открыть профильные классы социально-педагогического напра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культуры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становления рыночных отношений накопленный потенциал отрасли культурымуниципального образования Усть – Лабинский район требует серьезной  организационной и финансовой поддержки. 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 материально – техническая база клубных учреждений во многом не отвечает современным требованиям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щиеся в учреждениях культуры технические средства и специальное оборудование в большинстве своем  эксплуатируются с превышением нормативных сроков службы,  имеют значительный физический и моральный износ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лубные учреждения нуждаются в техническом переоснащении высококачественным современным оборудованием и техникой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связи с неудовлетворительным состоянием многих помещений клубных учреждений, отсутствием в них ремонта, высококачественной звуковой и све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уры, музыкальных инструментов не удается создать комфортные условия для посетителей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финансирование учреждений культуры, утвержденные бюджетные сметы не позволяют это сделать. Необходимо ориентирование на последовательное и планомерное улучшение материально – технической базы, а также  ремонт клубных учреждений района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неотапливаемых помещений на 1 января 2013 года составляет 4 единиц: ДК х.Болгова (Братское поселение), КДЦ «Вдохновение» (Восточное поселение), клуб хутора Свободного (Железное поселение), КДЦ «Суворовский» (Суворовское поселение)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же здания требуют капитального ремонта: КДЦ «Вдохновение», КДЦ «Кирпильский», КДЦ «Надежда», ДК «Болгов». На проведение ремонтных работ необходимо 48380 тыс. руб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школ дополнительного образования является нехватка учебных площадей. По - прежнему, нет возможности расширить учебные площади детских образовательных учреждений культуры с целью увеличения охвата детей школьного возраста эстетическим воспитанием. В настоящий момент ведется работа по подготовке ПСД для ремонта здания ДШИ в ст. Воронежской. 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здание и помещения Усть – Лабинской ДМШ требуют капитального ремонта, который не проводился более 30 лет. К сожалению, на протяжении вот уже более 12 лет, помещения площадью 252,2 кв. м. находятся в безвозмездном пользовании у Управления Судебного департамента Краснодарского края, для размещения мировых судей и аппаратов судебных участков №221, 222, 223, 224, 270. Это негативно отражается на работе Школы,  а именно: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хватает учебных площадей для полноценного обучения учащихся;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возможности установить пропускной режим в Школе, что влечет за собой бесконтрольных проход посторонних лиц и угрожает безопасности детей в учебном заведении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т возможности оборудовать помещение под медпункт, что ведет к нарушениям норм СанПиНа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вместимость нахождения судебного учреждения с детским учебным учреждением культуры (имели место случаи смерти подследственных на территории Школы, случаи избиения подследственных, случаи эпилептических приступов), и все это происходит на глазах у детей. Несмотря на ранее поданные просьбы в вышестоящие инстанции о выселении судебных участков из здания Школы, все остается на своих местах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библиотечного обслуживания в 2013-2017 годах планируется подключить Интернет в библиотеки, обеспечить их программным оборудованием АС «Библиотека -3», приобрести мультимедийное оборудование. Общая сумма  затрат составит 6 170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ынка тру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создания условий, способствующих эффективному развитию рынка труда в Усть-Лабинском районе необходимо </w:t>
      </w:r>
      <w:r>
        <w:rPr>
          <w:sz w:val="28"/>
          <w:szCs w:val="28"/>
        </w:rPr>
        <w:t>повышение эффективности заня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jc w:val="both"/>
        <w:rPr/>
      </w:pPr>
      <w:r>
        <w:rPr>
          <w:sz w:val="28"/>
          <w:szCs w:val="28"/>
        </w:rPr>
        <w:t>тости населения, снижение социальной напряженности на основе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йствие трудоустройству граждан и обеспечению работодателей рабочей силой в соответствии с потребностями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задача будет реализовываться посредством проведен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конкурентоспособности экономики Усть-Лабинского района будет напрямую зависеть от возможностей удовлетворения запросов работодателей к численности и качеству рабочей силы. Потребуются меры по повышению конкурентоспособности рабочей силы на рынке труда, эффективному трудоустройству молодых специалистов, преодолению структурной безработ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уется дальнейшее осуществление мер по удовлетворению потребности экономики в рабочей силе, в первую очередь – в квалифицированных кадрах рабочих и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содействию занятости населения в 2013 – 2017 годах будет способствовать дальнейшей стабилизации рынка труда.</w:t>
        <w:br/>
        <w:t>По прогнозу уровень регистрируемой безработицы (в среднегодовом исчислении) - не превысит 1,37% от численности экономически активного населения и коэффициент напряженности на рынке труда  (в среднегодовом исчислении) – 1,5 еди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Обеспечение населения доступным и комфортным жиль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цесс формирования рынка доступного жилья является одним из главных на территории Усть-Лабинского района. Основной задачей является повышение доступности жилья для населения путем строительства массового жилья  эконом-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реализации Программы 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:</w:t>
      </w:r>
    </w:p>
    <w:p>
      <w:pPr>
        <w:pStyle w:val="Normal"/>
        <w:rPr/>
      </w:pPr>
      <w:r>
        <w:rPr>
          <w:sz w:val="28"/>
          <w:szCs w:val="28"/>
        </w:rPr>
        <w:tab/>
        <w:t>обеспечение условий для развития механизмов, способствующих расширению и стимулированию спроса населения на жилье, обеспечению его доступности;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еспечение земельных участков инженерной и социальной инфраструктур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итие ипотечного жилищного кредит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развития жилищного строительства </w:t>
      </w:r>
      <w:r>
        <w:rPr/>
        <w:t>Усть-Лабинского район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1"/>
        <w:gridCol w:w="1089"/>
        <w:gridCol w:w="900"/>
        <w:gridCol w:w="90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, тыс.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 (на конец года), кв.м. на 1 челове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развитие рынка доступного жилья позволит к 2017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ежегодный ввод жилья 1,2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объем предоставленных жилищных кредитов не менее чем в 1,4 раза, за счет проведения мероприятий, направленных на популяризацию жилищного кредитования и государственную поддержку граждан в форме предоставления социальных выплат на оплату первоначального взноса при получении ипотечного кредита на приобретение или строительство жилья и на вклады граждан, открываемые с целью накопления средств для улучшения жилищных услов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оквартирный жилищный фонд Усть-Лабинского района составляет 161 дом. Управление многоквартирным жилищным фондом осуществляется через 8 ТСЖ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бщей площадью 24607,6 кв.м., 153 дома находится в непосредственном управлении и на обслуживании управляющих организацией ООО «МАН», ООО «Город», ООО «Адаман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развития жилищно-коммунального хозяйства Усть-Лабинского района показывает, что жилищно-коммунальный комплекс длительное время находится в тяжелом полож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Близкая к убыточной деятельность предприятий жилищно-коммунального комплекса Усть-Лабинского района, рост задолженности населения за оплату услуг, без сомнения, явились ограничителями активности продвижения частного бизнеса и инвестиционной привлекательности  жилищно-коммунального хозяй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ной проблемой являетс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сутствие нового строительства многоквартирных дом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требность проведения капитального ремонта существующего жилого фон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е желание собственников многоквартирного жилого фонда к сотрудничеству с управляющими компа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ерспектива развития: 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зыскание финансирования на строительство муниципального жилищного фон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ктивизация работы с собственниками МКД по решению вопросов управления до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допровод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сположено 119 артезианских скважин различных форм собственности, обеспечивающих водоснабжением населенные пункты и объекты жизнедеятельност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водопроводных сетей района составляет 753,3 км. Производственная мощность системы коммунального водоснабжения - 21,4 тыс.м³/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дприятиями, обеспечивающими водоснабжение жилого сектора населенных пунктов района, являются пред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АО «Водопровод» имеет на балансе 47 артезианских скважин, протяженность водопроводных сетей - 367,08 км, из них в ветхом состоянии 117,5 км, степень износа сетей - 8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 «Агрохолдинг «Кубань» имеет на балансе 37 артезианских скважи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ношенность сетей и оборуд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ь строительства нового водозабор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новых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развитию и модернизации существующи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ых водопроводн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ончание строительства водозаборных сооружений в ст. Ладож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и строительство водопроводных сетей и водонапорных сооружений ст. Новолабинской, Тенгинской, х. Братский, х. Бол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нализацион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м приема канализационных стоков города занимается ОАО «Очистные сооружения канализации», при производственной мощности 5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Протяженность канализационной сети 32 км. Степень износа сетей - 9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хватка существующих мощностей для удовлетворения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сть строительства новой КН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ой К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подводящих сетей кан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в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расположено 1110,17 км газопроводов, в состав которых входят более 200 ГРП и ШРП, других технических сооружений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луживанием и эксплуатацией газового оборудования в районе занимается ОАО «Предприятие Усть-Лабинскрайгаз». С 2013 года поставщиком газа потребителям Усть-Лабинского района является ООО «Газпром межрегионгаз Краснодар» Усть-Лабинский участ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актически все магистральные газопроводы и газораспределительные станции, расположенные на территории Усть-Лабинского района, входят в единую систему газоснабжения и находятся на балансе ОАО "Газпром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ля модернизации и реконструкции систему газоснабжения поселения Усть-Лабинского района ежегодно принимают участие в краевой и федеральной программе газ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строительства подводящих газопроводов высо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ое финанс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строительству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ение финансирования работ бюджетов всех уровней по строительству распределительных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строительство объекта «Система газоснабжения х.Саратовского и х. Калининского Усть-Лабинского района (2-я очередь)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Красного и х. Неелинского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Заречного, х. Кубанского и  х. Огонек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Свободного Усть-Лаб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строительство и реконструкция газовых котельных х. Железный, г. Усть-Лабинск, ст. Ладожская, ст. Восточ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энергетиче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плоэнергетическое хозяйство района представлено 64 котельными различных видов собственности и ТЭЦ «Сахарный завод «Свобода». Из них: 42 котельных находится на техническом обслуживании и эксплуатации ЗАО «Усть-Лабинсктеплоэнерго» и 22 модульных газовых котельных находится в аренде и на техническом обслуживании ООО «Усть-Лабинскгазстр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ее количество котлов - 191, из них: 169 - работающих на газе, 22 - работающих на жидком топливе. Протяженность тепловых сетей в районе всего 42,3 км., в двухтрубном исполнении - 35,23 к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едприятием по обеспечению теплоснабжением  многоквартирного жилого фонда в МО Усть-Лабинский район, является ЗАО «Усть-Лабинсктеплоэнерго». На  обслуживании предприятия находится 42 котельных, обеспечивающих теплом и горячей водой жилые многоквартирные дома и объекты социально-культурного назначен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теплоснабжением района осуществляется предприятиями ЗАО «Сахарный завод «Свобода», ООО «Усть-Лабинскгазстрой» и ЭМЭК «Флорентин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нимая во внимание изношенность сетей и котельного оборудования осуществление теплоснабжения проводится в нерасчетных режимах, зачастую не выполняются нормативные и договорные требования к температурам теплоносителей, к гидравлическим и водным режимам. На большинстве объектов отсутствуют современные приборы учета и контроля за параметрами и расходами теплоносителей, нет автоматизированных систем управления теплоснабжением. В неудовлетворительном состоянии находится резервное энергоснабжение, отсутствуют резервные и автономные источники энергии, ряд котельных работает на неэффективных и неэкономичных видах топл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 учетом прогнозируемого дальнейшего ежегодного повышения цен на органическое топливо, единственным вариантом сохранения теплоэнергетического хозяйства района, повышения рентабельности работы теплоснабжающих предприятий и снижения темпов роста стоимости тепловой энергии ниже величины роста доходов населения, является скорейшее техническое перевооруже-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4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>ние и развитие отрасли, а также проведение комплекса мероприятий по снижению себестоимости производства одной Гк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тепловых сетей и котель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перевода существующих котельных на альтернативное топли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реконструкция тепло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вод мазутных котельных на альтернативные (газ, гелеоустанов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лектро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снабжение Усть-Лабинского района осуществляют филиал ОАО «НЭСК-Электросети» Усть-Лабинскэлектросеть» и филиал ОАО «Кубаньэнерго» Усть-Лабинские электрические се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Кубаньэнерго»  имеется: 629 ед. трансформаторных подстанций; 1876 км линий электропередач ВЛ 10/0,4 кВ и кабельных ли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НЭСК-Электросети» имеется: 162 ед. трансформаторных подстанций (из них 96 муниципальных); 539,5 км линий электропередач ВЛ 10/0,4 кВ и кабельных ли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поступающих заявок на технологическое присоединение к электрическим сетям показывает, что спрос на присоединяемую мощность на территории Усть-Лабинского района растет. Если ранее наблюдался только зимний максимум нагрузки в связи с увеличением использования электроэнергии на цели отопления, то сейчас в связи с ростом потребления электроэнергии системами кондиционирования, четко выражен и летний максимум (выросло), который достигает зимних велич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 этом немаловажную роль играет рост энергопотребления населением ввиду увеличения числа и мощности бытовых электроприборов. Износ электросетей и оборудования обостряет проблемы электроснабжения на территориях посе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ношенность существующих сетей и трансформаторных подста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 увеличение мощ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дводящих сетей электр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трансформаторных подста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реди существующих угроз, сдерживающих развитие Усть-Лабинского района, наиболее опасной является экологическая напряженность. На состоянии окружающей среды в районе негативно отражается отсутствие индустрии переработки, использования и размещения отходов. В районе нет комплексов по переработке отходов и их дальнейшему использованию. Единственным способом обезвреживания является их захоронение в окружающей среде. Не используются современные системы сбора и сортировки отходов, новые техноло-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5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>гии их переработки. Отсутствует система утилизации крупногабаритных отходов, в которых содержатся коммерчески привлекательные материал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бор твердых бытовых отходов на территории Усть-Лабинского района осуществляет ООО «Армада». Складирование ТБО осуществляется на городскую свалку в пос. Двубратский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>Ведется активная работа по  ликвидации несанкционированных стихийных свалок твердых бытовых отходов и санитарной очистке территории кладбищ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решения проблемы утилизации отходов администрацией муниципального образования Усть-Лабинский район рассматривается вопрос по строительству мусороперерабатывающего комплекса на территории район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ab/>
        <w:tab/>
        <w:t>Автомобильный транспорт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>Пассажирские перевозки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Два населенных пункта муниципального образования Усть-Лабинский район на данный момент остаются неохваченными транспортным обслуживанием регулярного сообщения по причине неудовлетворительного состояния подъездных путей (автомобильная дорога имеет гравийное покрытие и находится в государственной собственности Краснодарского края) и малой численности населения (29 человек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возку пассажиров на пригородных и городских маршрутах регулярного сообщения муниципального образования Усть-Лабинский район осуществляют  автотранспортные предприятия ИП «Саньков А.В.» (деятельность по обслуживанию пригородных маршрутов осуществляет с ноября 2011 года) и ИП «Зайцев В.Г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еревезенных пассажиров за 2012 год на пригородных маршрутах – 439,2 тысяч человек, на городских маршрутах – 2024,8 тыс. человек, что составило 89,3% к предыдущему 2011 году, в 2011 году -88,9%. Снижение количества перевезенных пассажиров произошло по причине развития сети перевозок легковыми такси, которое привело к перераспределению платежеспособности пассажиров, а также постоянное увеличение количества личного авто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сажирооборот за 2012 год составил 17504 тыс. пасс./км., в т.ч. пригородные перевозки 10902,6 тыс. пасс./км., городские перевозки – 6601,1 тыс. пасс./км.  или 97,3% к 2011 году, в 2011 году – 99,4%. Причины снижения - сокращение количества перевезенных пассажи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момент перевозки пассажиров осуществляются по 14 пригородным и 5 городским маршрутам регулярного сообщения. Суточное количество оборотных рейсов на пригородных маршрутах – 166 рейсов, на городских – 177 рей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пригородных маршрутов задействовано 22 единицы транспорта. Из них 1 автобус особо малого класса, 16 автобусов среднего класса и 5 большого класса. Средний возраст автобусов составляет 3 года. Предприятием, обслуживающим пригородные маршруты, за собственные средства в 2012 году было приобретено 3 автобуса </w:t>
      </w:r>
      <w:r>
        <w:rPr>
          <w:spacing w:val="-4"/>
          <w:sz w:val="28"/>
          <w:szCs w:val="28"/>
        </w:rPr>
        <w:t>(1 новый – «Мерседес», 2 б/у – «ЛиАЗ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Хендай») на сумму 4,7 млн. рублей. Объем оказанных услуг на пригородных перевозках составил 11022,8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служивании городских маршрутов задействовано 22 единицы транспорта.  Из них  среднего класса 1 автобус, малого класса 19 автобусов и особо малого класса 2 автобуса. Средний возраст автобусов 7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казанных услуг на городских перевозках составил 15954.8 тысяч рублей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</w:rPr>
        <w:t>Весь автобусный парк, задействованный в регулярных перевозках пассажиров, оснащен оборудованием спутниковой навигации ГЛОНАСС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имеется автовокзал АФ «Кубаньпассажиравтосервис» ОАО. Данное предприятие обслуживает 35 маршрутов междугороднего сообщения и 14 маршрутов пригородного сообщения, пассажиропоток составляет около 182,5 тысяч пассажиров в год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перевозки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по состоянию на начало 2013 года зарегистрировано в качестве перевозчиков грузовым автомобильным транспортом 206 юридических и 568 индивидуальных предпринимате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2"/>
        <w:gridCol w:w="2700"/>
        <w:gridCol w:w="1037"/>
        <w:gridCol w:w="2532"/>
      </w:tblGrid>
      <w:tr>
        <w:trPr>
          <w:trHeight w:val="94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везено грузов (все отрасли экономики)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зооборот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се отрасли экономики)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jc w:val="both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лн. т-к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51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2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,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3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2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2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 за январь-декабрь 2012 года составил 399 667  тыс.рублей, что к соответствующему периоду прошлого года составляет 152,2%, в 2011 году – 130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 январь-декабрь 2012 года составил 2226 тыс.тонн, что составляет к соответствующему периоду  прошлого года 110,5%, в 2011 – 106,5%.  Увеличение объемов перевозок грузов объясняется тем, что предприятия отрасли сельского хозяйства и обрабатывающих производств увеличили объем перевозок для собствен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зооборот транспорта за январь-декабрь 2012 года составил 103700 тыс.т/км,  что на 132,4 % больше соответствующего периода прошлого года, это свидетельствует об увеличении дальности  перевозок.</w:t>
      </w:r>
    </w:p>
    <w:p>
      <w:pPr>
        <w:pStyle w:val="Style15"/>
        <w:bidi w:val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сутствие 100%  охвата отдаленных и малонаселенных хуторов и станиц района транспортным обслуживанием;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 xml:space="preserve">- недостаточное количество внутригородских и поселенческих регулярных пассажирских маршру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ение состояние автомобильных дорог местного значения, в том числе за счет предоставления субсидий из краевого бюджета муниципальным образованиям на капитальный ремонт и ремонт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новых внутригородских и поселенческих регулярных пассажирских маршру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в сфере градостроения будет направлена на формирование удобной для жизни и работы  территории с привлекательным и узнаваемым архитектурным образом города, станиц и хуторов. Основные направления реализации этой политик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конкурентной и благоприятной среды для реализации творческих замыслов за счет проведения открытых тендеров на разработку архитектурных проектов общественных и жилых зданий,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работка индивидуальных  проектов строительства зданий и сооружений в район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спользование малых архитектурных форм в повышении эстетической привлекательности район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участия районных проектов в архитектурных конкурсах раз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задачей в сфере градостроения является обеспечение каждого населенного пункта района генеральным планом и индивидуальной градостроительной концеп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на период до 2017 года и реализуется в один эта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изван обеспечить выполнение всех запланированных мероприятий социально-экономического развития Усть-Лабинского района на период 2013-2017 годов и основывается на принципах согласования интересов всех участников экономического процесса: органов местного самоуправления муниципального образования Усть-Лабинский район, хозяйствующих субъектов, а также население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 использование всех имеющих инструментов осуществления государственной политики на уровне субъект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програм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исполнительной власт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едставляет собой совокупность следующих механиз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равовых (совершенствование нормативного правового регулирования вопросов, направленных на создание благоприятных условий для привлечения инвестиций в Усть-Лабинский район, повышение эффективности использования</w:t>
      </w:r>
      <w:r>
        <w:rPr>
          <w:sz w:val="28"/>
          <w:szCs w:val="28"/>
        </w:rPr>
        <w:t xml:space="preserve"> имущества, находящегося в муниципальной собственности, формирование 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jc w:val="both"/>
        <w:rPr/>
      </w:pPr>
      <w:r>
        <w:rPr>
          <w:sz w:val="28"/>
          <w:szCs w:val="28"/>
        </w:rPr>
        <w:t>циальной политики, разработка и принятие нормативных правовых актов, необходимых для реализации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рограммы может потребоваться внесение изменений в нормативно правовые акты администрации муниципального образования Усть-Лабин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ономических  (органы местного самоуправления Усть-Лабинского района обеспечивают интересы населения и одновременно создают условия для эффективного осуществления деятельности хозяйствующих субъектов, улучшение инвестиционного климата Усть-Лабинского района, повышения предпринимательской актив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Усть-Лабинского рйона заключается в создании благоприятных для хозяйствующих субъек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бода и доступность экономической инициатив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развития добросовестной конкур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нижение административных барье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онных (разработка и корректировка муниципальных программ на предмет соответствия целям и задачам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посредством принятых программных мероприятий, разрабатываемых государственных программ Краснодарского края,  целевых программ, реализуемых на территории Усть-Ла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финансирования мероприятий программы, направленных на социальное развитие Усть-Лабинское развитие являются бюджетные средства. Также запланировано привлечение в установленном порядке внебюджетных источников, и средств, прогнозируемых в рамках  реализации наиболее значимых инвестиционных проектов. В качестве внебюджетных источников планируется привлечение собственных средств организаций, а также кредитных ресур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тся привлечение средств краевого бюджета в целях финансирования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и социально-экономических последствий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жидаемые результаты Программы приведены в приложении № 4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правления Программой и контроль за ходом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ал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осуществляется на основе взаимодействия органов государственной власти Краснодарского края, органов местного самоуправления Усть-Лабинского района, хозяйствующих субъектов, а также населения Усть-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управления Программой представляет собой комплекс решений отраслевого. Стратегического, оперативного и территориаль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хема управления Программой выглядит следующим образо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глав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управление экономики администрации муниципального образования Усть-Лабинский район (оперативное управление, ежегодный мониторинг исполнения Программы, подготовка отчетов о ходе реализации Программы и предложений при необходимости по ее корректировк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финансовый контроль использования средств  краевого бюджета  и бюджета муниципального образования Усть-Лабинский район осуществляется в соответствии  с установленными полномоч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глава муниципального образования Усть-Лабинский район направляет в Совет муниципального образования Усть-Лабинский район отчет о ход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корректировки Программы определяется по результатам рассмотрения ежегодных отчетов о ходе реализации Программы за прощедши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629"/>
        </w:tabs>
        <w:ind w:left="26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Абзац списк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19T12:19:00Z</dcterms:modified>
  <cp:revision>7</cp:revision>
  <dc:subject/>
  <dc:title>ВОЛКОВА</dc:title>
</cp:coreProperties>
</file>