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4226014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марта 2018 года</w:t>
        <w:tab/>
        <w:tab/>
        <w:tab/>
        <w:tab/>
        <w:tab/>
        <w:tab/>
        <w:t>№ 5 протокол № 4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55065</wp:posOffset>
                </wp:positionH>
                <wp:positionV relativeFrom="page">
                  <wp:posOffset>4029710</wp:posOffset>
                </wp:positionV>
                <wp:extent cx="601662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от 19 декабря 2017 го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2 протокол № 43 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на 2018 год и на плановый пери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19 и 2020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28.8pt;mso-wrap-distance-left:7.1pt;mso-wrap-distance-right:7.1pt;mso-wrap-distance-top:0pt;mso-wrap-distance-bottom:0pt;margin-top:317.3pt;mso-position-vertical-relative:page;margin-left:9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от 19 декабря 2017 год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2 протокол № 43 «О бюджете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на 2018 год и на плановый период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019 и 2020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9 декабря 2017 года № 2 протокол № 43 «О бюджете муниципального образования Усть-Лабинский район на 2018 год и на плановый период 2019 и 2020 годов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ы 1, 2, 33 решения изложить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8 год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) общий объем доходов в сумме 1 731 876,1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741 008,3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9 года в сумме                  91 415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, профицит бюджета муниципального образования Усть-Лабинский район в сумме 9 132,2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9 год и на 2020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на 2019 год в сумме 1 625 371,2 тыс. рублей и на 2020 год в сумме 1 644 995,5 тыс. рублей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19 год в сумме 1 634 777,4 тыс. рублей, в том числе условно утвержденные расходы в сумме 16 015,0 тыс. рублей, и на 2020 год в сумме 1 644 995,5 тыс. рублей, в том числе условно утвержденные расходы в сумме 32 844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0 года в сумме 96 410,2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1 года в сумме 96 410,2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4) дефицит бюджета муниципального образования Усть-Лабинский район на 2019 год в сумме 9 406,2 тыс. рублей, дефицит, профицит бюджета муниципального образования Усть-Лабинский район на 2020 год в сумме 0,0 тыс. рублей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Утвердить объем расходов на обслуживание муниципального долга муниципального образования Усть-Лабинский район на 2018 год в сумме 5 624,6 тыс. рублей, на 2019 год в сумме 9822,7 тыс. рублей, на 2020 год в сумме 9822,7 тыс. рублей»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.2. приложения № 4-7, 9-12, 15, 16, 24, 28 изложить в новой редакции согласно приложениям № 1-8, 11-14 к настоящему решению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.3. таблицы 2 приложений № 13 и № 14 изложить в новой редакции согласно приложениям № 9, 10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5:27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4-04T05:27:00Z</dcterms:modified>
  <cp:revision>2</cp:revision>
  <dc:subject/>
  <dc:title>ВОЛКОВА</dc:title>
</cp:coreProperties>
</file>