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8923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6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 № 1421 от 04 апреля 2016 года «О передаче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4029710</wp:posOffset>
                </wp:positionV>
                <wp:extent cx="57067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репленного на праве оперативного управления за муниципальным бюджетным образовательным учреждением дополните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детей детско-юношеская спортивная школа «Олимп»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5pt;height:128.8pt;mso-wrap-distance-left:7.1pt;mso-wrap-distance-right:7.1pt;mso-wrap-distance-top:0pt;mso-wrap-distance-bottom:0pt;margin-top:317.3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репленного на праве оперативного управления за муниципальным бюджетным образовательным учреждением дополните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детей детско-юношеская спортивная школа «Олимп»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  <w:tab/>
        <w:tab/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14 апреля 2016 года № 6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закрепленного на праве оперативного управления за муниципальным бюджетным образовате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м дополнительного образования детей детско-юношеская спортивная школа «Олимп»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</w:t>
      </w:r>
      <w:r>
        <w:rPr/>
        <w:t>ния Усть-Лабинский район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559"/>
        <w:gridCol w:w="1984"/>
        <w:gridCol w:w="6663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ДЮСШ «Олимп» муниципального образования Усть-Лаб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Е184ВР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504229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630А № 530327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501908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, год выпуска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527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 тыс. руб. (по состоянию на 01.01.2016 г.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ДЮСШ «Олимп» муниципального образования Усть-Лаби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пассажирское транспортное средство (13 мест)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Октябрьская, 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, год выпуска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339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34 тыс. руб. (по состоянию на 01.01.2016 г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>С.Н.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8:00Z</dcterms:created>
  <dc:creator>Юля</dc:creator>
  <dc:description/>
  <cp:keywords/>
  <dc:language>en-US</dc:language>
  <cp:lastModifiedBy>User</cp:lastModifiedBy>
  <cp:lastPrinted>2016-04-18T10:28:00Z</cp:lastPrinted>
  <dcterms:modified xsi:type="dcterms:W3CDTF">2016-04-18T06:29:00Z</dcterms:modified>
  <cp:revision>5</cp:revision>
  <dc:subject/>
  <dc:title>ВОЛКОВА</dc:title>
</cp:coreProperties>
</file>