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407708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апреля 2016 года</w:t>
        <w:tab/>
        <w:tab/>
        <w:tab/>
        <w:tab/>
        <w:tab/>
        <w:tab/>
        <w:t>№ 1 протокол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 за 2015 год, принятого решением Совета муниципального образования Усть-Лабинский район от 12 декабря 2014 года № 2 протокол № 56 «Об индикативном плане социально-экономического развития муниципального образования Усть-Лабинский район на 2015 год и на период до 2017 год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ходе выполнения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 2015 го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ходе выполнения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 2015 год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за 2015 год принять к сведению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6 год с целью своевременного принятия мер, направленных на содействие динамичного развития экономики и социальной сферы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над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4 апреля 2016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2</w:t>
      </w:r>
    </w:p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ЫПОЛНЕНИЕ ИНДИКАТИВН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УСТЬ-ЛАБИНСКИЙ РАЙОН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2015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муниципального образования Усть-Лабинский район за  2015 год </w:t>
      </w:r>
    </w:p>
    <w:p>
      <w:pPr>
        <w:pStyle w:val="Normal"/>
        <w:jc w:val="center"/>
        <w:rPr/>
      </w:pPr>
      <w:r>
        <w:rPr>
          <w:b/>
        </w:rPr>
        <w:t>(в разрезе основных отраслей экономи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72"/>
        <w:gridCol w:w="1260"/>
        <w:gridCol w:w="1120"/>
      </w:tblGrid>
      <w:tr>
        <w:trPr>
          <w:trHeight w:val="405" w:hRule="atLeast"/>
        </w:trPr>
        <w:tc>
          <w:tcPr>
            <w:tcW w:w="6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, единица измерения</w:t>
            </w:r>
          </w:p>
        </w:tc>
        <w:tc>
          <w:tcPr>
            <w:tcW w:w="2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5 год   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ноз 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(опер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нные)              </w:t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6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— всего, тыс. человек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0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59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99,5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09,7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0,8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32,7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9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изводство и распределение электроэнергии, газа и воды, (по крупным и средним предприятиям) млн. 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540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5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Блоки стеновые мелкие из ячеистого бетона, млн.штук условного кирпич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9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, включая субпродукты 1 категории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6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3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8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6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-песок — всег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из сахарной свеклы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8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1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72"/>
        <w:gridCol w:w="1260"/>
        <w:gridCol w:w="1120"/>
      </w:tblGrid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6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7,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25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7,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6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0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8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общего объема сельскохозяйственной продукции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7,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7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ция крестьянских (фермерских) хозяйств и хозяйств индивидуальных предпринимателей, млн.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укция в личных подсобных хозяйствах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2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70" w:hRule="atLeast"/>
        </w:trPr>
        <w:tc>
          <w:tcPr>
            <w:tcW w:w="97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7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6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личные — всег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31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5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6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8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4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11,9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8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7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8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4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6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54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7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72"/>
        <w:gridCol w:w="1260"/>
        <w:gridCol w:w="1120"/>
      </w:tblGrid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ясо (скот и птица) в живом весе, тыс. тонн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,5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6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27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,2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3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5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6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5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7</w:t>
            </w:r>
          </w:p>
        </w:tc>
      </w:tr>
      <w:tr>
        <w:trPr>
          <w:trHeight w:val="540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15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0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50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цы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0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9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ынки товаров и услуг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9,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865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3,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5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97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1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%  к предыдущему году 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15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бъем инвестиций в основной капитал за счет всех источников финансирования, 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34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3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</w:rPr>
              <w:t>Ввод в эксплуатацию жилых домов — всего, тыс. кв. метр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7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72"/>
        <w:gridCol w:w="1260"/>
        <w:gridCol w:w="1120"/>
      </w:tblGrid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общего итога — построенные населением, тыс. кв. метр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615" w:hRule="atLeast"/>
        </w:trPr>
        <w:tc>
          <w:tcPr>
            <w:tcW w:w="97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Усть-Лабинский район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быль прибыльных предприятий,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16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онд оплаты труда (по крупным и средним предприятиям), млн. рублей 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2,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28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минальная начисленная среднемесячная заработная плата (по крупным и средним предприятиям),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81,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4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егодовая численность, зарегистрированных безработных, челове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егодовой 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ность населения жильем на конец года, кв. метров площади жилищ на человек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390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ность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33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</w:tr>
      <w:tr>
        <w:trPr>
          <w:trHeight w:val="27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равочно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9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34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групп альтернативных моделей дошкольного образования, единиц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экономики 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Е.А. Мандз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ind w:left="0" w:right="0" w:hanging="0"/>
        <w:rPr>
          <w:bCs/>
          <w:szCs w:val="28"/>
        </w:rPr>
      </w:pPr>
      <w:r>
        <w:rPr>
          <w:bCs/>
          <w:szCs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pacing w:val="-2"/>
          <w:sz w:val="28"/>
          <w:szCs w:val="28"/>
        </w:rPr>
        <w:t xml:space="preserve">Об утверждении победителя конкурса на зва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</w:t>
      </w:r>
      <w:r>
        <w:rPr>
          <w:bCs/>
          <w:sz w:val="28"/>
          <w:szCs w:val="28"/>
        </w:rPr>
        <w:t>О ходе выполнения индикативного плана социально-экономического развития муниципального образования Усть-Лабинский район за 2015 год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подготов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 xml:space="preserve">Е.А.Мандз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С.Н.Салт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ходе выполнения индикативного плана социально-экономического развития муниципального образования Усть-Лабинский район за 2015 год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оект подготовлен: </w:t>
      </w:r>
      <w:r>
        <w:rPr>
          <w:sz w:val="28"/>
          <w:szCs w:val="28"/>
        </w:rPr>
        <w:t xml:space="preserve">управлением экономики администрации муниципального </w:t>
      </w:r>
    </w:p>
    <w:p>
      <w:pPr>
        <w:pStyle w:val="TextBody"/>
        <w:jc w:val="both"/>
        <w:rPr/>
      </w:pPr>
      <w:r>
        <w:rPr>
          <w:sz w:val="28"/>
          <w:szCs w:val="28"/>
        </w:rPr>
        <w:t>образования Усть-Лабинский район</w:t>
      </w: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Мандзюк Е.А.-1экз.</w:t>
      </w:r>
    </w:p>
    <w:p>
      <w:pPr>
        <w:pStyle w:val="Normal"/>
        <w:jc w:val="both"/>
        <w:rPr/>
      </w:pPr>
      <w:r>
        <w:rPr>
          <w:sz w:val="28"/>
        </w:rPr>
        <w:t>2. КСП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Е.А.Мандз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46:00Z</dcterms:created>
  <dc:creator>Юля</dc:creator>
  <dc:description/>
  <cp:keywords/>
  <dc:language>en-US</dc:language>
  <cp:lastModifiedBy>User</cp:lastModifiedBy>
  <cp:lastPrinted>2016-04-15T09:38:00Z</cp:lastPrinted>
  <dcterms:modified xsi:type="dcterms:W3CDTF">2016-04-15T05:46:00Z</dcterms:modified>
  <cp:revision>2</cp:revision>
  <dc:subject/>
  <dc:title>ВОЛКОВА</dc:title>
</cp:coreProperties>
</file>