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80931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10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Рассмотрев постановление Законодательного собрания Краснодарского края от 25 февраля 2016 года №2226-П «О совершенствовании взаимодействия органов местного самоуправления в Краснодарском крае и органов исполнительной власти Краснодарского края по предотвращению и пресечению самовольного строительства на территории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твращении и пресечении самовольного строительства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твращении и пресечении самовольного строительства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1. Принять к сведению информацию начальника управления архитектуры и градостроительства администрации муниципального образования Усть-Лабинский район о ходе распоряжения главы администрации (губернатора) Краснодарского края от 11 ноября 2014 года № 391-р «О мерах по предотвращению и пресечению самовольного строительства на территории Краснодарского края»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2. Рекомендовать администрации муниципального образования Усть-Лабинский район: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усилить работу по предотвращению, выявлению и пресечению самовольного строительства на территории муниципального образования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определить персонально ответственных лиц за незамедлительную подготовку исков в суд о пресечении незаконного строительства на стадии выявления объектов самовольного строительства с обязательным заявлением о принятии обеспечительных мер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ринимать меры по исполнению Закона Краснодарского края от марта 2015 года № 3126-КЗ «О порядке осуществления органами местного самоуправления муниципального земельного контроля на территории Краснодарского края»;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о согласованию приглашать специалистов департамента по надзору в строительной сфере Краснодарского края для участия в проведении инвентаризации строящихся на территории муниципального образования Усть-Лабинский район объектов с целью выявления признаков незаконного строительства и других нарушений;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- привлекать к работе по выявлению объектов самовольного строительства общественные организации - квартальные комитеты;</w:t>
      </w:r>
    </w:p>
    <w:p>
      <w:pPr>
        <w:pStyle w:val="211"/>
        <w:ind w:firstLine="709"/>
        <w:rPr/>
      </w:pPr>
      <w:r>
        <w:rPr>
          <w:szCs w:val="28"/>
        </w:rPr>
        <w:t>- проводить информирование населения через средства массовой информации о ходе борьбы с самовольным строительством с указанием нарушителей и принятых к ним мер воздействия.</w:t>
      </w:r>
    </w:p>
    <w:p>
      <w:pPr>
        <w:pStyle w:val="211"/>
        <w:ind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211"/>
        <w:ind w:firstLine="709"/>
        <w:rPr/>
      </w:pPr>
      <w:r>
        <w:rPr>
          <w:szCs w:val="28"/>
        </w:rPr>
        <w:t>4. Контроль за выполнением настоящего решения возложить на 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предотвращении и пресечении самовольного строительства на территории муниципального образования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чальник управления по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просам земельных отношений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 учета муниципальной собственности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дминистрации муниципального</w:t>
      </w:r>
    </w:p>
    <w:p>
      <w:pPr>
        <w:pStyle w:val="Style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4-18T05:54:00Z</dcterms:modified>
  <cp:revision>3</cp:revision>
  <dc:subject/>
  <dc:title>ВОЛКОВА</dc:title>
</cp:coreProperties>
</file>