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73609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 2016 года</w:t>
        <w:tab/>
        <w:tab/>
        <w:tab/>
        <w:tab/>
        <w:tab/>
        <w:tab/>
        <w:t>№ 5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начальника ОУФМС России по Краснодарскому краю в Усть-Лабинском районе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 Управлению Федеральной миграционной службы по Краснодарскому краю в безвозмездное временное пользование 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 Управлению Федеральной миграционной службы по Краснодарскому краю в безвозмездное временное пользование муниципального 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Управлению Федеральной миграционной службы по Краснодарскому краю в безвозмездное временное пользование сроком на 3 (три) года  муниципальные нежилые помещения общей площадью 293,5 кв.м, расположенные по адресу: г.Усть-Лабинск, ул.Южная, 4, лит.А, 1 этаж, поз. 16-35,37,39-43 (по техническому паспорту филиала ГУП КК «Крайтехинвентаризация» по Усть-Лабинскому району, составленному по состоянию на 10 июля 2008 года) для использования в целях размещения ОУФМС России по Краснодарскому краю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заключить с Управлением Федеральной миграционной службы по Краснодарскому краю договор безвозмездного временного пользования муниципальными нежилыми помещениями, указанными в пункте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предоставлении Управлению Федеральной миграционной службы по Краснодарскому краю в безвозмездное временное пользование муниципального недвижимого имуще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</w:t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П.А.Оль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07:00Z</dcterms:created>
  <dc:creator>Юля</dc:creator>
  <dc:description/>
  <cp:keywords/>
  <dc:language>en-US</dc:language>
  <cp:lastModifiedBy>User</cp:lastModifiedBy>
  <cp:lastPrinted>2016-04-18T10:30:00Z</cp:lastPrinted>
  <dcterms:modified xsi:type="dcterms:W3CDTF">2016-04-18T06:30:00Z</dcterms:modified>
  <cp:revision>3</cp:revision>
  <dc:subject/>
  <dc:title>ВОЛКОВА</dc:title>
</cp:coreProperties>
</file>