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0609407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июня 2018 года</w:t>
        <w:tab/>
        <w:tab/>
        <w:tab/>
        <w:tab/>
        <w:tab/>
        <w:tab/>
        <w:t>№ 1 протокол № 5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едставленный администрацией муниципального образования Усть-Лабинский район отчет об исполнении бюджета муниципального образования Усть-Лабинский район за 2017 год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отчета об исполнении бюдж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а 2017 го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6.6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отчета об исполнении бюдж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за 2017 год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отчет об исполнении бюджета муниципального образования Усть-Лабинский район за 2017 год по доходам в сумме 1 850 925,4 тысяч рублей,  по расходам в сумме 1 864 291,4 тысяч рублей с превышением  расходов над доходами (дефицит бюджета) в сумме 13 366,0 тысяч рублей и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объема поступлений доходов в бюджет муниципального образования Усть-Лабинский район за 2017 год согласно приложению № 1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безвозмездных поступлений из краевого бюджета за 2017 год согласно приложению № 2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расходов бюджета муниципального образования Усть-Лабинский район по разделам и подразделам классификации расходов бюджетов за 2017 год согласно приложению №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расходов бюджета муниципального образования Усть-Лабинский район по целевым статьям (муниципальным программам муниципального образования Усть-Лабинский район и непрограммным направлениям деятельности), группам видов расходов классификации расходов бюджетов за 2017 согласно приложению № 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расходов бюджета муниципального образования Усть-Лабинский район по ведомственной структуре расходов бюджета муниципального образования Усть-Лабинский района за 2017 год согласно приложению № 5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источников внутреннего финансирования дефицита бюджета муниципального образования Усть-Лабинский район, перечня статей и видов источников финансирования дефицитов бюджетов за 2017 год согласно приложению № 6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) безвозмездных поступлений из бюджетов поселений за 2017 год согласно приложению № 7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программы муниципальных внутренних заимствований муниципального образования Усть-Лабинский район за 2017 год согласно приложению № 8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программы муниципальных гарантий Усть-Лабинского района в валюте Российской Федерации за 2017 год согласно приложению № 9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) расходов бюджета муниципального образования Усть-Лабинский район на исполнение объемов дотаций на выравнивание бюджетной обеспеченности поселений Усть-Лабинского района за 2017 год согласно приложению № 10 к настоящему решению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11) поступлений иных межбюджетных трансфертов на реализацию полномочий органов местного самоуправления поселений Усть-Лабинского района по выдаче разрешений на строительство (за исключением случаев, предусмотренных Градостроительным кодексом РФ, иными федеральными законами), по выдаче разрешений на ввод объектов в эксплуатацию при осуществлении   строительства, реконструкции объектов капитального строительства, расположенных на территории поселений; по осуществлению муниципального земельного контроля в границах поселений за 2017 год согласно приложению № 11 </w:t>
      </w:r>
      <w:r>
        <w:rPr>
          <w:sz w:val="28"/>
          <w:szCs w:val="28"/>
        </w:rPr>
        <w:t>к настоящему решению</w:t>
      </w:r>
      <w:r>
        <w:rPr>
          <w:bCs/>
          <w:sz w:val="28"/>
          <w:szCs w:val="28"/>
        </w:rPr>
        <w:t>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2) поступлений иных межбюджетных трансфертов на реализацию полномочий органов местного самоуправления поселений Усть-Лабинского района по созданию, содержанию и организации деятельности аварийно-спасательных служб и (или) аварийно-спасательных формирований на территории поселений за 2017 год согласно приложению № 12 </w:t>
      </w:r>
      <w:r>
        <w:rPr>
          <w:sz w:val="28"/>
          <w:szCs w:val="28"/>
        </w:rPr>
        <w:t>к настоящему решению</w:t>
      </w:r>
      <w:r>
        <w:rPr>
          <w:bCs/>
          <w:sz w:val="28"/>
          <w:szCs w:val="28"/>
        </w:rPr>
        <w:t>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3) поступлений иных межбюджетных трансфертов на реализацию полномочий органов местного самоуправления поселений Усть-Лабинского района по осуществлению внешнего муниципального финансового контроля, предоставляемых из бюджетов поселений Усть-Лабинского района, за 2017 год согласно приложению № 13 </w:t>
      </w:r>
      <w:r>
        <w:rPr>
          <w:sz w:val="28"/>
          <w:szCs w:val="28"/>
        </w:rPr>
        <w:t>к настоящему решению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4) объёма межбюджетных трансфертов, предоставляемых бюджетам поселений Усть-Лабинского района, за 2017 год</w:t>
      </w:r>
      <w:r>
        <w:rPr>
          <w:bCs/>
          <w:sz w:val="28"/>
          <w:szCs w:val="28"/>
        </w:rPr>
        <w:t xml:space="preserve"> согласно приложению № 14 </w:t>
      </w:r>
      <w:r>
        <w:rPr>
          <w:sz w:val="28"/>
          <w:szCs w:val="28"/>
        </w:rPr>
        <w:t>к настоящему решению</w:t>
      </w:r>
      <w:r>
        <w:rPr>
          <w:bCs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правлению экономики администрации муниципального образования Усть-Лабинский район и финансовому отделу администрации муниципального образования Усть-Лабинский район продолжить работу по увеличению доходной части бюджета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главным распорядителям средств бюджета муниципального образования Усть-Лабинский район продолжить проведение мероприятий по эффективному расходованию бюджетных средств. 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color w:val="000000"/>
          <w:szCs w:val="28"/>
        </w:rPr>
        <w:t xml:space="preserve">3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Касторнов).</w:t>
      </w:r>
    </w:p>
    <w:p>
      <w:pPr>
        <w:pStyle w:val="Style8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;Arial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Ari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;Arial" w:hAnsi="Tahoma;Arial" w:cs="Tahoma;Arial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0:17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06-15T09:38:00Z</dcterms:modified>
  <cp:revision>3</cp:revision>
  <dc:subject/>
  <dc:title>ВОЛКОВА</dc:title>
</cp:coreProperties>
</file>