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238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8"/>
          <w:numId w:val="2"/>
        </w:numPr>
        <w:jc w:val="center"/>
        <w:outlineLvl w:val="8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8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26 июня 2018 года</w:t>
        <w:tab/>
        <w:tab/>
        <w:tab/>
        <w:tab/>
        <w:tab/>
        <w:tab/>
        <w:t>№ 8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8"/>
        <w:jc w:val="both"/>
        <w:rPr>
          <w:rFonts w:ascii="Calibri" w:hAnsi="Calibri" w:cs="Tahoma"/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Усть-Лабинский район от 14 мая 2018 года № 414 «Об утверждении методики расчета тарифов (платы) за оказание услуг муниципальными бюджетными учреждениями культуры, находящимися в ведении отдела культуры администрации муниципального образования Усть-Лабинский район, услуг (выполняемых работ) для физических и юридических лиц на платной основе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48765</wp:posOffset>
                </wp:positionH>
                <wp:positionV relativeFrom="page">
                  <wp:posOffset>4029710</wp:posOffset>
                </wp:positionV>
                <wp:extent cx="5260975" cy="12268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тарифов на платные услуги, предоставляемые муниципальным бюджетным учреждением культу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Муниципальный историко-краеведческий муз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», для физических и юридических лиц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96.6pt;mso-wrap-distance-left:7.1pt;mso-wrap-distance-right:7.1pt;mso-wrap-distance-top:0pt;mso-wrap-distance-bottom:0pt;margin-top:317.3pt;mso-position-vertical-relative:page;margin-left:12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тарифов на платные услуги, предоставляемые муниципальным бюджетным учреждением культу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Муниципальный историко-краеведческий муз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», для физических и юридических лиц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exact" w:line="340"/>
        <w:jc w:val="both"/>
        <w:rPr/>
      </w:pPr>
      <w:r>
        <w:rPr>
          <w:sz w:val="28"/>
          <w:szCs w:val="28"/>
          <w:lang w:eastAsia="zh-CN"/>
        </w:rPr>
        <w:tab/>
        <w:t xml:space="preserve">1. Утвердить коэффициенты дискриминации цен, регулирующие спрос на услуги для расчета тарифов (платы) на платные услуги муниципального бюджетного учреждения культуры </w:t>
      </w:r>
      <w:r>
        <w:rPr>
          <w:sz w:val="28"/>
          <w:szCs w:val="28"/>
        </w:rPr>
        <w:t>«Муниципальный историко-краеведческий музей Усть-Лабин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далее по тексту – Музей) согласно приложению № 1 к настоящему решению.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exact" w:line="340"/>
        <w:jc w:val="both"/>
        <w:rPr/>
      </w:pPr>
      <w:r>
        <w:rPr>
          <w:sz w:val="28"/>
          <w:szCs w:val="28"/>
          <w:lang w:eastAsia="zh-CN"/>
        </w:rPr>
        <w:tab/>
      </w:r>
      <w:r>
        <w:rPr>
          <w:sz w:val="28"/>
          <w:szCs w:val="28"/>
        </w:rPr>
        <w:t>2. Утвердить тарифы на платные услуги, предоставляемые для физических и юридических лиц музеем согласно приложению № 2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bookmarkStart w:id="0" w:name="__DdeLink__1213_462685608"/>
      <w:bookmarkEnd w:id="0"/>
      <w:r>
        <w:rPr>
          <w:szCs w:val="28"/>
          <w:lang w:eastAsia="zh-CN"/>
        </w:rPr>
        <w:t xml:space="preserve">3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) опубликовать настоящее решение в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widowControl w:val="false"/>
        <w:suppressAutoHyphens w:val="true"/>
        <w:spacing w:lineRule="exact" w:line="340"/>
        <w:jc w:val="both"/>
        <w:rPr>
          <w:rFonts w:ascii="Calibri" w:hAnsi="Calibri" w:cs="Tahoma"/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4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pacing w:val="-4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lang w:eastAsia="zh-CN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6 июня 2018 года № 8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2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эффициент дискриминации цены для расчета тарифов на платные услуги,  предоставляемые муниципальным бюджетным учреждением куль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историко-краеведческий музей Усть-Лабинского района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ля физических и юрид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учетом сложившегося в предыдущие периоды уровня цен, потребительского спроса на услуги Музея, при определении стоимости услуги применяется коэффициент дискриминации цен, регулирующий спроса услуги: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скриминации цен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Музея (ул.Ленина,31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ОНДПТ  музей им.Дончако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Музе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Усть-Лабинская (Александровская) крепость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экскурсии в Музее (ул.Ленина,31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экскурсии ОНДПТ музей им.Дончако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экскурсии в Муз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сть-Лабинская (Александровская) крепость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С. Яськин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6 июня 2018 года № 8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2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на платные услуги, предоставляемые муниципальным бюджет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ем культуры «Муниципальный историко-краеведческий муз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ого района»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(руб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Музея (ул.Ленина,31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ОНДПТ  музей им.Дончако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Музе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Усть-Лабинская (Александровская) крепость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экскурсии в Музее (ул.Ленина,31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экскурсии ОНДПТ музей им.Дончако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экскурсии в Муз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сть-Лабинская (Александровская) крепость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Льготы в виде предоставления услуги по сниженным ценам устанавливаются для следующих лиц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394"/>
        <w:gridCol w:w="22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нижения (скидки) в процента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Музея (ул.Ленина,3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ы, школьники, пенсионеры, инвалиды всех категорий, дети дошкольного возраста, военнослужащие, проходящие военную службу по призы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ОНДПТ  музей им.Донч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ы, школьники, пенсионеры, инвалиды всех категорий, дети дошкольного возраста, военнослужащие, проходящие военную службу по призы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394"/>
        <w:gridCol w:w="22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Музея (Усть-Лабинская (Александровская) крепость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ы, школьники, пенсионеры, инвалиды всех категорий, дети дошкольного возраста, военнослужащие, проходящие военную службу по призы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С. Яськ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44:00Z</dcterms:created>
  <dc:creator>Юля</dc:creator>
  <dc:description/>
  <cp:keywords/>
  <dc:language>en-US</dc:language>
  <cp:lastModifiedBy>Press</cp:lastModifiedBy>
  <cp:lastPrinted>2018-06-28T08:07:00Z</cp:lastPrinted>
  <dcterms:modified xsi:type="dcterms:W3CDTF">2018-07-03T07:10:00Z</dcterms:modified>
  <cp:revision>7</cp:revision>
  <dc:subject/>
  <dc:title>ВОЛКОВА</dc:title>
</cp:coreProperties>
</file>