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508834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6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29710</wp:posOffset>
                </wp:positionV>
                <wp:extent cx="5965825" cy="2249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82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3 марта 2015 года № 11 протокол № 60 «О передач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мущественного комплекса муниципального бюджетного учреждения здравоохранения «Стоматологическая поликлиника», расположенного по адресу: Краснодарский край, г. Усть-Лабинск, ул. Агаркова, 75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з собственности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государственную собственность Краснодарского края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5pt;height:177.1pt;mso-wrap-distance-left:7.1pt;mso-wrap-distance-right:7.1pt;mso-wrap-distance-top:0pt;mso-wrap-distance-bottom:0pt;margin-top:317.3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3 марта 2015 года № 11 протокол № 60 «О передач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мущественного комплекса муниципального бюджетного учреждения здравоохранения «Стоматологическая поликлиника», расположенного по адресу: Краснодарский край, г. Усть-Лабинск, ул. Агаркова, 75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з собственности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государственную собственность Краснодарского края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rStyle w:val="StrongEmphasis"/>
          <w:b w:val="false"/>
          <w:color w:val="000000"/>
          <w:sz w:val="28"/>
          <w:szCs w:val="28"/>
        </w:rPr>
        <w:t xml:space="preserve">решение Совета муниципального образования Усть-Лабинский район </w:t>
      </w:r>
      <w:r>
        <w:rPr>
          <w:sz w:val="28"/>
          <w:szCs w:val="28"/>
        </w:rPr>
        <w:t>от 13 марта 2015 года № 11 протокол № 60 «О передаче имущественного комплекса муниципального бюджетного учреждения здравоохранения «Стоматологическая поликлиника», расположенного по адресу: Краснодарский край, г. Усть-Лабинск, ул. Агаркова, 75, из собственности муниципального образования Усть-Лабинский район в государственную собственность Краснодарского края» изложив приложения № 1-4 к решению в новой редакции, согласно приложениям № 1-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осуществить необходимые мероприятия по передаче указанного в пункте 1 настоящего решения имущества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</w:t>
      </w:r>
      <w:r>
        <w:rPr>
          <w:b/>
        </w:rPr>
        <w:t xml:space="preserve">  </w:t>
      </w:r>
      <w:r>
        <w:rPr>
          <w:sz w:val="28"/>
          <w:szCs w:val="28"/>
        </w:rPr>
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6 июня 2018 года № 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7 февраля 2015 года № 11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6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6 июня 2018 года № 6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52)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учреждение как имущественный комплекс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лагаемое к передаче из муниципальной собственности в собственность Краснодарского края</w:t>
      </w:r>
    </w:p>
    <w:p>
      <w:pPr>
        <w:pStyle w:val="Normal"/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4"/>
        <w:gridCol w:w="4484"/>
      </w:tblGrid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организации, ИНН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Муниципальное бюджетное учреждение здравоохранения «Стоматологическая поликлиника» Усть-Лаб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330, 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сть-Лабинск, ул. Агаркова, 7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Н 23560425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4233132237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земель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И.Н. Диоген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065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от 26 июня 2018 года № 6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5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от 27 февраля 2015 года № 11,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60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от 26 июня 2018 года № 6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5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имущества, предполагаемого к передаче из собственност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ь-Лабинский район в государственную собственность Краснодар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06"/>
        <w:gridCol w:w="2875"/>
        <w:gridCol w:w="2976"/>
        <w:gridCol w:w="2794"/>
        <w:gridCol w:w="3079"/>
      </w:tblGrid>
      <w:tr>
        <w:trPr>
          <w:trHeight w:val="97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именование организации </w:t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дрес места нахождения организации, ИНН организации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мест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Индивидуализирующие характеристики имущест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689"/>
        <w:gridCol w:w="2875"/>
        <w:gridCol w:w="2976"/>
        <w:gridCol w:w="2794"/>
        <w:gridCol w:w="3079"/>
      </w:tblGrid>
      <w:tr>
        <w:trPr>
          <w:trHeight w:val="30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здравоохранения «Стоматологическая поликлиника» Усть-Лабинского района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30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гаркова, 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56042529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ежилое помещение 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оссийская Федерация, Краснодарский край, Усть-Лабинский район, г.Усть-Лабинск, ул. Агаркова, д.75, пом.1 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№ 23:35:0523013:598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ощадь:747,2 кв.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 xml:space="preserve">                  И.Н. 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0773" w:right="-6" w:hanging="0"/>
        <w:rPr/>
      </w:pPr>
      <w:r>
        <w:rPr/>
        <w:t>ПРИЛОЖЕНИЕ № 3</w:t>
      </w:r>
    </w:p>
    <w:p>
      <w:pPr>
        <w:pStyle w:val="Normal"/>
        <w:ind w:left="10065" w:right="-6" w:firstLine="708"/>
        <w:rPr/>
      </w:pPr>
      <w:r>
        <w:rPr/>
        <w:t>к решению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6 июня 2018 года № 6</w:t>
      </w:r>
    </w:p>
    <w:p>
      <w:pPr>
        <w:pStyle w:val="Normal"/>
        <w:ind w:left="10773" w:right="-6" w:hanging="0"/>
        <w:rPr/>
      </w:pPr>
      <w:r>
        <w:rPr/>
        <w:t>протокол № 52</w:t>
      </w:r>
    </w:p>
    <w:p>
      <w:pPr>
        <w:pStyle w:val="Normal"/>
        <w:ind w:left="10773" w:right="-6" w:hanging="0"/>
        <w:rPr/>
      </w:pPr>
      <w:r>
        <w:rPr/>
      </w:r>
    </w:p>
    <w:p>
      <w:pPr>
        <w:pStyle w:val="Normal"/>
        <w:ind w:left="10773" w:right="-6" w:hanging="0"/>
        <w:rPr/>
      </w:pPr>
      <w:r>
        <w:rPr/>
        <w:t>«ПРИЛОЖЕНИЕ № 3</w:t>
      </w:r>
    </w:p>
    <w:p>
      <w:pPr>
        <w:pStyle w:val="Normal"/>
        <w:ind w:left="10773" w:right="-6" w:hanging="0"/>
        <w:rPr/>
      </w:pPr>
      <w:r>
        <w:rPr/>
        <w:t>к решению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7 февраля 2015 года № 11,</w:t>
      </w:r>
    </w:p>
    <w:p>
      <w:pPr>
        <w:pStyle w:val="Normal"/>
        <w:ind w:left="10773" w:right="-6" w:hanging="0"/>
        <w:rPr/>
      </w:pPr>
      <w:r>
        <w:rPr/>
        <w:t>протокол № 60</w:t>
      </w:r>
    </w:p>
    <w:p>
      <w:pPr>
        <w:pStyle w:val="Normal"/>
        <w:ind w:left="10773" w:right="-6" w:hanging="0"/>
        <w:rPr/>
      </w:pPr>
      <w:r>
        <w:rPr/>
        <w:t>(в редакции решения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6 июня 2018 года № 6</w:t>
      </w:r>
    </w:p>
    <w:p>
      <w:pPr>
        <w:pStyle w:val="Normal"/>
        <w:ind w:left="10773" w:right="-6" w:hanging="0"/>
        <w:rPr/>
      </w:pPr>
      <w:r>
        <w:rPr/>
        <w:t>протокол № 52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особо ценного движимого имущества, предполагаемого к передаче из собственности муниципального образования Усть-Лабинский район </w:t>
      </w:r>
    </w:p>
    <w:p>
      <w:pPr>
        <w:pStyle w:val="Normal"/>
        <w:jc w:val="center"/>
        <w:rPr/>
      </w:pPr>
      <w:r>
        <w:rPr/>
        <w:t xml:space="preserve">в государственную собственность Краснодарского края </w:t>
      </w:r>
    </w:p>
    <w:p>
      <w:pPr>
        <w:pStyle w:val="Normal"/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95"/>
        <w:gridCol w:w="2048"/>
        <w:gridCol w:w="3820"/>
        <w:gridCol w:w="2794"/>
        <w:gridCol w:w="2678"/>
      </w:tblGrid>
      <w:tr>
        <w:trPr>
          <w:trHeight w:val="97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лное наименование организации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места нахождения организации, ИНН организации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дивидуализирующие характеристики имущества 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омобиль Skoda/Oсtavia  гос. номер С145НС12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>VIN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XW8CA41Z6CK273942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95"/>
        <w:gridCol w:w="2048"/>
        <w:gridCol w:w="3820"/>
        <w:gridCol w:w="2794"/>
        <w:gridCol w:w="2678"/>
      </w:tblGrid>
      <w:tr>
        <w:trPr>
          <w:trHeight w:val="6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рессор ДК-50/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561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Бормашина БПК-02\02 со светильником и слюноотсосо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551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томатологическая установка "Микродент-1" в комплект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707</w:t>
            </w:r>
          </w:p>
        </w:tc>
      </w:tr>
      <w:tr>
        <w:trPr>
          <w:trHeight w:val="3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томатологическая установка "Микродент-1" в комплект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70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  Genury  hremium CFS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62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томатологическая установка  Genury  hremium CFS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62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  Genury  hremium CFS</w:t>
            </w:r>
          </w:p>
        </w:tc>
        <w:tc>
          <w:tcPr>
            <w:tcW w:w="2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628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  Genury  hremium CFS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629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Комплексная зуботехническая лаборатори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1586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Лаборатория для зуб.техника (мебель мед-кая со встроенным оборудов.)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257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Лаборатория для зуб.техника (мебель мед-кая со встроенным оборудов.)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258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фельная печь  "Унитерм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1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95"/>
        <w:gridCol w:w="2048"/>
        <w:gridCol w:w="3820"/>
        <w:gridCol w:w="2794"/>
        <w:gridCol w:w="2678"/>
      </w:tblGrid>
      <w:tr>
        <w:trPr>
          <w:trHeight w:val="1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томатологическая UNIKA в комплект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720А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томатологическая SVELE Мини 02-3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10442709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Компресор DK-50PLUS с кожухом  (60 л\мин, ем. 25л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644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томатологическая установка "Меркурий"  360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104000027</w:t>
            </w:r>
          </w:p>
        </w:tc>
      </w:tr>
      <w:tr>
        <w:trPr>
          <w:trHeight w:val="2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136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1008А</w:t>
            </w:r>
          </w:p>
        </w:tc>
      </w:tr>
      <w:tr>
        <w:trPr>
          <w:trHeight w:val="7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 "Хирадет-654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397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бор стоматологическ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495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томатологическая установка в комплекте  ДДС-1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686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томатологическая установка,кресло,стул,компресс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699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ормашина БПЛ-02-60 светильник и слюноотсос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995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томатологическая "Хирадет-654 Ц 1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0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95"/>
        <w:gridCol w:w="2048"/>
        <w:gridCol w:w="3820"/>
        <w:gridCol w:w="2794"/>
        <w:gridCol w:w="2678"/>
      </w:tblGrid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Кабинет стоматологический с набором инструментов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308А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томатологическая "Хиродент-654 Ц1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056</w:t>
            </w:r>
          </w:p>
        </w:tc>
      </w:tr>
      <w:tr>
        <w:trPr>
          <w:trHeight w:val="2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томатологическая "Хирадет-654С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460</w:t>
            </w:r>
          </w:p>
        </w:tc>
      </w:tr>
      <w:tr>
        <w:trPr>
          <w:trHeight w:val="56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Оборудование для стоматологического кабинета с набором инструментов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320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111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высокочастот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0018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Рабочее место зуб.техника (мебель мед-кая со встроенным оборудованием)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261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Рабочее место  дл зуб.техника (мебель мед-кая со встроенным оборудование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262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оматологическая   установка  AY-1000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04000013В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1008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Установка стоматологическая "Хирадент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095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1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95"/>
        <w:gridCol w:w="2048"/>
        <w:gridCol w:w="3820"/>
        <w:gridCol w:w="2794"/>
        <w:gridCol w:w="2678"/>
      </w:tblGrid>
      <w:tr>
        <w:trPr>
          <w:trHeight w:val="2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110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  CHIRANA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112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рессор   ДК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334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нтгеновский аппарат  Endos  D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558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ервер. тип 4. Форм-фактор для установки в стойку\ шкаф 19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04000037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pacing w:val="-8"/>
                <w:sz w:val="20"/>
                <w:szCs w:val="20"/>
                <w:lang w:eastAsia="ru-RU"/>
              </w:rPr>
              <w:t>Специал. программно-технический комплекс (сервер-система хранения данных) тип 6 Lenovo-EМC 70B J9007 WWp4-300 r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04000046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 xml:space="preserve">Телемедицинский абонентский пункт для расширения телемедицинской сети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04000015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томатологическое кресло Меркурий  480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24000042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Физиодиспенсер  SURGIC-AP с наконечником  SGM-20 RI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124000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о вопросам </w:t>
      </w:r>
    </w:p>
    <w:p>
      <w:pPr>
        <w:pStyle w:val="Normal"/>
        <w:jc w:val="both"/>
        <w:rPr/>
      </w:pPr>
      <w:r>
        <w:rPr/>
        <w:t>земельных отношений и учета муниципальной</w:t>
      </w:r>
    </w:p>
    <w:p>
      <w:pPr>
        <w:pStyle w:val="Normal"/>
        <w:jc w:val="both"/>
        <w:rPr/>
      </w:pPr>
      <w:r>
        <w:rPr/>
        <w:t xml:space="preserve">собственности администрации муниципального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И.Н. Диогенова</w:t>
      </w:r>
    </w:p>
    <w:p>
      <w:pPr>
        <w:pStyle w:val="Normal"/>
        <w:ind w:left="10773" w:right="-6" w:hanging="0"/>
        <w:rPr/>
      </w:pPr>
      <w:r>
        <w:rPr/>
        <w:t>ПРИЛОЖЕНИЕ № 4</w:t>
      </w:r>
    </w:p>
    <w:p>
      <w:pPr>
        <w:pStyle w:val="Normal"/>
        <w:ind w:left="10065" w:right="-6" w:firstLine="708"/>
        <w:rPr/>
      </w:pPr>
      <w:r>
        <w:rPr/>
        <w:t>к решению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6 июня 2018 года № 6</w:t>
      </w:r>
    </w:p>
    <w:p>
      <w:pPr>
        <w:pStyle w:val="Normal"/>
        <w:ind w:left="10773" w:right="-6" w:hanging="0"/>
        <w:rPr/>
      </w:pPr>
      <w:r>
        <w:rPr/>
        <w:t>протокол № 52</w:t>
      </w:r>
    </w:p>
    <w:p>
      <w:pPr>
        <w:pStyle w:val="Normal"/>
        <w:ind w:left="10773" w:right="-6" w:hanging="0"/>
        <w:rPr/>
      </w:pPr>
      <w:r>
        <w:rPr/>
      </w:r>
    </w:p>
    <w:p>
      <w:pPr>
        <w:pStyle w:val="Normal"/>
        <w:ind w:left="10773" w:right="-6" w:hanging="0"/>
        <w:rPr/>
      </w:pPr>
      <w:r>
        <w:rPr/>
        <w:t>«ПРИЛОЖЕНИЕ № 4</w:t>
      </w:r>
    </w:p>
    <w:p>
      <w:pPr>
        <w:pStyle w:val="Normal"/>
        <w:ind w:left="10773" w:right="-6" w:hanging="0"/>
        <w:rPr/>
      </w:pPr>
      <w:r>
        <w:rPr/>
        <w:t>к решению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7 февраля 2015 года № 11,</w:t>
      </w:r>
    </w:p>
    <w:p>
      <w:pPr>
        <w:pStyle w:val="Normal"/>
        <w:ind w:left="10773" w:right="-6" w:hanging="0"/>
        <w:rPr/>
      </w:pPr>
      <w:r>
        <w:rPr/>
        <w:t>протокол № 60</w:t>
      </w:r>
    </w:p>
    <w:p>
      <w:pPr>
        <w:pStyle w:val="Normal"/>
        <w:ind w:left="10773" w:right="-6" w:hanging="0"/>
        <w:rPr/>
      </w:pPr>
      <w:r>
        <w:rPr/>
        <w:t>(в редакции решения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6 июня 2018 года № 6</w:t>
      </w:r>
    </w:p>
    <w:p>
      <w:pPr>
        <w:pStyle w:val="Normal"/>
        <w:ind w:left="10773" w:right="-6" w:hanging="0"/>
        <w:rPr/>
      </w:pPr>
      <w:r>
        <w:rPr/>
        <w:t>протокол № 52)</w:t>
      </w:r>
    </w:p>
    <w:p>
      <w:pPr>
        <w:pStyle w:val="Normal"/>
        <w:jc w:val="right"/>
        <w:rPr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иного движимого имущества, предполагаемого к передаче из собственности муниципального образования Усть-Лабинский район </w:t>
      </w:r>
    </w:p>
    <w:p>
      <w:pPr>
        <w:pStyle w:val="Normal"/>
        <w:jc w:val="center"/>
        <w:rPr/>
      </w:pPr>
      <w:r>
        <w:rPr/>
        <w:t xml:space="preserve">в государственную собственность Краснодарского края 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594"/>
        <w:gridCol w:w="2048"/>
        <w:gridCol w:w="3820"/>
        <w:gridCol w:w="2794"/>
        <w:gridCol w:w="2961"/>
      </w:tblGrid>
      <w:tr>
        <w:trPr>
          <w:trHeight w:val="9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Полное наименование организации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еста нахождения организации, ИН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рганизации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рес места нахождения имущества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изирующие характеристики имущества 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   Норд  431-7-01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Generac АНН-99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44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LG-07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60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HSU-18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91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HSU-09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91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плит система HSV-9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948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мтема HSU-9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94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 "Оникс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97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  для отдых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0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Nord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0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ВКК 20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 Centek CT-5207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2/А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автомат" Южанин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37/А</w:t>
            </w:r>
          </w:p>
        </w:tc>
      </w:tr>
      <w:tr>
        <w:trPr>
          <w:trHeight w:val="27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 Centek CT-5207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1/А</w:t>
            </w:r>
          </w:p>
        </w:tc>
      </w:tr>
    </w:tbl>
    <w:p>
      <w:pPr>
        <w:pStyle w:val="Normal"/>
        <w:jc w:val="center"/>
        <w:rPr/>
      </w:pPr>
      <w:r>
        <w:rPr/>
        <w:t xml:space="preserve">3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D телевизор MYSTERY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8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  Sawsuhg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628А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  Samsung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976А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Электроводонагреватель TERMEK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1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водонагреватель TERMEK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15\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водонагреватель TERMEK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15\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водонагреватель TERMEK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15\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"Норд 431-7-010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1010400001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"Бирюса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50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PAW 08-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53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RAW -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53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  Sawsuhg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62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SAMSUNG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626А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 НТАН РАС- 14   CHR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63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   RAS - 18 CH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977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0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из набор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0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из набор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0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1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 Атлант 28-22-8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6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картотеки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4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абоч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41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став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41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/одежд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417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иставн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010441241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412424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42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 Aeronik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1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28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/хранения стерильного инструмент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048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/хранения стерильного инструмент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/хранения стерильного инструмент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возд.ГП-20-ОХ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7130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/хранения стерильного инструмент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для хранения  стериллиз.изд. КБ-Я-ФП "Ультралайт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1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пцы стомат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4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ухожаров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27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ор  MSY -6\30-80\минКомпресор  MSY -6\30-80\мин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63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ор  MSY -6\30-80\минКомпресор  MSY -6\30-80\мин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634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ор  MSY -6\30-80\минКомпресор  MSY -6\30-80\мин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63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лизатор ГП-40 МО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14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УФ -Бакт.для хранения стерильных КБ "Я"-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2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атор пневматическ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044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атор пневматическ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04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атор пневматическ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04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  УФ- Бактерицид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7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ор  MSY -6\30-80\минКомпресор  MSY -6\30-80\мин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637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безтенев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2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бактерицидная  "Мега Люкс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0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бактерецидное  "Мега   Люкс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0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ГД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18А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таматологический ССБ-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644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для врача стоматолог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71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      224\15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72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двигатель 40тыс. "Хирана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00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толет вода-воздух  Мини-0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00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струйный аппарат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017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ор ДК-150 1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20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  воздушнные  ГП-8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6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  воздушнные  ГП-8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7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  воздушнные  ГП-8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7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 Ултро-Лайт  мал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7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ва- Дистиллятор  ДЭ-10- СПб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7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ашина    ЭСПОРТ-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74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 турбинный   Chjrana TG 656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44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 турбинный   Chjrana TG 656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4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 турбинный   Chjrana TG 656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4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 турбинный   Chjrana TG 656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47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Наконечник угловои для микромотора  Chjrana (120D+168D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48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Наконечник угловои для микромотора  Chjrana (120D+168D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4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Наконечник угловои для микромотора  Chjrana (120D+168D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5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лизатор  воздушный  ГП-80   МО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1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зуботехнич. д/обжати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42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для светополимер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5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для светополимер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5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ьный отражатель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54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ирационная вакуумная  система  Саtani  Aspi- jet  6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3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 для  компрессор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3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световая лампа     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D-7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2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тор 2-х каналь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тор 2-х каналь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/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Отсасыватель хирургический    "Элема-Н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28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ДС-5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0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хирургический углов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0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лер ультрозвуков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0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Аппарат для снятия зубных отложен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49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ноотсос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60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томатологический бактерицид. ССБ-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64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томатологический бактерицид. ССБ-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64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стоматологический с УФ с  облуч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010443130</w:t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стоматологический с УФ с  облуч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13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рессор ДК-50 в тумбочки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2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двигатель 40тыс.оборотов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2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изационная лампа Megalux Soft-start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0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ос хирургическ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2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3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ор  тг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4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ор  тг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ор  тг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ор  тг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инуд. вытяж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42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турбин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турбин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3</w:t>
            </w:r>
          </w:p>
        </w:tc>
      </w:tr>
    </w:tbl>
    <w:p>
      <w:pPr>
        <w:pStyle w:val="Normal"/>
        <w:jc w:val="center"/>
        <w:rPr/>
      </w:pPr>
      <w:r>
        <w:rPr/>
        <w:t>1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турбин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турбин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В.Ц.14-46-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2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ашина "Эскорт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2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ручной проявки R-грам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3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к угловому наконечнику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к угловому наконечнику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ка эл.портатив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9</w:t>
            </w:r>
          </w:p>
        </w:tc>
      </w:tr>
    </w:tbl>
    <w:p>
      <w:pPr>
        <w:pStyle w:val="Normal"/>
        <w:jc w:val="center"/>
        <w:rPr/>
      </w:pPr>
      <w:r>
        <w:rPr/>
        <w:t>1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ка эл.портатив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   безмасленный   ND   -7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01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ультразвуков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00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безтенев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1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1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6 гр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1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о пил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1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прям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3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безтенев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6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безтенев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6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  Макта    НР  202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видеонаблюдения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. 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видеонаблюдения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9</w:t>
            </w:r>
          </w:p>
        </w:tc>
      </w:tr>
    </w:tbl>
    <w:p>
      <w:pPr>
        <w:pStyle w:val="Normal"/>
        <w:jc w:val="center"/>
        <w:rPr/>
      </w:pPr>
      <w:r>
        <w:rPr/>
        <w:t>13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55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 ЛД  ТЕТ-19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65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     Uiew Sohic TET 17 VA -703d\8\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4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  LCD 19 LGL 1918 S-SN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5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  LCD 19 LGL 1918 S-SN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6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Panasoni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Brother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тер   XEROX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2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FAX Panasoni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 SONY VAIO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1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26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26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71</w:t>
            </w:r>
          </w:p>
        </w:tc>
      </w:tr>
    </w:tbl>
    <w:p>
      <w:pPr>
        <w:pStyle w:val="Normal"/>
        <w:jc w:val="center"/>
        <w:rPr/>
      </w:pPr>
      <w:r>
        <w:rPr/>
        <w:t>14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7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систем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27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 xml:space="preserve">ЭКР 2102 К-Ф  ,TP НФ   (Контрольно-   кассоваяый аппарат)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400005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рнагреватель эл.  10 л ТЕРМЕКС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400005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 сухо-тетловой  тип  ШСТ ГП-80-40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5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 сухо-тетловой  тип  ШСТ ГП-80-40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5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Samsung Color Displa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en-US"/>
              </w:rPr>
              <w:t xml:space="preserve">   Unit. </w:t>
            </w:r>
            <w:r>
              <w:rPr>
                <w:sz w:val="20"/>
                <w:szCs w:val="20"/>
              </w:rPr>
              <w:t>модель</w:t>
            </w:r>
            <w:r>
              <w:rPr>
                <w:sz w:val="20"/>
                <w:szCs w:val="20"/>
                <w:lang w:val="en-US"/>
              </w:rPr>
              <w:t xml:space="preserve"> :S19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150 N. s/n : 20981 HLPC 805559D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400005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 блок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400005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  Pаntum  М 6550 NW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400005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"Смоленск-3М-0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6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аппаратур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63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 18  НК 0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3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 23НК-0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61</w:t>
            </w:r>
          </w:p>
        </w:tc>
      </w:tr>
    </w:tbl>
    <w:p>
      <w:pPr>
        <w:pStyle w:val="Normal"/>
        <w:jc w:val="center"/>
        <w:rPr/>
      </w:pPr>
      <w:r>
        <w:rPr/>
        <w:t>15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ина Бирюса 290-1ER\H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12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  Mitsudischi   Heavy  SPC28HJ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12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стоматологическо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74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оматологическ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5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стоматологическое КСЭМ-0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63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  зубоврачебно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4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59Б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для хранения стерил. издел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1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мпрессор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7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омпрессион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28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мпрессор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28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ашина ОЭТСГ-0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33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Бормашина стоматологическая эл. с гибким рукаво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629А</w:t>
            </w:r>
          </w:p>
        </w:tc>
      </w:tr>
    </w:tbl>
    <w:p>
      <w:pPr>
        <w:pStyle w:val="Normal"/>
        <w:jc w:val="center"/>
        <w:rPr/>
      </w:pPr>
      <w:r>
        <w:rPr/>
        <w:t>1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мпрессион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07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мпрессион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08Б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паяль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5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паяль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6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ма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6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зуботехнический ТС-20 Югослави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13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зуботехнический ТС-20 Югослави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13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зуботехнический ТС-20 "Югославия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14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ашина эл. стационар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1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льтрозвук УЗУ-025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2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зуботехнический ТС-20 "Югославия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713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зуботехнический ТС-20 "Югославия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714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 бактерицидная  КБ-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10</w:t>
            </w:r>
          </w:p>
        </w:tc>
      </w:tr>
    </w:tbl>
    <w:p>
      <w:pPr>
        <w:pStyle w:val="Normal"/>
        <w:jc w:val="center"/>
        <w:rPr/>
      </w:pPr>
      <w:r>
        <w:rPr/>
        <w:t>17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стоматологическое КСЭ-70  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552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ркулятор бактерицидный   РБ-06Я-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9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ркулятор бактерицидный   РБ-06Я-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9В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лок настольного применения СВС-5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лок настольного применения СВС-5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ркулятор бактерицидный РБ-06-Ф-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1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стоматологическое КСЭМ0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5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оматология УС-01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63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стоматологическое КСЭМ-0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37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Установка стоматологическая лазерная ЛТМ-01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23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стоматологическ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25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жаровый шкаф ГП-4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28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е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141</w:t>
            </w:r>
          </w:p>
        </w:tc>
      </w:tr>
    </w:tbl>
    <w:p>
      <w:pPr>
        <w:pStyle w:val="Normal"/>
        <w:jc w:val="center"/>
        <w:rPr/>
      </w:pPr>
      <w:r>
        <w:rPr/>
        <w:t>18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глассперленов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3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глассперленов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3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ер   G Star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5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ер   Woodbeiker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6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для хранения стерил. издел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1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ля хранения стерильного инструмента КБ-Я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4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ля хранения стерильного инструмента КБ-Я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5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ля хранения стерильного инструмента  КБ-Я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6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 ЭХВЧ-60 МЕДСИ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0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ля хранения стерильного инструмента КБ-Я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3В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лав 12п. Cristologi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0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бесперебойного питания АРС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3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Рабочая станция( бездисковая терминальная станция + монитор)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6</w:t>
            </w:r>
          </w:p>
        </w:tc>
      </w:tr>
    </w:tbl>
    <w:p>
      <w:pPr>
        <w:pStyle w:val="Normal"/>
        <w:jc w:val="center"/>
        <w:rPr/>
      </w:pPr>
      <w:r>
        <w:rPr/>
        <w:t>19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Рабочая станция( бездисковая терминальная станция + монитор)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Рабочая станция( бездисковая терминальная станция + монитор)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Рабочая станция( бездисковая терминальная станция + монитор)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1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1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1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та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иза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3</w:t>
            </w:r>
          </w:p>
        </w:tc>
      </w:tr>
    </w:tbl>
    <w:p>
      <w:pPr>
        <w:pStyle w:val="Normal"/>
        <w:jc w:val="center"/>
        <w:rPr/>
      </w:pPr>
      <w:r>
        <w:rPr/>
        <w:t>20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иза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   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1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ная система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268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  ПК Formoza F64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4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  LCD 19 LGL 1918 S-SN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4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  HP Laserrjet P1006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4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27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G4400/iH110/DDR4 4096Mb/500Gb/SVGA/GbLAN/450W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400004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озвуковой скане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4000004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ультразвуков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400000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ер ультразвуковой "Woodpecker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45/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ветильник хирургический 4-х рефлектор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9/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 xml:space="preserve">Столик инструментальный  на колесах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8/А</w:t>
            </w:r>
          </w:p>
        </w:tc>
      </w:tr>
    </w:tbl>
    <w:p>
      <w:pPr>
        <w:pStyle w:val="Normal"/>
        <w:jc w:val="center"/>
        <w:rPr/>
      </w:pPr>
      <w:r>
        <w:rPr/>
        <w:t>2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ер UDS-L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43/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ер UDS-L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44/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воздушный ГП-80 МО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400000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воздушный ГП-80 МО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400000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 без тенев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400000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 без тенев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400000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 без тенев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400000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  Бирюса  8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3400001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 Dantex  RK-12  SEG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3400001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   Rovex RS-18 HST1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3400001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Рециркулятор воздуха бактерицидный ультрафиолетовый  "Витязь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0400001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ПК</w:t>
            </w:r>
            <w:r>
              <w:rPr>
                <w:sz w:val="20"/>
                <w:szCs w:val="20"/>
                <w:lang w:val="en-US"/>
              </w:rPr>
              <w:t xml:space="preserve"> Core i5-6400/iH110/DDR4 8 </w:t>
            </w:r>
            <w:r>
              <w:rPr>
                <w:sz w:val="20"/>
                <w:szCs w:val="20"/>
              </w:rPr>
              <w:t>гб</w:t>
            </w:r>
            <w:r>
              <w:rPr>
                <w:sz w:val="20"/>
                <w:szCs w:val="20"/>
                <w:lang w:val="en-US"/>
              </w:rPr>
              <w:t>/SSD 128GB/SVGA/GbLAN/450W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3400001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греватель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20</w:t>
            </w:r>
          </w:p>
        </w:tc>
      </w:tr>
    </w:tbl>
    <w:p>
      <w:pPr>
        <w:pStyle w:val="Normal"/>
        <w:jc w:val="center"/>
        <w:rPr/>
      </w:pPr>
      <w:r>
        <w:rPr/>
        <w:t>2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 для документов    1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04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42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мед/сестр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42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углов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42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42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-тумб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42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алк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2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0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0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3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3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3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офисно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36</w:t>
            </w:r>
          </w:p>
        </w:tc>
      </w:tr>
    </w:tbl>
    <w:p>
      <w:pPr>
        <w:pStyle w:val="Normal"/>
        <w:jc w:val="center"/>
        <w:rPr/>
      </w:pPr>
      <w:r>
        <w:rPr/>
        <w:t>23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3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стол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4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стол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4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стол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4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-14      шкаф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5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16 шкаф закрытый на  4 двери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10600004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днотумбов.     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1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выкат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6,85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."Каскад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днотумбов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5 /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днотумбов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5 /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/одежд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6</w:t>
            </w:r>
          </w:p>
        </w:tc>
      </w:tr>
    </w:tbl>
    <w:p>
      <w:pPr>
        <w:pStyle w:val="Normal"/>
        <w:jc w:val="center"/>
        <w:rPr/>
      </w:pPr>
      <w:r>
        <w:rPr/>
        <w:t>24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/книг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7/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/книг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7/б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/книг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0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/одежд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0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мед/сестр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0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 мойку посуд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0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Атлант МХТЭ 30-01-6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Атлант МХТЭ 30-01-6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0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а между рабочим место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2 г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а между рабочим место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2 в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а между рабочим место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2 б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а между рабочим место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2  а</w:t>
            </w:r>
          </w:p>
        </w:tc>
      </w:tr>
    </w:tbl>
    <w:p>
      <w:pPr>
        <w:pStyle w:val="Normal"/>
        <w:jc w:val="center"/>
        <w:rPr/>
      </w:pPr>
      <w:r>
        <w:rPr/>
        <w:t>25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а между рабочим место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вая панель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4  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документов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Haier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медсестр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43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став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55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тумб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130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регистратор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122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-куп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131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Panasoni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41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лит-система      Garrier  38 HNR  010                                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01</w:t>
            </w:r>
          </w:p>
        </w:tc>
      </w:tr>
    </w:tbl>
    <w:p>
      <w:pPr>
        <w:pStyle w:val="Normal"/>
        <w:jc w:val="center"/>
        <w:rPr/>
      </w:pPr>
      <w:r>
        <w:rPr/>
        <w:t>2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Тара металлическая с крышкой для хранения отходов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41/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Эмир Чарли  ткань    ком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600005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Panasoni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6003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/книгВ-10К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45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телефон. "Русь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0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юзи вертик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 рабочий 80 см комбинированный бук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3600000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юзи    вертикальны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3600000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юзи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лант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23</w:t>
            </w:r>
            <w:r>
              <w:rPr>
                <w:color w:val="FFFFFF"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лант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23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лант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23Б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лант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23В</w:t>
            </w:r>
          </w:p>
        </w:tc>
      </w:tr>
    </w:tbl>
    <w:p>
      <w:pPr>
        <w:pStyle w:val="Normal"/>
        <w:jc w:val="center"/>
        <w:rPr/>
      </w:pPr>
      <w:r>
        <w:rPr/>
        <w:t>27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тор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30</w:t>
            </w:r>
            <w:r>
              <w:rPr>
                <w:color w:val="FFFFFF"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тор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30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тор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30Б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тор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30Г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тор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30Д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скор. возд. система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66</w:t>
            </w:r>
            <w:r>
              <w:rPr>
                <w:color w:val="FFFFFF"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скор. возд. система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66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 центрифуг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11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 Rovex RS-24 als1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71013400001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КБ - 02-Я-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01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 xml:space="preserve">                  И.Н. Диогенова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1:29:00Z</dcterms:created>
  <dc:creator>Юля</dc:creator>
  <dc:description/>
  <dc:language>en-US</dc:language>
  <cp:lastModifiedBy>Press</cp:lastModifiedBy>
  <cp:lastPrinted>2018-08-07T13:29:00Z</cp:lastPrinted>
  <dcterms:modified xsi:type="dcterms:W3CDTF">2018-08-07T11:29:00Z</dcterms:modified>
  <cp:revision>2</cp:revision>
  <dc:subject/>
  <dc:title>ВОЛКОВА</dc:title>
</cp:coreProperties>
</file>