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83367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2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642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28.8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47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55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68 337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778,2 тыс. рублей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042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08 184,0 тыс. рублей, на 2019 год  в сумме 133 665,2 тыс. рублей, на 2020 год в сумме 138 660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4 302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0" w:name="sub_233"/>
      <w:bookmarkEnd w:id="0"/>
      <w:r>
        <w:rPr>
          <w:b w:val="false"/>
          <w:szCs w:val="28"/>
        </w:rPr>
        <w:t>47. Установить, что реструктуризация обязательств (задолженности) поселений Усть-Лабинского района по бюджетным кредитам, предоставленным не ранее 2017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b w:val="false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августа 2018 года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3" w:name="sub_2331"/>
      <w:bookmarkStart w:id="4" w:name="sub_2332"/>
      <w:bookmarkEnd w:id="3"/>
      <w:bookmarkEnd w:id="4"/>
      <w:r>
        <w:rPr>
          <w:b w:val="false"/>
          <w:szCs w:val="28"/>
        </w:rPr>
        <w:t>2) за пользование средствами бюджета муниципального образования Усть-Лабинский район  взимается плата в размере 0,1 процента годовых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bookmarkStart w:id="5" w:name="sub_2332"/>
      <w:bookmarkStart w:id="6" w:name="sub_2333"/>
      <w:bookmarkEnd w:id="5"/>
      <w:bookmarkEnd w:id="6"/>
      <w:r>
        <w:rPr>
          <w:b w:val="false"/>
          <w:szCs w:val="28"/>
        </w:rPr>
        <w:t xml:space="preserve">3) срок возврата реструктурированной задолженности устанавливается не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зднее 1 ноября 2018 года»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7" w:name="sub_2333"/>
      <w:bookmarkEnd w:id="7"/>
      <w:r>
        <w:rPr>
          <w:b w:val="false"/>
          <w:szCs w:val="28"/>
        </w:rPr>
        <w:t>1.3. приложения № 1, 4, 6, 9, 11, 15, 16, 21, 22, 24, 28 изложить в новой редакции согласно приложениям № 1-5, 7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4. таблицу 2 приложения № 13 изложить в новой редакции согласно приложению №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1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11:10:00Z</dcterms:modified>
  <cp:revision>2</cp:revision>
  <dc:subject/>
  <dc:title>ВОЛКОВА</dc:title>
</cp:coreProperties>
</file>