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94937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7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 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59213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отделению политической партии «Коммунистическая партия Российской Федерац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12.7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отделению политической партии «Коммунистическая партия Российской Федерац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краевым отд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57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7T14:06:00Z</dcterms:modified>
  <cp:revision>4</cp:revision>
  <dc:subject/>
  <dc:title>ВОЛКОВА</dc:title>
</cp:coreProperties>
</file>