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2535805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7 года</w:t>
        <w:tab/>
        <w:tab/>
        <w:tab/>
        <w:tab/>
        <w:tab/>
        <w:tab/>
        <w:t>№ 1 протокол № 4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6 Закона Краснодарского края от 6 ноября 2015 года № 3267-КЗ «О стратегическом планировании и индикативных планах социально-экономического развития Краснодарского края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индикативном плане социально-экономического развития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2018 год и на плановый период 2019 и 2020 г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53 от 26.12.2017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75.9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индикативном плане социально-экономического развития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2018 год и на плановый период 2019 и 2020 годов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53 от 26.12.2017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индикативный план социально-экономического развития муниципального образования Усть-Лабинский район </w:t>
      </w:r>
      <w:r>
        <w:rPr>
          <w:bCs/>
          <w:sz w:val="28"/>
          <w:szCs w:val="28"/>
        </w:rPr>
        <w:t>на 2018 год и на плановый период 2019 и 2020 годов</w:t>
      </w:r>
      <w:r>
        <w:rPr>
          <w:sz w:val="28"/>
          <w:szCs w:val="28"/>
        </w:rPr>
        <w:t xml:space="preserve"> согласно приложению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заместителя главы муниципального образования Усть-Лабинский район С.Н.Салтан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</w:tc>
      </w:tr>
    </w:tbl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9 декабря 2017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3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2018 ГОД И НА ПЛАНОВЫЙ ПЕРИОД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9 И 2020 ГОДОВ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3"/>
          <w:numId w:val="2"/>
        </w:numPr>
        <w:spacing w:lineRule="auto" w:line="240"/>
        <w:ind w:left="709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ь-Лабинский район на 2018 год и на плановый период 2019 и 2020 годов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107"/>
        <w:gridCol w:w="1134"/>
        <w:gridCol w:w="1134"/>
        <w:gridCol w:w="992"/>
      </w:tblGrid>
      <w:tr>
        <w:trPr>
          <w:tblHeader w:val="true"/>
          <w:trHeight w:val="704" w:hRule="atLeast"/>
          <w:cantSplit w:val="true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474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</w:tr>
      <w:tr>
        <w:trPr>
          <w:trHeight w:val="34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237,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517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 07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 699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3 558,8</w:t>
            </w:r>
          </w:p>
        </w:tc>
      </w:tr>
      <w:tr>
        <w:trPr>
          <w:trHeight w:val="310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9,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6,7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528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</w:tr>
      <w:tr>
        <w:trPr>
          <w:trHeight w:val="550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и и прочие изделия сборные строительные для зданий и сооружений из цемента, бетона или искусственного камня, тыс. куб. м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6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8,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4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1,4</w:t>
            </w:r>
          </w:p>
        </w:tc>
      </w:tr>
      <w:tr>
        <w:trPr>
          <w:trHeight w:val="563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со крупного рогатого скота, свинина, баранина, козлятина, конина и мясо прочих животных семейства лошадиных, оленина и мясо и мясо прочих животных семейства оленьих (оленевых) парные, остывшие или охлажденные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378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026,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04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11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197,3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ко жидкое обработанное, включая молоко для детского питания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5 413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 943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 97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2 02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2 10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сливочное и пасты масляные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5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0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91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4,2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а растительные и их фракции нерафинированные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ахар белый свекловичный или тростниковый и химически чистая сахароза в твердом состоянии без вкусоароматических или красящих добавок  - всего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00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3</w:t>
            </w:r>
          </w:p>
        </w:tc>
      </w:tr>
      <w:tr>
        <w:trPr>
          <w:trHeight w:val="27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 сахар белый свекловичный, 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3</w:t>
            </w:r>
          </w:p>
        </w:tc>
      </w:tr>
      <w:tr>
        <w:trPr>
          <w:trHeight w:val="321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Хлеб и хлебобулочные изделия недлительного хранения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1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ука из зерновых культур, овощных и других растительных культур; смеси из них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298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корма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355" w:hRule="atLeast"/>
        </w:trPr>
        <w:tc>
          <w:tcPr>
            <w:tcW w:w="1018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льское хозяйство (по полному кругу предприятий)</w:t>
            </w:r>
          </w:p>
        </w:tc>
      </w:tr>
      <w:tr>
        <w:trPr>
          <w:trHeight w:val="61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 050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 360,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176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 91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6 754,8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сельскохозяйственной продукции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(в весе после доработки)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5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7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7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8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9,9</w:t>
            </w:r>
          </w:p>
        </w:tc>
      </w:tr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Соя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6</w:t>
            </w:r>
          </w:p>
        </w:tc>
      </w:tr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Сахарная свекла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3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4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6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9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4,4</w:t>
            </w:r>
          </w:p>
        </w:tc>
      </w:tr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Масличные - всег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9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9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0,8</w:t>
            </w:r>
          </w:p>
        </w:tc>
      </w:tr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 подсолнечник (в весе после доработки)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2</w:t>
            </w:r>
          </w:p>
        </w:tc>
      </w:tr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Картофель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8</w:t>
            </w:r>
          </w:p>
        </w:tc>
      </w:tr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сельскохозяйственных организациях,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Овощи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1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сельскохозяйственных организациях,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6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9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Плоды и ягоды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5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Виноград, тыс. тон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Мясо в живом весе, тыс. тон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</w:tr>
      <w:tr>
        <w:trPr>
          <w:trHeight w:val="19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2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7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3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7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3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5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Молок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9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8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8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9,7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8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55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68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6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69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7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14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,95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00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0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15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Яйца, млн. шту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8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Улов рыбы в прудовых и других рыбоводных хозяйствах,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8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8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85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8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90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конец года во всех категориях хозяйств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0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8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3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9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08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3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1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5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95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38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64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7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8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90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6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4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5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65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/>
            </w:pPr>
            <w:r>
              <w:rPr/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</w:tbl>
    <w:p>
      <w:pPr>
        <w:pStyle w:val="Normal"/>
        <w:jc w:val="center"/>
        <w:rPr/>
      </w:pPr>
      <w:r>
        <w:rPr/>
        <w:t xml:space="preserve">Транспортировка и хранение (по крупным и средним предприятиям) 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63"/>
        <w:gridCol w:w="1276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услуг транспорт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3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действующих ценах</w:t>
            </w:r>
            <w:r>
              <w:rPr>
                <w:color w:val="000000"/>
                <w:spacing w:val="-6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ынки товаров и услуг </w:t>
      </w:r>
    </w:p>
    <w:tbl>
      <w:tblPr>
        <w:tblW w:w="1014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1134"/>
        <w:gridCol w:w="993"/>
        <w:gridCol w:w="1134"/>
        <w:gridCol w:w="1072"/>
        <w:gridCol w:w="992"/>
      </w:tblGrid>
      <w:tr>
        <w:trPr>
          <w:trHeight w:val="288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, млн. 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 943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979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 873,9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 97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 266,6</w:t>
            </w:r>
          </w:p>
        </w:tc>
      </w:tr>
      <w:tr>
        <w:trPr>
          <w:trHeight w:val="252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  <w:tr>
        <w:trPr>
          <w:trHeight w:val="357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орот общественного питания</w:t>
            </w:r>
            <w:r>
              <w:rPr>
                <w:b/>
                <w:i/>
                <w:color w:val="000000"/>
              </w:rPr>
              <w:t xml:space="preserve">, </w:t>
            </w:r>
            <w:r>
              <w:rPr>
                <w:color w:val="000000"/>
              </w:rPr>
              <w:t>млн. 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2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7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2,7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5,4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1014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1134"/>
        <w:gridCol w:w="993"/>
        <w:gridCol w:w="1134"/>
        <w:gridCol w:w="1072"/>
        <w:gridCol w:w="992"/>
      </w:tblGrid>
      <w:tr>
        <w:trPr>
          <w:trHeight w:val="321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</w:tr>
    </w:tbl>
    <w:p>
      <w:pPr>
        <w:pStyle w:val="Normal"/>
        <w:jc w:val="center"/>
        <w:rPr/>
      </w:pPr>
      <w:r>
        <w:rPr/>
        <w:t>Курортно-туристический комплекс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993"/>
        <w:gridCol w:w="1133"/>
        <w:gridCol w:w="1134"/>
        <w:gridCol w:w="992"/>
      </w:tblGrid>
      <w:tr>
        <w:trPr>
          <w:trHeight w:val="8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дыхающих  всего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2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1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2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3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43</w:t>
            </w:r>
          </w:p>
        </w:tc>
      </w:tr>
    </w:tbl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10072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02"/>
        <w:gridCol w:w="1059"/>
        <w:gridCol w:w="1099"/>
        <w:gridCol w:w="1134"/>
        <w:gridCol w:w="999"/>
      </w:tblGrid>
      <w:tr>
        <w:trPr>
          <w:trHeight w:val="428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субъектов малого предпринимательства, единиц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887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939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95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957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966</w:t>
            </w:r>
          </w:p>
        </w:tc>
      </w:tr>
      <w:tr>
        <w:trPr>
          <w:trHeight w:val="30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в %  к предыдущему году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работников в малом предпринимательстве, человек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565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572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57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584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588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6"/>
              </w:rPr>
              <w:t>в %  к предыдущему году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по крупным и средним предприятиям)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992"/>
        <w:gridCol w:w="1217"/>
        <w:gridCol w:w="992"/>
      </w:tblGrid>
      <w:tr>
        <w:trPr>
          <w:trHeight w:val="721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914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34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413,2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605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861,4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2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ъем работ в строительстве, млн.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4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4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          </w:t>
            </w:r>
            <w:r>
              <w:rPr>
                <w:color w:val="000000"/>
                <w:spacing w:val="-6"/>
              </w:rPr>
              <w:t>в % к предыдущему году в сопоставимых</w:t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          </w:t>
            </w:r>
            <w:r>
              <w:rPr>
                <w:color w:val="000000"/>
                <w:spacing w:val="-6"/>
              </w:rPr>
              <w:t>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вод в эксплуатацию жилых домов - всего, тыс. кв. метр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6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</w:tr>
      <w:tr>
        <w:trPr>
          <w:trHeight w:val="388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Усть-Лабинский район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42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прибыльных предприятий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034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447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578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743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946,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Фонд оплаты труда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89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464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694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45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540,9</w:t>
            </w:r>
          </w:p>
        </w:tc>
      </w:tr>
      <w:tr>
        <w:trPr>
          <w:trHeight w:val="2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</w:tr>
      <w:tr>
        <w:trPr>
          <w:trHeight w:val="5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Номинальная начисленная среднемесячная заработная плата (по крупным и средним предприятиям), рублей в меся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 240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 740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 805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 419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 596,5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</w:tr>
      <w:tr>
        <w:trPr>
          <w:trHeight w:val="637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ая среднемесячная заработная плата (по крупным и средним предприятиям), 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</w:tr>
      <w:tr>
        <w:trPr>
          <w:trHeight w:val="63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ые располагаемые денежные доходы населения</w:t>
            </w:r>
            <w:r>
              <w:rPr>
                <w:b/>
                <w:i/>
                <w:color w:val="000000"/>
              </w:rPr>
              <w:t>,</w:t>
            </w:r>
            <w:r>
              <w:rPr>
                <w:color w:val="000000"/>
              </w:rPr>
              <w:t xml:space="preserve"> в % к предыдущему году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</w:tbl>
    <w:p>
      <w:pPr>
        <w:pStyle w:val="Normal"/>
        <w:jc w:val="center"/>
        <w:rPr/>
      </w:pPr>
      <w:r>
        <w:rPr/>
        <w:t>5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409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занятых в экономике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9</w:t>
            </w:r>
          </w:p>
        </w:tc>
      </w:tr>
      <w:tr>
        <w:trPr>
          <w:trHeight w:val="24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</w:tr>
      <w:tr>
        <w:trPr>
          <w:trHeight w:val="44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зработных, зарегистрированных в службах занятости, 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56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</w:tc>
        <w:tc>
          <w:tcPr>
            <w:tcW w:w="1075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еспеченность населения учреждениями</w:t>
      </w:r>
    </w:p>
    <w:p>
      <w:pPr>
        <w:pStyle w:val="Normal"/>
        <w:jc w:val="center"/>
        <w:rPr/>
      </w:pPr>
      <w:r>
        <w:rPr/>
        <w:t>социально-культурной сферы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7"/>
        <w:gridCol w:w="1132"/>
        <w:gridCol w:w="1051"/>
        <w:gridCol w:w="992"/>
        <w:gridCol w:w="993"/>
        <w:gridCol w:w="992"/>
      </w:tblGrid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ольничными койками, коек на 10 тыс. жите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</w:tr>
      <w:tr>
        <w:trPr>
          <w:trHeight w:val="58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9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4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7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2,7</w:t>
            </w:r>
          </w:p>
        </w:tc>
      </w:tr>
      <w:tr>
        <w:trPr>
          <w:trHeight w:val="355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ами, человек на 10 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</w:tr>
      <w:tr>
        <w:trPr>
          <w:trHeight w:val="49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им медицинским персоналом, человек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</w:tr>
      <w:tr>
        <w:trPr>
          <w:trHeight w:val="668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0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6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6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6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6,7</w:t>
            </w:r>
          </w:p>
        </w:tc>
      </w:tr>
      <w:tr>
        <w:trPr>
          <w:trHeight w:val="295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очно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мест в учреждениях дошкольного образования, мес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6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69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69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69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69</w:t>
            </w:r>
          </w:p>
        </w:tc>
      </w:tr>
      <w:tr>
        <w:trPr>
          <w:trHeight w:val="572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Normal"/>
        <w:tabs>
          <w:tab w:val="clear" w:pos="708"/>
          <w:tab w:val="left" w:pos="5822" w:leader="none"/>
          <w:tab w:val="left" w:pos="7056" w:leader="none"/>
          <w:tab w:val="left" w:pos="8290" w:leader="none"/>
          <w:tab w:val="left" w:pos="952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  <w:t>Индикативный план развития муниципального сектора экономики</w:t>
      </w:r>
    </w:p>
    <w:p>
      <w:pPr>
        <w:pStyle w:val="Normal"/>
        <w:tabs>
          <w:tab w:val="clear" w:pos="708"/>
          <w:tab w:val="left" w:pos="5902" w:leader="none"/>
          <w:tab w:val="left" w:pos="7135" w:leader="none"/>
          <w:tab w:val="left" w:pos="8369" w:leader="none"/>
          <w:tab w:val="left" w:pos="9602" w:leader="none"/>
        </w:tabs>
        <w:rPr/>
      </w:pPr>
      <w:r>
        <w:rPr/>
        <w:tab/>
        <w:tab/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blHeader w:val="true"/>
          <w:trHeight w:val="3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 прогноз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</w:tr>
      <w:tr>
        <w:trPr>
          <w:trHeight w:val="430" w:hRule="atLeast"/>
        </w:trPr>
        <w:tc>
          <w:tcPr>
            <w:tcW w:w="510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редприятий социальной сферы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</w:tr>
      <w:tr>
        <w:trPr>
          <w:trHeight w:val="89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1137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1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rHeight w:val="6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 прогноз</w:t>
            </w:r>
          </w:p>
        </w:tc>
      </w:tr>
      <w:tr>
        <w:trPr>
          <w:trHeight w:val="631" w:hRule="atLeast"/>
        </w:trPr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</w:tr>
      <w:tr>
        <w:trPr>
          <w:trHeight w:val="78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7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798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872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>
          <w:trHeight w:val="95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</w:tbl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ки администрации муниципального 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</w:t>
      </w:r>
      <w:r>
        <w:rPr>
          <w:sz w:val="28"/>
        </w:rPr>
        <w:t xml:space="preserve">Усть-Лабинский район </w:t>
      </w:r>
      <w:r>
        <w:rPr/>
        <w:t xml:space="preserve">                                                </w:t>
      </w:r>
      <w:r>
        <w:rPr>
          <w:sz w:val="28"/>
          <w:szCs w:val="28"/>
        </w:rPr>
        <w:t xml:space="preserve">           Н.В. Гаценко</w:t>
      </w:r>
      <w:r>
        <w:rPr/>
        <w:t xml:space="preserve">                                                     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4:38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8-01-16T09:48:00Z</dcterms:modified>
  <cp:revision>4</cp:revision>
  <dc:subject/>
  <dc:title>ВОЛКОВА</dc:title>
</cp:coreProperties>
</file>