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42763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2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46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75.9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710 60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10 609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решению, на 2019 и 2020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19 и 2020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на 2018 год согласно приложению № 9 к настоящему решению, на 2019 и 2020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9 и 2020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     №  13 к настоящему решению и на 2019 и 2020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189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 2020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9 год в сумме 54 640,5 тыс. рублей и на 2020 год в сумме 56 176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37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 281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решению, на 2019 и 2020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9 и 2020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3 647,3 тыс. рублей, на 2019 год в сумме 2 128,3 тыс. рублей, на 2020 год в сумме 2 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9 и 2020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х бюджетных ассигнований, предусмотренных приложениями 13,14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решению, на 2019 и 2020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 гарантий Усть-Лабинского района в валюте Российской Федерации на 2018 год и на плановый период 2019 и 2020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становить предельный объем муниципального долга муниципального образования Усть-Лабинский район на 2018 год  в сумме 270 830,0 тыс. рублей, </w:t>
        <w:tab/>
        <w:t>на 2019 год  в сумме 180 236,2 тыс. рублей, на 2020 год  в сумме 189 642,4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 на 2019 год в сумме 9 822,7  тыс. рублей, на 2020 год в сумме 9 822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ее решение вступает в силу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3</cp:revision>
  <dc:subject/>
  <dc:title>ВОЛКОВА</dc:title>
</cp:coreProperties>
</file>