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11907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7 года</w:t>
        <w:tab/>
        <w:tab/>
        <w:tab/>
        <w:tab/>
        <w:tab/>
        <w:tab/>
        <w:t>№ 7 протокол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21 ноября 2017 года № 6 протокол № 42</w:t>
      </w:r>
      <w:r>
        <w:rPr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099175" cy="17367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173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ого город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по решению вопросов местного значения по созданию, содержанию и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>организации деятельности аварийно-спасательны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лужб и (или)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варийно-спасательных формирований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органами местного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амоуправления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3 от 26.12.2017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36.75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ого городского поселения Усть-Лабинского района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 xml:space="preserve">по решению вопросов местного значения по созданию, содержанию и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>организации деятельности аварийно-спасательных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лужб и (или)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варийно-спасательных формирований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органами местного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амоуправления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3 от 26.12.2017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на 2018 год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ручить главе муниципального образования Усть-Лабинский район Артющенко Николаю Николаевичу заключить с главой Усть-Лабинского городского поселения Усть-Лабинского района Выскубовым Сергеем Владим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вичем соглашение о передаче полномочий, указанных в части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4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Настоящее решение вступает в силу со дня его официального опубликов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01:00Z</dcterms:created>
  <dc:creator>Юля</dc:creator>
  <dc:description/>
  <cp:keywords/>
  <dc:language>en-US</dc:language>
  <cp:lastModifiedBy>User</cp:lastModifiedBy>
  <cp:lastPrinted>2017-12-20T14:05:00Z</cp:lastPrinted>
  <dcterms:modified xsi:type="dcterms:W3CDTF">2018-01-16T09:49:00Z</dcterms:modified>
  <cp:revision>5</cp:revision>
  <dc:subject/>
  <dc:title>ВОЛКОВА</dc:title>
</cp:coreProperties>
</file>