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07335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Усть-Лабинский район от 10 декаб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11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Усть-Лабинский район от 10 декабря 2010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11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№ 1,38,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8646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28588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7602,5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40878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40878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2,4,6,8,10,12,24-27 изложить в новой редакции согласно приложениям № 1-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5-13T05:00:00Z</dcterms:modified>
  <cp:revision>2</cp:revision>
  <dc:subject/>
  <dc:title>ВОЛКОВА</dc:title>
</cp:coreProperties>
</file>