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724738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76755</wp:posOffset>
                </wp:positionH>
                <wp:positionV relativeFrom="paragraph">
                  <wp:posOffset>214630</wp:posOffset>
                </wp:positionV>
                <wp:extent cx="442595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0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pt;height:96.6pt;mso-wrap-distance-left:7.05pt;mso-wrap-distance-right:7.05pt;mso-wrap-distance-top:0pt;mso-wrap-distance-bottom:0pt;margin-top:16.9pt;mso-position-vertical-relative:text;margin-left:15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0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0 год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0 год по доходам в сумме 920262,9 тыс. рублей, расходам в сумме 998943,9 тыс. рублей и дефицит бюджета в сумме 78681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 поступлениям доходов в бюджет муниципального образования Усть-Лабинский район за 2010 год согласно приложению №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безвозмездным поступлениям из краевого бюджета в 2010 году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пределению расходов бюджета муниципального образования Усть-Лабинский район по разделам и подразделам  классификации расходов бюджетов за 2010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по распределению </w:t>
      </w:r>
      <w:r>
        <w:rPr>
          <w:bCs/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ов за 2010 год</w:t>
      </w:r>
      <w:r>
        <w:rPr>
          <w:sz w:val="28"/>
          <w:szCs w:val="28"/>
        </w:rPr>
        <w:t xml:space="preserve">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ведомственной структуры расходов бюджета муниципального образования Усть-Лабинский района за 2010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о источникам внутреннего финансирования дефицита бюджета муниципального образования Усть-Лабинский район за 2010 год согласно приложению № 6 к настоящему решению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долгосрочных муниципальных целевых программ и объемов бюджетных ассигнований из бюджета муниципального образования Усть-Лабинский район, предусмотренных на их реализацию, за 2010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по распределению дотаций на выравнивание бюджетной обеспеченности поселений Усть-Лабинского района из бюджета муниципального образования Усть-Лабинский район за 2010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) по распределению субвенций бюджетам поселений Усть-Лабинского района на исполнение поселениями государственных полномочий по первичному воинскому учету на территориях, где отсутствуют военные комиссариаты за 2010 год согласно приложению № 9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о распределению субвенций бюджетам поселений Усть-Лабинского района на исполнение поселениями государственных полномочий по образованию и организации деятельности административных комиссий за 2010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по безвозмездным поступлениям из бюджетов поселений в 2010 году согласно приложению № 11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2) </w:t>
      </w:r>
      <w:r>
        <w:rPr>
          <w:sz w:val="28"/>
          <w:szCs w:val="28"/>
        </w:rPr>
        <w:t>по поступлению 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подготовке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передаваемых муниципальному образования Усть-Лабинский район за 2010 год согласно приложению № 1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по поступлению 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исполнению бюджетов поселений за 2010 год согласно приложению №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Отделу по организационн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об исполнении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0 год»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ab/>
        <w:t xml:space="preserve">И.И. Сыч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Е.В. 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Т.В.Раш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08:00Z</dcterms:created>
  <dc:creator>Юля</dc:creator>
  <dc:description/>
  <cp:keywords/>
  <dc:language>en-US</dc:language>
  <cp:lastModifiedBy>User</cp:lastModifiedBy>
  <cp:lastPrinted>2011-04-28T11:21:00Z</cp:lastPrinted>
  <dcterms:modified xsi:type="dcterms:W3CDTF">2011-04-28T10:25:00Z</dcterms:modified>
  <cp:revision>5</cp:revision>
  <dc:subject/>
  <dc:title>ВОЛКОВА</dc:title>
</cp:coreProperties>
</file>