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0812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9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2 ноября 2019 года № 7 протокол № 6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394398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в области архитектуры и градостроительства, муниципального земельного контрол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2 от 26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0.5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в области архитектуры и градостроительства, муниципального земельного контроля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2 от 26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1. Принять на период с 1 января 2020 года по 31 декабря 2020 года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че градостроительных планов земельных участков, расположенных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расположенных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ю муниципального земельного контроля в границах Усть-Лабинского городского поселения Усть-Лабинского района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д) 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е) направлению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ж)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3. Поручить администрации муниципального образования Усть-Лабинский район заключить с администрацией Усть-Лабинского городского поселения Усть-Лабинского района соглашения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3T10:41:00Z</dcterms:modified>
  <cp:revision>3</cp:revision>
  <dc:subject/>
  <dc:title>ВОЛКОВА</dc:title>
</cp:coreProperties>
</file>