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Приложение 16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к решению Совета муниципального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т _________2024 года №____протокол №___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иностранной валюте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5 году и в плановом периоде 2026 и 2027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5 году и в плановом периоде 2026 и 2027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                      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8:0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8:0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home</cp:lastModifiedBy>
  <cp:lastPrinted>2021-11-03T19:06:00Z</cp:lastPrinted>
  <dcterms:modified xsi:type="dcterms:W3CDTF">2024-11-07T15:29:00Z</dcterms:modified>
  <cp:revision>559</cp:revision>
  <dc:subject/>
  <dc:title>Приложение 34</dc:title>
</cp:coreProperties>
</file>