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67621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80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21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Об установлении тарифов на 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медицинские услуги, оказываемые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7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Об установлении тарифов на пла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медицинские услуги, оказываемые 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>1</w:t>
      </w:r>
      <w:r>
        <w:rPr>
          <w:sz w:val="28"/>
          <w:szCs w:val="34"/>
        </w:rPr>
        <w:t>. Установить тарифы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 согласно приложению.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 xml:space="preserve">2. </w:t>
      </w:r>
      <w:r>
        <w:rPr>
          <w:sz w:val="28"/>
          <w:szCs w:val="34"/>
        </w:rPr>
        <w:t>Решение Совета муниципального образования Усть-Лабинский район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 xml:space="preserve">-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;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>- от 06 апреля 2011 года № 12, протокол № 16 «О внесении изменений в решение Совета муниципального образования Усть-Лабинский район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и силу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bCs/>
          <w:sz w:val="28"/>
          <w:szCs w:val="34"/>
        </w:rPr>
        <w:t>3</w:t>
      </w:r>
      <w:r>
        <w:rPr>
          <w:sz w:val="28"/>
          <w:szCs w:val="34"/>
        </w:rPr>
        <w:t>. Отделу по организационным вопросам и взаимодействию с органами местного самоуправления по организационно - правовым вопросам и взаимодействию с органами местного самоуправления администрации муниципально-</w:t>
      </w:r>
    </w:p>
    <w:p>
      <w:pPr>
        <w:pStyle w:val="Normal"/>
        <w:spacing w:lineRule="exact" w:line="38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2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34"/>
        </w:rPr>
        <w:t>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8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8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12:00:00Z</dcterms:modified>
  <cp:revision>2</cp:revision>
  <dc:subject/>
  <dc:title>ВОЛКОВА</dc:title>
</cp:coreProperties>
</file>