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36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3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4 «О формировании участковой избирательной комиссии избирательного участка № 5603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3 Ледовскую Галину Александр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03 Ледовской Галине Александровне провести первое (организационное) заседание участковой избирательной комиссии избирательного участка № 5603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3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52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08:00Z</dcterms:modified>
  <cp:revision>4</cp:revision>
  <dc:subject/>
  <dc:title>Проект</dc:title>
</cp:coreProperties>
</file>