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57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24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95 «О формировании участковой избирательной комиссии избирательного участка № 5624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4 Кельметр Аллу Сергее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24 Кельметр Алле Сергеевне провести первое (организационное) заседание участковой избирательной комиссии избирательного участка № 5624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24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8:36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4:00:00Z</dcterms:modified>
  <cp:revision>3</cp:revision>
  <dc:subject/>
  <dc:title>Проект</dc:title>
</cp:coreProperties>
</file>