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6 «О формировании участковой избирательной комиссии избирательного участка № 561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5 Хамчичеву Татьяну Александ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5 Хамчичевой Татьяне Александровне провести первое (организационное) заседание участковой избирательной комиссии избирательного участка № 561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4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6:00Z</dcterms:modified>
  <cp:revision>4</cp:revision>
  <dc:subject/>
  <dc:title>Проект</dc:title>
</cp:coreProperties>
</file>