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74839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2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801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12.7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 2, 20, 30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 1 771 332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 1 803 372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79 219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32 040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671 570,3 тыс. рублей и на 2021 год в сумме 1 693 583,9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0 год в сумме 1 697 672,3 тыс. рублей, в том числе условно утвержденные расходы в сумме 18 700,0 тыс. рублей, и на 2021 год в сумме 1 733 954,2 тыс. рублей, в том числе условно утвержденные расходы в сумме 37 5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03 171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43 541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9 год в сумме 2 607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0 год в сумме 224,4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1 год в сумме 228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в сумме 285 519,5 тыс. рублей, на 2020 год в сумме 182 391,0 тыс. рублей, на 2021 год в сумме                      246 713,3 тыс. рублей»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ab/>
        <w:t>1.2 Приложения № 1, 2, 6, 9-16, 21, 22, 24, 26 изложить в новой редакции согласно приложениям № 1-15 к настоящему решению;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5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2-27T07:28:00Z</dcterms:modified>
  <cp:revision>7</cp:revision>
  <dc:subject/>
  <dc:title>ВОЛКОВА</dc:title>
</cp:coreProperties>
</file>