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846014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сентября 2018 года</w:t>
        <w:tab/>
        <w:tab/>
        <w:tab/>
        <w:tab/>
        <w:tab/>
        <w:tab/>
        <w:t>№ 5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pacing w:val="-4"/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8715</wp:posOffset>
                </wp:positionH>
                <wp:positionV relativeFrom="page">
                  <wp:posOffset>4029710</wp:posOffset>
                </wp:positionV>
                <wp:extent cx="59848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ередаче имущественного комплекса муниципального бюджет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чреждения здравоохранения «Центральная районная больниц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, расположенного по адресу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снодарский край, г. Усть-Лабинск, ул. Пролетарская, 1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з собственности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государственную собственность Краснодарского кр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5pt;height:112.7pt;mso-wrap-distance-left:7.1pt;mso-wrap-distance-right:7.1pt;mso-wrap-distance-top:0pt;mso-wrap-distance-bottom:0pt;margin-top:317.3pt;mso-position-vertical-relative:page;margin-left:9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ередаче имущественного комплекса муниципального бюджет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чреждения здравоохранения «Центральная районная больниц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, расположенного по адресу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раснодарский край, г. Усть-Лабинск, ул. Пролетарская, 1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з собственности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государственную собственность Краснодарского кр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pacing w:val="-4"/>
          <w:sz w:val="28"/>
          <w:szCs w:val="28"/>
        </w:rPr>
        <w:t>1. Передать имущественный комплекс муниципального бюджетного учреждения здравоохранения «Центральная районная больница» Усть-Лабинского района, расположенного по адресу: Краснодарский край, г. Усть-Лабинск, ул. Пролетарская, 1, из собственности муниципального образования Усть-Лабинский район в государственную собственность Краснодарского края, согласно приложению к настоящему решению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pacing w:val="-4"/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осуществить необходимые мероприятия по передаче указанного в пункте 1 настоящего решения имущества в соответствии с действующим законодательством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pacing w:val="-4"/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Бондаренко М.В.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490" w:right="-6" w:hanging="0"/>
        <w:rPr/>
      </w:pPr>
      <w:r>
        <w:rPr>
          <w:sz w:val="28"/>
          <w:szCs w:val="28"/>
        </w:rPr>
        <w:t>от 20 сентября 2018 года № 5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протокол № 57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учреждение как имущественный комплекс, предлагаемое к передаче из муниципальной собственности в собственность Краснодарского края</w:t>
      </w:r>
    </w:p>
    <w:p>
      <w:pPr>
        <w:pStyle w:val="Normal"/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1"/>
        <w:gridCol w:w="6779"/>
      </w:tblGrid>
      <w:tr>
        <w:trPr/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места нахождения организации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Н организации</w:t>
            </w:r>
          </w:p>
        </w:tc>
      </w:tr>
      <w:tr>
        <w:trPr/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униципальное бюджетное учреждение здравоохранения  «Центральная районная больница» Усть-Лаб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кращенное наименование: МБУЗ «ЦРБ» Усть-Лабинского района)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2330, Краснодарский край, г. 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Пролетарская,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5600556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2304997059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>И.Н. 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38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9-21T05:37:00Z</dcterms:modified>
  <cp:revision>5</cp:revision>
  <dc:subject/>
  <dc:title>ВОЛКОВА</dc:title>
</cp:coreProperties>
</file>