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121950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1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2215</wp:posOffset>
                </wp:positionH>
                <wp:positionV relativeFrom="page">
                  <wp:posOffset>4029710</wp:posOffset>
                </wp:positionV>
                <wp:extent cx="58959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112.7pt;mso-wrap-distance-left:7.1pt;mso-wrap-distance-right:7.1pt;mso-wrap-distance-top:0pt;mso-wrap-distance-bottom:0pt;margin-top:317.3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 1, 2, 32, 3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) общий объем доходов в сумме 1 807 978,0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2) общий объем расходов в сумме 1 812 791,3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19 года в сумме 66 378,4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4) дефицит бюджета муниципального образования Усть-Лабинский район в сумме 4 813,3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9 год в сумме 1 634 777,4 тыс. рублей, в том числе условно утвержденные расходы в сумме 16 015,0 тыс. рублей, и на 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20 года в сумме 71 373,6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71 373,6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spacing w:val="-4"/>
          <w:sz w:val="28"/>
          <w:szCs w:val="28"/>
        </w:rPr>
        <w:t>Установить предельный объем муниципального долга муниципального образования Усть-Лабинский район на 2018 год в сумме 310 227,4 тыс. рублей, на 2019 год в сумме 137 752,0 тыс. рублей, на 2020 год в сумме 142 747,2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38. Установить, что в 2018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5 411,9 тыс. рублей, в том числе со сроком возврата в 2019 году в сумме 1 750,0 тыс. рублей». 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3. Приложения № 4, 6, 9-12, 15, 16, 21, 22 изложить в новой редакции согласно приложениям № 1-6, 9-12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4. Таблицы 2 приложений № 13 и № 14 изложить в новой редакции согласно приложениям № 7, 8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03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1T10:05:00Z</dcterms:modified>
  <cp:revision>3</cp:revision>
  <dc:subject/>
  <dc:title>ВОЛКОВА</dc:title>
</cp:coreProperties>
</file>