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792057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марта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6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4795</wp:posOffset>
                </wp:positionH>
                <wp:positionV relativeFrom="page">
                  <wp:posOffset>3288030</wp:posOffset>
                </wp:positionV>
                <wp:extent cx="506412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новой редакции Устав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назначении даты проведения публичных 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слушаний,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ановлении порядка учета и участия граждан в обсуждении проекта новой редакции Уст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5pt;height:161pt;mso-wrap-distance-left:7.1pt;mso-wrap-distance-right:7.1pt;mso-wrap-distance-top:0pt;mso-wrap-distance-bottom:0pt;margin-top:258.9pt;mso-position-vertical-relative:page;margin-left:120.8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новой редакции Устав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,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назначении даты проведения публичных 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слушаний,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ановлении порядка учета и участия граждан в обсуждении проекта новой редакции Устав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Опубликовать проект новой редакции Устава муниципального образования Усть-Лабинский район, внесенный главой муниципального образования Усть-Лабинский район, в газете «Сельская Новь».</w:t>
      </w:r>
    </w:p>
    <w:p>
      <w:pPr>
        <w:pStyle w:val="Style7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новой редакции Устава муниципального образования Усть-Лабинский район» на 07 апреля 2014 года.</w:t>
      </w:r>
    </w:p>
    <w:p>
      <w:pPr>
        <w:pStyle w:val="Style7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«Рассмотрение проекта новой редакции Устава муниципального образования Усть-Лабинский район» согласно приложению № 1.</w:t>
      </w:r>
    </w:p>
    <w:p>
      <w:pPr>
        <w:pStyle w:val="Style7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новой редакции Устава муниципального образования Усть-Лабинский район согласно приложению № 2.</w:t>
      </w:r>
    </w:p>
    <w:p>
      <w:pPr>
        <w:pStyle w:val="Style7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И. Забураева.</w:t>
      </w:r>
    </w:p>
    <w:p>
      <w:pPr>
        <w:pStyle w:val="Style7"/>
        <w:spacing w:lineRule="exact" w:line="3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6 марта 2014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6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ргкомитета по проведению публичных слушаний по теме: 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Рассмотрение проекта новой редакции Устава муниципального 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8"/>
        </w:rPr>
        <w:t>образования Усть-Лабинский район»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Логойда В.Т. – заместитель председателя Совета муниципального образования Усть-Лабинский район, председатель комиссии по бюджету, экономическому развитию, вопросам приватизации, торговли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узов В.В. – первый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бураев В.И. -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лексеев К.А. –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ашев А.А. –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                А.А.Гашев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6 марта 2014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6</w:t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Устава 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Усть-Лабинский район  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(обнародования) проекта новой редакции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новой редакции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новой редакции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новой редакции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новой редакции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новой редакции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но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новой редакции Устава муниципального образования Усть-Лабинский район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                А.А.Гашев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0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3-11T10:28:00Z</dcterms:modified>
  <cp:revision>4</cp:revision>
  <dc:subject/>
  <dc:title>ВОЛКОВА</dc:title>
</cp:coreProperties>
</file>