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77344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марта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6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приложения № 7,9,13,19 изложить в новой редакции согласно приложениям № 1,2,4,5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таблицу 2 приложения № 11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3-17T05:18:00Z</dcterms:modified>
  <cp:revision>2</cp:revision>
  <dc:subject/>
  <dc:title>ВОЛКОВА</dc:title>
</cp:coreProperties>
</file>