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08798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5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</w:t>
      </w:r>
      <w:r>
        <w:rPr>
          <w:spacing w:val="-2"/>
          <w:sz w:val="28"/>
        </w:rPr>
        <w:t>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721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4 от 2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чреждением 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4 от 2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приложение № 1 к решению Совета муниципального образования Усть-Лабинский район от 06 июня 2017 года № 5 протокол  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дополнив его разделом «Услуги врача-колопроктолога» следующего содержания:</w:t>
      </w:r>
    </w:p>
    <w:p>
      <w:pPr>
        <w:pStyle w:val="Normal"/>
        <w:jc w:val="center"/>
        <w:rPr/>
      </w:pPr>
      <w:r>
        <w:rPr/>
        <w:t>2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17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врача-колопроктолог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леротерапия геммороидальных узлов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тексное легирование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49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локада параректальна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5</w:t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7:00Z</dcterms:modified>
  <cp:revision>6</cp:revision>
  <dc:subject/>
  <dc:title>ВОЛКОВА</dc:title>
</cp:coreProperties>
</file>