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43407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2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регулирования отношений, возникающих при составлении, рассмотрении проекта бюджета муниципального образования Усть-Лабинский район, осуществлении контроля за его исполнением, осуществлении бюджетного учета, составлении, рассмотрении и утверждении бюджетной отчетности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соответствии с Законом Краснодарского края от 25 июля 2017 года № 3661-КЗ «О внесении изменений в Закон Краснодарского края «О бюджетном процессе в Краснодарском крае»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5565</wp:posOffset>
                </wp:positionH>
                <wp:positionV relativeFrom="page">
                  <wp:posOffset>4029710</wp:posOffset>
                </wp:positionV>
                <wp:extent cx="58451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06 июня 2017 года № 2 протокол №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124.25pt;mso-wrap-distance-left:7.1pt;mso-wrap-distance-right:7.1pt;mso-wrap-distance-top:0pt;mso-wrap-distance-bottom:0pt;margin-top:317.3pt;mso-position-vertical-relative:page;margin-left:10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06 июня 2017 года № 2 протокол № 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Внести в решение Совета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6 июня 2017 года № 2 протокол № 31 «Об утверждении положения о бюджетном процессе в муниципальном образовании Усть-Лабинский район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изменения в приложение к решению согласно приложению к настоящему реш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обеспечить размещение настоящего решения на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октя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в решение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06 июня 2017 года № 2 протокол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бюджетном процессе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бзац третий пункта 3 «Бюджетные полномочия Совета муниципального образования Усть-Лабинский район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устанавливает порядок представления, рассмотрения и утверждения отчета об исполнении бюджета муниципального образования Усть-Лабинский район за отчетный финансовый год (далее - годовой отчет об исполнении бюджета муниципального образования Усть-Лабинский район);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ункте 6 «Бюджетные полномочия администрации муниципального образования Усть-Лаб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пяты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еспечивает разработку основных направлений бюджетной и налоговой политик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бзац один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станавливает порядок предоставления бюджетных инвестиций муниципальным автономным и бюджетным учреждениям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ыр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пределяет порядок формирования и финансового обеспечения муниципального задания в отношении муниципальных автономных, бюджетных и казенных учреждений муниципального образования Усть-Лаб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ункте 7 «Бюджетные полномочия финансового отдела администрации муниципального образования Усть-Лаб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трети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 двадцать трети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едет учет и осуществляет хранение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бюджета му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, и иных документов, связанных с их исполнением, в установленном им порядк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ополнить пунктом 9.1 «Бюджетные полномочия администраторов источников финансирования дефицита бюджета муниципального образования Усть-Лабинский район в отношении безнадежной (нереальной) к взысканию задолженности по платежам в бюджет муниципального образования Усть-Лабинский район»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1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в отношении безнадежной (нереальной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взысканию задолженности по платежам в бюджет муниципального образования Усть-Лабин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ни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по основаниям, предусмотренным гражданским законодательством Российской Федерации, в порядке, установленном администратором источников финансирования дефицита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исание (восстановление) в бюджетном (бухгалтерском) учет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муниципального образования Усть-Лабинский район осуществляется администратором источников финансирования дефицита бюджета муниципального образования Усть-Лабинский район на основании принятого им решения.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Пункт 16 «Использование остатков субсидий, предоставляемых на финансовое обеспечение выполнения муниципальных заданий» изложить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16. Использование остатков субсидий, предоставляемых на финансовое обеспечение выполнения муниципальных заданий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остатки субсидий, предоставленных муниципальным бюджетным и автономным учреждениям муниципального образования Усть-Лабинский район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Усть-Лабинский район в объеме, соответствующем не достигнутым показателям муниципального задания указанными учреждениями.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Абзац третий пункта 18 «Внесение проекта решения о бюджете муниципального образования Усть-Лабинский район на рассмотрение Совета муни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ипального образования Усть-Лабинский район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сновные направления бюджетной и налоговой политики муниципального образования Усть-Лабинский район на очередной финансовый год и плановый период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7. Абзац первый пункта 21 «Публичные слушания по проекту бюджета муниципального образования Усть-Лабинский район»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Публичные слушания по проекту бюджета муниципального образования Усть-Лабинский район проводятся в целях информирования и учета мнения населения муниципального образования Усть-Лабинский район о бюджетной и  налоговой политике муниципального образования Усть-Лабинский район и о параметрах бюджета муниципального образования Усть-Лабинский район  на </w:t>
      </w:r>
      <w:hyperlink r:id="rId4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>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Абзац второй подпункта 1 пункта 23 «</w:t>
      </w:r>
      <w:bookmarkStart w:id="0" w:name="sub_2300"/>
      <w:r>
        <w:rPr>
          <w:sz w:val="28"/>
          <w:szCs w:val="28"/>
        </w:rPr>
        <w:t xml:space="preserve">Порядок рассмотрения проекта решения о бюджете муниципального образования Усть-Лабинский район во втором чтении» дополнить предложением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В случае изменения в период рассмотрения и утверждения проекта бюджета муниципального образования Усть-Лабинский район параметров краевого бюджета и (или) принятия в соответствии с ним нормативных правовых актов Российской Федерации, влияющих на характеристики бюджета муниципального образования Усть-Лабинский район, глава муниципального образования Усть-Лабинский район вправе вносить поправки к проекту решения о бюджете, в результате которых изменяются утвержденные в первом чтении основные характеристики бюджета муниципального образования Усть-Лабинский район, определенные подпунктом 2 пункта 22 настоящего Положения»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9. Подпункт 2 пункта 23 «Порядок рассмотрения проекта решения о бюджете муниципального образования Усть-Лабинский район во втором чтении» после абзаца первого дополнить абзацами следующего содержа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Усть-Лабинский район на очередной финансовый год и на плановый период по кодам видов (подвидов) доходов бюджетов Российской Федерации;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0. Абзац первый подпункта 1 пункта 28 «Особенности исполнения бюджета муниципального образования Усть-Лабинский район»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1. </w:t>
      </w:r>
      <w:bookmarkEnd w:id="0"/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-Лабинский района без внесения изменений в решение Совета муни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Усть-Лабинский район о бюджете муниципального образования Усть-Лабинский район: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В подпункте 1 пункта 28 «Особенности исполнения бюджета муниципального образования Усть-Лабинский район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абзац восьмо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детализация целевой статьи по коду направления расходов и (или) изменение в установленном порядке кода и (или) наименования направления расходов целевой статьи для отражения расходов бюджета муниципального образования Усть-Лабинский район, источником финансового обеспечения которых являются средства другого бюджета бюджетной системы Российской Федерации, и (или) расходов бюджета муниципального образования Усть-Лабинский район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абзац деся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реализацию мероприятия соответствующей муниципальной программы муниципального образования Усть-Лабинский район по финансовому обеспечению деятельности органов местного самоуправления муниципального образования Усть-Лабинский район, в том числе муниципальных казенных учреждений муниципального образования Усть-Лабинский район, при условии,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(мероприятие) муниципальной программы (подпрограммы, ведомственной целевой программы)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В пункте 31 «Порядок представления годового отчета об исполнении бюджета муниципального образования Усть-Лабинский район на рассмотрение Совета муниципального образования Усть-Лабинский район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четвер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яснительная записка к годовому отчету об исполнении бюджета муниципального образования Усть-Лабинский район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 двенадца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ри рассмотрении годового отчета об исполнении бюджета муниципального образования Усть-Лабинский район Совет муниципального образования Усть-Лабинский район заслушивает: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ырнадцатый дополнить словами «за отчетный финансовый год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абзацы шестнадцать-восемнадцать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 результатам рассмотрения годового отчета об исполнении бюджета муниципального образования Усть-Лабинский район Совет муниципального образования Усть-Лабинский район принимает решение об утверждении либо отклонении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тклонения Советом муниципального образования Усть-Лабинский район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 муниципального образования Усть-Лабинский район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бзацы двадцать третий и двадцать четвер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Усть-Лабинский район по кодам классификации источников финансирования дефицита бюджетов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6029" TargetMode="External"/><Relationship Id="rId5" Type="http://schemas.openxmlformats.org/officeDocument/2006/relationships/hyperlink" Target="garantf1://12012604.603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4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3:00Z</dcterms:modified>
  <cp:revision>3</cp:revision>
  <dc:subject/>
  <dc:title>ВОЛКОВА</dc:title>
</cp:coreProperties>
</file>