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57581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феврал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с требованиями бюджетного законодательства Российской Федерации правовых актов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0840</wp:posOffset>
                </wp:positionH>
                <wp:positionV relativeFrom="page">
                  <wp:posOffset>3288030</wp:posOffset>
                </wp:positionV>
                <wp:extent cx="491680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1 ноября 2012 года № 5 протокол № 30 «Об утверждении положения о бюджетном процессе в муниципаль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112.7pt;mso-wrap-distance-left:7.1pt;mso-wrap-distance-right:7.1pt;mso-wrap-distance-top:0pt;mso-wrap-distance-bottom:0pt;margin-top:258.9pt;mso-position-vertical-relative:page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1 ноября 2012 года № 5 протокол № 30 «Об утверждении положения о бюджетном процессе в муниципальн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и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муниципального образования Усть-Лабинский район от 01 ноября 2012 года № 5 протокол № 30 «Об утверждении положения о бюджетном процессе в муниципальном образовании Усть-Лабинский район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к реш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седьмой пункта 3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первый пункта 23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орядок и условия предоставления межбюджетных трансфертов устанавливается нормативно-правовым актом администрации муниципального образования Усть-Лаб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И.Забу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ым вопросам и взаимодействию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Н.А.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Л.Н.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6:00Z</dcterms:created>
  <dc:creator>Юля</dc:creator>
  <dc:description/>
  <cp:keywords/>
  <dc:language>en-US</dc:language>
  <cp:lastModifiedBy>user</cp:lastModifiedBy>
  <cp:lastPrinted>2013-02-07T08:42:00Z</cp:lastPrinted>
  <dcterms:modified xsi:type="dcterms:W3CDTF">2013-02-07T04:44:00Z</dcterms:modified>
  <cp:revision>3</cp:revision>
  <dc:subject/>
  <dc:title>ВОЛКОВА</dc:title>
</cp:coreProperties>
</file>