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29693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,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5 февраля 2013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/>
      </w:pPr>
      <w:r>
        <w:rPr>
          <w:sz w:val="28"/>
          <w:szCs w:val="28"/>
        </w:rPr>
        <w:t>2. 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2 году согласно приложению № 1, 2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рогноз поступлений в бюджет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Х 984 РС 23 </w:t>
            </w:r>
          </w:p>
          <w:p>
            <w:pPr>
              <w:pStyle w:val="Normal"/>
              <w:jc w:val="both"/>
              <w:rPr/>
            </w:pPr>
            <w:r>
              <w:rPr/>
              <w:t>двигатель № 1004090 кузов № 0001229 шасси № н/у, цвет бело-зеле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 ул.Пролетарская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33022-0000350 государственный регистрационный номер А 811 УО 23 двигатель № *40630А*23010235* кузов № 33020020142895 шасси № 33020021869400, цвет снежно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Гагарин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ПАЗ 4230-02 государственный регистрационный номер № Х 789 УВ  93 двигатель Д245.9Е2 № 175982, кузов № Х1Е42300250000309 шасси (рама) отсутствует,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-3962 государственный регистрационный номер У 712 КН 23 </w:t>
            </w:r>
            <w:r>
              <w:rPr>
                <w:lang w:val="en-US"/>
              </w:rPr>
              <w:t>VIN</w:t>
            </w:r>
            <w:r>
              <w:rPr/>
              <w:t xml:space="preserve"> ХТТ396200Х0036854 двигатель УМЗ-4178 № Х1001050 шасси Х0034857 кузов Х0036854 цвет белая н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72"/>
        <w:gridCol w:w="1701"/>
        <w:gridCol w:w="1312"/>
        <w:gridCol w:w="956"/>
        <w:gridCol w:w="1861"/>
        <w:gridCol w:w="1312"/>
      </w:tblGrid>
      <w:tr>
        <w:trPr>
          <w:trHeight w:val="113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митента/балансодерж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,/%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обыкновенная именная (вып.2) номинал: 6 руб. гос. регистрационный номер 1-02-32751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Фармаци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В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08:00Z</dcterms:created>
  <dc:creator>Юля</dc:creator>
  <dc:description/>
  <cp:keywords/>
  <dc:language>en-US</dc:language>
  <cp:lastModifiedBy>user</cp:lastModifiedBy>
  <cp:lastPrinted>2013-02-06T13:54:00Z</cp:lastPrinted>
  <dcterms:modified xsi:type="dcterms:W3CDTF">2013-02-06T10:01:00Z</dcterms:modified>
  <cp:revision>5</cp:revision>
  <dc:subject/>
  <dc:title>ВОЛКОВА</dc:title>
</cp:coreProperties>
</file>