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970186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февраля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Совет</w:t>
      </w:r>
      <w:r>
        <w:rPr/>
        <w:t xml:space="preserve"> </w:t>
      </w:r>
      <w:r>
        <w:rPr>
          <w:sz w:val="28"/>
          <w:szCs w:val="28"/>
        </w:rPr>
        <w:t>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1650</wp:posOffset>
                </wp:positionH>
                <wp:positionV relativeFrom="page">
                  <wp:posOffset>3288030</wp:posOffset>
                </wp:positionV>
                <wp:extent cx="481076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7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8pt;height:128.8pt;mso-wrap-distance-left:7.1pt;mso-wrap-distance-right:7.1pt;mso-wrap-distance-top:0pt;mso-wrap-distance-bottom:0pt;margin-top:258.9pt;mso-position-vertical-relative:page;margin-left:1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6, 13, 14, 27, 28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181112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242746,6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58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61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4 год в сумме 1126455,3 тыс. рублей и на 2015 год в сумме 1166857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082455,3 тыс. рублей, в том числе условно утвержденные расходы в сумме 36925,0 тыс. рублей, и на 2015 год в сумме 1166857,2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4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14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 составе доходов бюджета муниципального образования Усть-Лабинский район безвозмездные поступления из краевого бюджета в 2013 году согласно приложению № 4 к настоящему решению и в 2014 и 2015 годах согласно приложению № 5 к настоящему решению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 xml:space="preserve">Утвердить в составе доходов бюджета муниципального образования Усть-Лабинский район безвозмездные поступления из бюджетов поселений в 2013 году согласно приложению № 27 к настоящему решению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029,1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800,0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таблицы 2 ведомственной структуры расходов бюджета муниципального образования Усть-Лабинский район на 2014 и 2015 годы (приложение № 12 к настоящему решению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4 год в сумме 45030,2 тыс. рублей и на 2015 год в сумме 46299,2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4 год в сумме 0,0 тыс. рублей и на 2015 год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муниципального долга муниципального образования Усть-Лабинский район на 2013 год в сумме 190 000,0 тыс. рублей, на 2014 год в сумме 72 000,0 тыс. рублей и на 2015 год в сумме 28 0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редельный объем расходов на обслуживание муниципального долга муниципального образования Усть-Лабинский район на 2013 год в сумме 9349,5 тыс. рублей, на 2014 год в сумме 3491,4 тыс. рублей и на 2015 год в сумме 1675,0 тыс. рублей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решение пунктами 35, 36, 37 следующего содержания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35. Предусмотреть в составе расходов бюджета муниципального образования Усть-Лабинский район средства, поступающие из бюджетов поселений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/>
      </w:pPr>
      <w:r>
        <w:rPr>
          <w:b w:val="false"/>
          <w:szCs w:val="28"/>
        </w:rPr>
        <w:t>на реализацию передаваемых полномочий органов местного самоуправления поселений Усть-Лабинского района в 2013году по решению вопросов местного значения поселений: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806,884 тыс. рублей согласно приложению № 28 к настоящему решению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4698,081 тыс. рублей согласно приложению № 29 к настоящему решению».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806,884 тыс. рублей.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4698,081 тыс. рублей»;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35 решения считать пунктом 38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/>
      </w:pPr>
      <w:r>
        <w:rPr>
          <w:b w:val="false"/>
          <w:szCs w:val="28"/>
        </w:rPr>
        <w:t>4) приложения № 1-4, 7-10, 13, 14, 19, 20, 21, 24, 25, 26 изложить в новой редакции согласно приложениям № 1-8, 11-18 к настоящему решению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) таблицу 2 приложения № 11 и таблицу 2 приложения № 12 изложить в </w:t>
      </w:r>
    </w:p>
    <w:p>
      <w:pPr>
        <w:pStyle w:val="TextBodyIndent"/>
        <w:widowControl w:val="false"/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/>
      </w:pPr>
      <w:r>
        <w:rPr>
          <w:b w:val="false"/>
          <w:szCs w:val="28"/>
        </w:rPr>
        <w:t>новой редакции согласно приложениям № 9, 10 к настоящему решению;</w:t>
      </w:r>
    </w:p>
    <w:p>
      <w:pPr>
        <w:pStyle w:val="TextBodyIndent"/>
        <w:widowControl w:val="false"/>
        <w:spacing w:lineRule="exact" w:line="340"/>
        <w:ind w:left="0" w:right="0" w:firstLine="708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6) дополнить текст решения приложениями № 27, 28, 29 согласно приложениям № 19-21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3-13T10:56:00Z</dcterms:modified>
  <cp:revision>3</cp:revision>
  <dc:subject/>
  <dc:title>ВОЛКОВА</dc:title>
</cp:coreProperties>
</file>