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91581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39235</wp:posOffset>
                </wp:positionV>
                <wp:extent cx="5407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8 от 31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08.15pt;mso-wrap-distance-left:7.1pt;mso-wrap-distance-right:7.1pt;mso-wrap-distance-top:0pt;mso-wrap-distance-bottom:0pt;margin-top:318.0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 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8 от 31.12.2016г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изложить пункты 1, 2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4 10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7 433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 32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277 67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3,4,8-11,14 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    Б.Г. Полик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1-11T11:47:00Z</dcterms:modified>
  <cp:revision>3</cp:revision>
  <dc:subject/>
  <dc:title>ВОЛКОВА</dc:title>
</cp:coreProperties>
</file>