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5828302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4 мая 2017 года</w:t>
        <w:tab/>
        <w:tab/>
        <w:tab/>
        <w:tab/>
        <w:tab/>
        <w:tab/>
        <w:tab/>
        <w:t>№ 4 протокол № 3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ами 29, 30</w:t>
      </w:r>
      <w:r>
        <w:rPr>
          <w:color w:val="000000"/>
          <w:sz w:val="28"/>
          <w:szCs w:val="28"/>
        </w:rPr>
        <w:t xml:space="preserve"> Положения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 Краснодарского края,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28115</wp:posOffset>
                </wp:positionH>
                <wp:positionV relativeFrom="page">
                  <wp:posOffset>4029710</wp:posOffset>
                </wp:positionV>
                <wp:extent cx="537527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за 2016 год, назначении даты проведения публичных слушаний, создании оргкомитета по проведению публичных слуша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18 от 13.05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92.05pt;mso-wrap-distance-left:7.1pt;mso-wrap-distance-right:7.1pt;mso-wrap-distance-top:0pt;mso-wrap-distance-bottom:0pt;margin-top:317.3pt;mso-position-vertical-relative:page;margin-left:11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за 2016 год, назначении даты проведения публичных слушаний, создании оргкомитета по проведению публичных слушаний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18 от 13.05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Опубликовать проект отчета об исполнении бюджета муниципального образования Усть-Лабинский район за 2016 год, внесенный администрацие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отчета об исполнении бюджета муниципального образования Усть-Лабинский район за 2016 год» на 31 мая 2017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отчета об исполнении бюджета муниципального образования Усть-Лабинский район за 2016 год» (приложение № 2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отчета об исполнении бюджета муниципального образования Усть-Лабинский район за 2016 год (приложение № 3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публикацию настоящего решения в районной газете «Сельская новь» и размещение на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Контроль за выполнением настоящего решения возложить на</w:t>
      </w:r>
      <w:r>
        <w:rPr>
          <w:sz w:val="28"/>
          <w:szCs w:val="28"/>
        </w:rPr>
        <w:t xml:space="preserve"> заместителя главы муниципального образования Усть-Лабинский район  С.Н.Салтанову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 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4 мая 2017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0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отчета об исполнении бюджета муниципального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бразования Усть-Лабинский район за 2016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Салтанова С.Н. –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ликин Б.Г.</w:t>
      </w:r>
      <w:r>
        <w:rPr>
          <w:color w:val="000000"/>
          <w:sz w:val="28"/>
          <w:szCs w:val="28"/>
        </w:rPr>
        <w:t xml:space="preserve"> – заместитель председателя Совета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орозов А.В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Литвинова С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Моисеев Н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Гаценко Н.В. – заместитель начальника управления экономики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4 мая 2017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рядок учета предложений и участия граждан в обсужд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а </w:t>
      </w:r>
      <w:r>
        <w:rPr>
          <w:b/>
          <w:bCs/>
          <w:color w:val="000000"/>
          <w:sz w:val="28"/>
          <w:szCs w:val="28"/>
        </w:rPr>
        <w:t>отчета об исполнении бюджета муниципального образования Усть-Лабинский район з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(обнародования) проекта </w:t>
      </w:r>
      <w:r>
        <w:rPr>
          <w:color w:val="000000"/>
          <w:sz w:val="28"/>
          <w:szCs w:val="28"/>
        </w:rPr>
        <w:t>отчета об исполнении  бюджета муниципального образования Усть-Лабинский район за 2016 год</w:t>
      </w:r>
      <w:r>
        <w:rPr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массового обсуждения проекта </w:t>
      </w:r>
      <w:r>
        <w:rPr>
          <w:color w:val="000000"/>
          <w:sz w:val="28"/>
          <w:szCs w:val="28"/>
        </w:rPr>
        <w:t xml:space="preserve">отчета об исполнении  бюджета муниципального образования Усть-Лабинский район за 2016 год </w:t>
      </w:r>
      <w:r>
        <w:rPr>
          <w:sz w:val="28"/>
          <w:szCs w:val="28"/>
        </w:rPr>
        <w:t>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отчета об исполнении  бюджета муниципального образования Усть-Лабинский район за 2016 год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проекта отчета об исполнении  бюджета муниципального образования Усть-Лабинский район за 2016 год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отчета об исполнении  бюджета муниципального образования Усть-Лабинский район за 2016 год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проекту отчета об исполнении бюджета муниципального образования Усть-Лабинский район за 2016 год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отчета об исполнении  бюджета муниципального образования Усть-Лабинский район за 2016 год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отчета об исполнении  бюджета муниципального образования Усть-Лабинский район за 2016 го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для внесения в текст проекта отчета об исполнении  бюджета муниципального образования Усть-Лабинский район за 2016 г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отчета об исполнении бюджета муниципального образования Усть-Лабинский район за 2016 год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отчет об исполнении бюджета муниципального образования Усть-Лабинский район за 2016 год) предложений, подлежа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5:54:00Z</dcterms:created>
  <dc:creator>Юля</dc:creator>
  <dc:description/>
  <cp:keywords/>
  <dc:language>en-US</dc:language>
  <cp:lastModifiedBy>User</cp:lastModifiedBy>
  <cp:lastPrinted>2017-05-16T15:40:00Z</cp:lastPrinted>
  <dcterms:modified xsi:type="dcterms:W3CDTF">2017-05-16T11:41:00Z</dcterms:modified>
  <cp:revision>6</cp:revision>
  <dc:subject/>
  <dc:title>ВОЛКОВА</dc:title>
</cp:coreProperties>
</file>