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58384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апрел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2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26603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361673,2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14 год в сумме 1140807,6 тыс. рублей и на 2015 год в сумме 1214844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096807,6 тыс. рублей, в том числе условно утвержденные расходы в сумме 36925,0 тыс. рублей, и на 2015 год в сумме 1214844,5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муниципального долга муниципального образования Усть-Лабинский район на 2013 год в сумме 224 000,0 тыс. рублей, на 2014 год в сумме 140 000,0 тыс. рублей и на 2015 год в сумме 9600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7, 9, 13, 14, 21, 22, 24 изложить в новой редакции согласно приложениям № 1, 2, 4-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3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1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24T09:15:00Z</dcterms:modified>
  <cp:revision>3</cp:revision>
  <dc:subject/>
  <dc:title>ВОЛКОВА</dc:title>
</cp:coreProperties>
</file>