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6736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разрушением кровли здания, расположенного по адресу город Усть-Лабинск, улица Заполотняная, 15, произошедшим 16 апреля 2013 года в результате сильного порыва ветра, и в целях ликвидации возникших последствий и предотвращения возможных материальных потерь, руководствуясь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 по восстано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рушенной кровли здания, расположенного по адрес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 Усть-Лабинск, улица Заполотняная,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 по восстано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зрушенной кровли здания, расположенного по адрес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 Усть-Лабинск, улица Заполотняная, 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править из бюджета муниципального образования Усть-Лабинский район на 2013 и плановый период 2014-2015 годов денежные средства для восстановления разрушенной кровли здания муниципального бюджетного учреждения дополнительного образования детей детско-юношеской спортивной школе «Виктория» муниципального образования Усть-Лабинский район, расположенного по адресу город Усть-Лабинск, улица Заполотняная, 15, и проведения независимой строительной экспертизы по установлению причины, повлекшей к разрушению кровли здания, в сумме 3 000 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Юля</dc:creator>
  <dc:description/>
  <cp:keywords/>
  <dc:language>en-US</dc:language>
  <cp:lastModifiedBy>user</cp:lastModifiedBy>
  <cp:lastPrinted>2013-04-22T13:50:00Z</cp:lastPrinted>
  <dcterms:modified xsi:type="dcterms:W3CDTF">2013-04-22T09:52:00Z</dcterms:modified>
  <cp:revision>2</cp:revision>
  <dc:subject/>
  <dc:title>ВОЛКОВА</dc:title>
</cp:coreProperties>
</file>