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231482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4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5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andard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 и приказом министерства здравоохранения Краснодарского края от 09 апреля 2013 года № 1571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министерству здравоохранения Краснодарского края государственных бюджетных учреждений, оказываемые ими сверх установленного государственного задания», а также в случаях, определенных законами, в пределах установленного государствен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67815</wp:posOffset>
                </wp:positionH>
                <wp:positionV relativeFrom="page">
                  <wp:posOffset>3288030</wp:posOffset>
                </wp:positionV>
                <wp:extent cx="525145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б утверждении предельных максимальных цен на платные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12.7pt;mso-wrap-distance-left:7.1pt;mso-wrap-distance-right:7.1pt;mso-wrap-distance-top:0pt;mso-wrap-distance-bottom:0pt;margin-top:258.9pt;mso-position-vertical-relative:page;margin-left:123.4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Об утверждении предельных максимальных цен на платные</w:t>
                      </w:r>
                    </w:p>
                    <w:p>
                      <w:pPr>
                        <w:pStyle w:val="Standard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</w:t>
                      </w:r>
                    </w:p>
                    <w:p>
                      <w:pPr>
                        <w:pStyle w:val="Standard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4"/>
      <w:bookmarkStart w:id="1" w:name="OLE_LINK3"/>
      <w:bookmarkStart w:id="2" w:name="OLE_LINK2"/>
      <w:bookmarkStart w:id="3" w:name="OLE_LINK1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1. Утвердить предельные максимальные цены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 для физических и юридических лиц, согласно приложению № 1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" w:name="OLE_LINK4"/>
      <w:bookmarkStart w:id="5" w:name="OLE_LINK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. Утвердить предельные максимальные цены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</w:t>
      </w:r>
      <w:bookmarkStart w:id="6" w:name="_GoBack"/>
      <w:bookmarkEnd w:id="6"/>
      <w:r>
        <w:rPr>
          <w:rFonts w:cs="Times New Roman" w:ascii="Times New Roman" w:hAnsi="Times New Roman"/>
          <w:sz w:val="28"/>
          <w:szCs w:val="28"/>
        </w:rPr>
        <w:t>она, для юридических лиц Федеральной службы исполнения наказания (оказание медицинской помощи лицам, отбывающим наказание в местах лишения свободы и заключенным под стражу), согласно приложению № 2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я Совета муниципального образования Усть-Лабинский район от 02 августа 2013 года № 7 протокол № 40 «</w:t>
      </w:r>
      <w:bookmarkStart w:id="7" w:name="OLE_LINK7"/>
      <w:bookmarkStart w:id="8" w:name="OLE_LINK6"/>
      <w:bookmarkStart w:id="9" w:name="OLE_LINK5"/>
      <w:r>
        <w:rPr>
          <w:rFonts w:cs="Times New Roman" w:ascii="Times New Roman" w:hAnsi="Times New Roman"/>
          <w:sz w:val="28"/>
          <w:szCs w:val="28"/>
        </w:rPr>
        <w:t xml:space="preserve">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» </w:t>
      </w:r>
      <w:bookmarkEnd w:id="7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и от 20 декабря 2013 года № 9 протокол № 44 «О внесении изменений в решение Совета муниципального образования Усть-Лабинский район от 02 августа 2013 года № 7 протокол № 40 «Об установлении тарифов на платные медицинские услуги, оказываемые муниципальным бюджетным учреждением здравоохранения «Центральная районная больница» Усть-Лабинского района», признать утратившими силу.</w:t>
      </w:r>
    </w:p>
    <w:p>
      <w:pPr>
        <w:pStyle w:val="Standard"/>
        <w:ind w:firstLine="708"/>
        <w:jc w:val="both"/>
        <w:rPr/>
      </w:pPr>
      <w:bookmarkStart w:id="10" w:name="OLE_LINK2"/>
      <w:bookmarkStart w:id="11" w:name="OLE_LINK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Настоящее решение вступает в силу со дня его официального опубликования.</w:t>
      </w:r>
    </w:p>
    <w:p>
      <w:pPr>
        <w:pStyle w:val="Standard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3" w:firstLine="419"/>
        <w:jc w:val="both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ind w:left="5953" w:firstLine="419"/>
        <w:jc w:val="both"/>
        <w:rPr>
          <w:color w:val="000000"/>
        </w:rPr>
      </w:pPr>
      <w:r>
        <w:rPr>
          <w:color w:val="000000"/>
        </w:rPr>
        <w:t>УТВЕРЖДЕНЫ</w:t>
      </w:r>
    </w:p>
    <w:p>
      <w:pPr>
        <w:pStyle w:val="Normal"/>
        <w:ind w:left="5953" w:firstLine="419"/>
        <w:jc w:val="both"/>
        <w:rPr/>
      </w:pPr>
      <w:r>
        <w:rPr>
          <w:color w:val="000000"/>
        </w:rPr>
        <w:t xml:space="preserve">решением Совета   </w:t>
      </w:r>
    </w:p>
    <w:p>
      <w:pPr>
        <w:pStyle w:val="Normal"/>
        <w:ind w:left="5664" w:right="-6" w:firstLine="708"/>
        <w:rPr/>
      </w:pPr>
      <w:r>
        <w:rPr/>
        <w:t>муниципального образования</w:t>
      </w:r>
    </w:p>
    <w:p>
      <w:pPr>
        <w:pStyle w:val="Normal"/>
        <w:ind w:left="5664" w:right="-6" w:firstLine="708"/>
        <w:rPr/>
      </w:pPr>
      <w:r>
        <w:rPr/>
        <w:t>Усть-Лабинский район</w:t>
      </w:r>
    </w:p>
    <w:p>
      <w:pPr>
        <w:pStyle w:val="Normal"/>
        <w:ind w:left="5664" w:right="-6" w:firstLine="708"/>
        <w:rPr/>
      </w:pPr>
      <w:r>
        <w:rPr/>
        <w:t>от 06 июня 2014 года № 3</w:t>
      </w:r>
    </w:p>
    <w:p>
      <w:pPr>
        <w:pStyle w:val="Normal"/>
        <w:ind w:left="5664" w:firstLine="708"/>
        <w:rPr/>
      </w:pPr>
      <w:r>
        <w:rPr/>
        <w:t>протокол № 50</w:t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ельные максимальные цен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платные медицинские услуги (кроме экстренной медицинской помощи),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оказываемые муниципальным бюджетным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реждением здравоохранения «Центральная районная больница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сть-Лабинского района для физических и юридических лиц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450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Стоимость,    руб.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ликлинический пр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 - терапев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 - терапев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филактический прием врача - терапев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ием врача терапевта с оформлением документов на МСЭ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ервичный прием врачами - специалистами (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овторный прием врачами - специалистами (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рофилактический прием врачами - специалистами (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рием врачами - специалистами с оформлением документов  на МСЭ (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ем врачами - специалистами с оформлением документов  на МСЭ форма 086-У (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6</w:t>
            </w:r>
          </w:p>
        </w:tc>
      </w:tr>
      <w:tr>
        <w:trPr>
          <w:trHeight w:val="3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ми - специалистами (хирург, отоларинголог, урол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ми - специалистами (хирург, отоларинголог, урол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филактический прием врачами - специалистами (хирург, отоларинголог, урол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ем врачами - специалистами с оформлением документов  на МСЭ (хирург, отоларинголог, урол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филактический прием врача профпатолога с выдачей заключ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 прием врача - кардиолога кандидата медицинских наук, врача высшей категор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 - кардиолога кандидата медицинских наук, врача высшей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 - кардиоло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 - карди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  - педиат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 - педиат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филактический прием врача - педиат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 - инфекционис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-инфекционис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филактический прием врача - инфекционис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акушера - </w:t>
            </w:r>
            <w:r>
              <w:rPr>
                <w:color w:val="000000"/>
              </w:rPr>
              <w:t>гине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вторный</w:t>
            </w:r>
            <w:r>
              <w:rPr/>
              <w:t xml:space="preserve"> прием врача акушера - </w:t>
            </w:r>
            <w:r>
              <w:rPr>
                <w:color w:val="000000"/>
              </w:rPr>
              <w:t>гине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рофилактический </w:t>
            </w:r>
            <w:r>
              <w:rPr/>
              <w:t xml:space="preserve">прием врача акушера - </w:t>
            </w:r>
            <w:r>
              <w:rPr>
                <w:color w:val="000000"/>
              </w:rPr>
              <w:t>гине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- </w:t>
            </w:r>
            <w:r>
              <w:rPr>
                <w:color w:val="000000"/>
              </w:rPr>
              <w:t xml:space="preserve">офтальмолог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</w:tr>
      <w:tr>
        <w:trPr>
          <w:trHeight w:val="34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вторный </w:t>
            </w:r>
            <w:r>
              <w:rPr/>
              <w:t xml:space="preserve">прием врача - </w:t>
            </w:r>
            <w:r>
              <w:rPr>
                <w:color w:val="000000"/>
              </w:rPr>
              <w:t>офтальм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</w:tr>
      <w:tr>
        <w:trPr>
          <w:trHeight w:val="31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рофилактический </w:t>
            </w:r>
            <w:r>
              <w:rPr/>
              <w:t xml:space="preserve">прием врача - </w:t>
            </w:r>
            <w:r>
              <w:rPr>
                <w:color w:val="000000"/>
              </w:rPr>
              <w:t>офтальм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</w:tr>
      <w:tr>
        <w:trPr>
          <w:trHeight w:val="32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Прием врача офтальмолога с оформлением документов на МСЭ форма 086-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</w:tr>
      <w:tr>
        <w:trPr>
          <w:trHeight w:val="32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- </w:t>
            </w:r>
            <w:r>
              <w:rPr>
                <w:color w:val="000000"/>
              </w:rPr>
              <w:t>дерматовене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вторный </w:t>
            </w:r>
            <w:r>
              <w:rPr/>
              <w:t xml:space="preserve">прием врача - </w:t>
            </w:r>
            <w:r>
              <w:rPr>
                <w:color w:val="000000"/>
              </w:rPr>
              <w:t>дерматовене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</w:tr>
      <w:tr>
        <w:trPr>
          <w:trHeight w:val="36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рофилактический</w:t>
            </w:r>
            <w:r>
              <w:rPr/>
              <w:t xml:space="preserve"> прием врача</w:t>
            </w:r>
            <w:r>
              <w:rPr>
                <w:color w:val="000000"/>
              </w:rPr>
              <w:t xml:space="preserve"> - дерматовене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</w:t>
            </w:r>
            <w:r>
              <w:rPr>
                <w:color w:val="000000"/>
              </w:rPr>
              <w:t>психиатра и психиатра-нар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вторный </w:t>
            </w:r>
            <w:r>
              <w:rPr/>
              <w:t xml:space="preserve">прием врача </w:t>
            </w:r>
            <w:r>
              <w:rPr>
                <w:color w:val="000000"/>
              </w:rPr>
              <w:t>психиатра и психиатра-нар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рофилактический </w:t>
            </w:r>
            <w:r>
              <w:rPr/>
              <w:t xml:space="preserve">прием врача </w:t>
            </w:r>
            <w:r>
              <w:rPr>
                <w:color w:val="000000"/>
              </w:rPr>
              <w:t>психиатра и психиатра-нар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онсультация врача функциональной диагности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Медицинская комиссия на право приобретения и владения огнестрельным оруж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1 освидетельств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Медицинская комиссия по освидетельствованию водителей транспортных средств (для мужчин) (дополнительно проводятся исследования: ЭКГ исследование, общий анализ крови, определение группы крови резус фактор, определение общего холестерина, определение глюкозы в крови в соответствии с  тарифами, действующими на момент проведения медицинской комисс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1 освидетельств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Медицинская комиссия по освидетельствованию водителей транспортных средств (для женщин) (дополнительно проводятся исследования: ЭКГ исследование, общий анализ крови, цитологическое исследование мазка на атипические клетки, определение группы крови резус фактор, определение общего холестерина, определение глюкозы в крови в соответствии с тарифами, действующими на момент проведения медицинской комисс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1 освидетельств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редрейсовый медицинский осмотр водител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слерейсовый медицинский осмотр водител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езд врача на дом (по г.Усть-Лабинску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Выезд врача на дом по району до 20 км. (Вимовец,Двубратский,Кадухин,Некрасовская,Октябрьский,Воронежская, и т.д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езд врача на дом по району от 20 км до 40 км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(Ладожская,Братский,Болгов,Согласный,Красный,Тенгинская,Суворовская,Ново-Лабинская и т.д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мотр декретированного населения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енщин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осмот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жчин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осмот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дицинский осмотр врачом -дерматовенерологом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осмот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крови на микрореакцию преципитации (МР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зок на ГН (3 препарата)   (женщин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зок на ГН (1 препарат)   (мужчин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абораторная диагност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щеклиниче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лейкоцитарной формулы крови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крови на гематологическом анализаторе (полуавтоматический метод без СОЭ и лейкоцитарной формул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крови: 5 показателей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количества тромбоцитов крови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ретикулоцитов в крови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скорости оседания эритроцитов (СОЭ) (ручной мет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эритроцитов крови (ручной мет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крови на гематологическом анализаторе (полуавтоматический метод с СОЭ и лейкоцитарной формул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е системы гемоста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протромбинового времени крови (ПТВ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протромбиновое время (МНО) на автоматическом анализатор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фибриногена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на АЧТВ на автоматическом анализатор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на фибриноген на автоматическом анализато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на Д-димер на автоматическом анализато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времени свертывания крови ВС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я моч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мочи: количество, цвет, прозрачность, наличие осадка – по 4 тестам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мочи на желчные пигменты (реакция Фуш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концентрационной способности почек по Зимницкому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милазы в моче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цетона в моче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глюкозы в моче: количественная проба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количества форменных элементов в моче методом Нечипоренко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я кал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наружение яиц гельминтов (метод Като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в кале соскоба на энтеробиоз в 3 препаратах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программа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наружение протозоозов в кале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кала на скрытую кровь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Цитологиче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мокро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экссудатов и транссудатов (общий анализ, микроскоп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экссудат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материала из цервикального канала, полученного при гинекологическом осмотре (ручной мет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5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ервич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5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овтор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е биологического материал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отделяемого мочеполовых органов из трех локализаций (ручной метод) женщи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1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ервич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1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овтор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отделяемого мочеполовых органов (ручной метод) мужчи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секрета проста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рмограмм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мокроты: количество, цвет, запах, микроскопия (ручной метод) в том числе КУ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сследование соскоба на паразитический гриб (волосы, ногти, чешуйки кож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иохимические иссле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Биохимические исследования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еченочные проб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1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билирубина в сыворотке крови (общего и прямого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1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ланинаминотрансферазы в сыворотке крови (АЛТ)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1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спартатминотрансферазы в сыворотке крови (АСТ)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 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1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Гамма-ГТ сыворотки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ермен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2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пределение щелочной фосфатазы в сыворотке крови (полуавтоматический метод)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2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милазы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2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холинэстеразы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2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Определение ЛДГ (лактатдегидрогеназа) сыворотки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2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Альфа-1 трипсин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ипидный обмен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3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общего холестерина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3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ЛПВП в 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3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ЛПНП (липопротеиды низкой плотности)в 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3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триглицеридов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.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вматоидный компле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4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Определение общего белка в сыворотке крови (автоматический метод, до 100 анализаторов в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4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ревматоидного фактора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4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С-реактивного белка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4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сиаловых кислот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4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мочевой кислоты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.5.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Исследование функционального состояния поче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5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мочевины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5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креатинина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53.6.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аркеры углеродного обме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6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глюкозы в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6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ст толерантности к глюкозе (с нагрузкой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6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электролитов (калий, натрий, ионизированный кальций, хлор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6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льбумина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.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ммунохимические иссле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7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реотропный гормон -ТТ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7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роксин - Т4 (свободный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7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роксин – Т3 (свободный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7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Тиреопероксидазе-АТ-ТП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аллерг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.1.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общего иммуноглобулин 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Маркеры состояния сердечно сосудистой систем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ение тропонина – Т в сыворотке крови на автоматическом анализатор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креатинкиназы-МВ фракции сыворотки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FFFF"/>
              </w:rPr>
            </w:pPr>
            <w:r>
              <w:rPr/>
              <w:t>Определение общей креатинкиназы сыворотки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нкомаркер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оэмриональный антиген (РЭА)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атспецифический антиген (TPSA) общий и свободный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СА 125II) маркер рака яичника, молочной железы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(СА-19-9) маркер рака поджелудочной железы и панкреатита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альфа-фетапротеина (АФП). Маркер рака яичника, печени.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инфекц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итомегаловирус </w:t>
            </w:r>
            <w:r>
              <w:rPr>
                <w:lang w:val="en-US"/>
              </w:rPr>
              <w:t>Ig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итомегаловирус </w:t>
            </w:r>
            <w:r>
              <w:rPr>
                <w:lang w:val="en-US"/>
              </w:rPr>
              <w:t>Ig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ламидии </w:t>
            </w:r>
            <w:r>
              <w:rPr>
                <w:lang w:val="en-US"/>
              </w:rPr>
              <w:t>Ig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рус простого герпеса </w:t>
            </w:r>
            <w:r>
              <w:rPr>
                <w:lang w:val="en-US"/>
              </w:rPr>
              <w:t>Ig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рус простого герпеса </w:t>
            </w:r>
            <w:r>
              <w:rPr>
                <w:lang w:val="en-US"/>
              </w:rPr>
              <w:t>IgG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ксоплазмоз </w:t>
            </w:r>
            <w:r>
              <w:rPr>
                <w:lang w:val="en-US"/>
              </w:rPr>
              <w:t>Ig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ксоплазмоз </w:t>
            </w:r>
            <w:r>
              <w:rPr>
                <w:lang w:val="en-US"/>
              </w:rPr>
              <w:t>IgG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сыворотке крови (суммарные) к лямблия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сыворотке крови к аскарида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сыворотке крови к токсокара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1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Маркеры гепати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1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ирус гепатита 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1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ирус гепатита С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сифилис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сследование крови на Р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крови на микрореакцию преципитации (МР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ммарные антитела к бледной трепонем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группы крови+резус факто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Исследования бактериологической лаборатор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испражнений на наличие патогенных энтеробактерий (шигелл, сальмонел, ЭПКП)с индетификацией и определением чувствительности к антибактериальным препарата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испражнений на наличие патогенных энтеробактерий (диз. 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отделяемого носоглотки и носа на наличие возбудителей дифте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зева и носа на наличие  </w:t>
            </w:r>
            <w:r>
              <w:rPr>
                <w:lang w:val="en-US"/>
              </w:rPr>
              <w:t>Staphylococcus</w:t>
            </w:r>
            <w:r>
              <w:rPr/>
              <w:t xml:space="preserve"> </w:t>
            </w:r>
            <w:r>
              <w:rPr>
                <w:lang w:val="en-US"/>
              </w:rPr>
              <w:t>aureu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5</w:t>
            </w:r>
          </w:p>
        </w:tc>
      </w:tr>
      <w:tr>
        <w:trPr>
          <w:trHeight w:val="64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испражнении на наличие «дисбактериоза» кишечника с антибиотикограммой для патогенных и условно-патогенных микроорганизм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плексное микробиологическое исследование отделяемого половых органов на наличие УГ инфекций (</w:t>
            </w:r>
            <w:r>
              <w:rPr>
                <w:lang w:val="en-US"/>
              </w:rPr>
              <w:t>Ureaplasma</w:t>
            </w:r>
            <w:r>
              <w:rPr/>
              <w:t xml:space="preserve"> </w:t>
            </w:r>
            <w:r>
              <w:rPr>
                <w:lang w:val="en-US"/>
              </w:rPr>
              <w:t>urealiticum</w:t>
            </w:r>
            <w:r>
              <w:rPr/>
              <w:t>/</w:t>
            </w:r>
            <w:r>
              <w:rPr>
                <w:lang w:val="en-US"/>
              </w:rPr>
              <w:t>Gardnerela</w:t>
            </w:r>
            <w:r>
              <w:rPr/>
              <w:t xml:space="preserve"> </w:t>
            </w:r>
            <w:r>
              <w:rPr>
                <w:lang w:val="en-US"/>
              </w:rPr>
              <w:t>vaginalis</w:t>
            </w:r>
            <w:r>
              <w:rPr/>
              <w:t xml:space="preserve">,грибов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Candida</w:t>
            </w:r>
            <w:r>
              <w:rPr/>
              <w:t>) и условно патогенных бактерий (кишечной и кокковой групп)с индефикацией и определением чув-ти к антиб-м препаратам. Анализ включает бактериоскопию нативного маз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мазков из УГТ на трихомонад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мазков для диагностики гоноре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крови на стерильно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крови на гемокультуру (брюшного тифа, паратиф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ультуральное исследование с бактериоскопией нативного мазка отделяемого половых органов на наличие </w:t>
            </w:r>
            <w:r>
              <w:rPr>
                <w:lang w:val="en-US"/>
              </w:rPr>
              <w:t>Gardnerella</w:t>
            </w:r>
            <w:r>
              <w:rPr/>
              <w:t xml:space="preserve"> </w:t>
            </w:r>
            <w:r>
              <w:rPr>
                <w:lang w:val="en-US"/>
              </w:rPr>
              <w:t>vaginal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биоптата желудка на хеликобакте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нитарно-бактериологическое исследование смывов с обьектов окружающей среды на наличие (БГКП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анитарно-бактериологическое исследование смывов седиментационным методом на наличие </w:t>
            </w:r>
            <w:r>
              <w:rPr>
                <w:lang w:val="en-US"/>
              </w:rPr>
              <w:t>Staphylococcus</w:t>
            </w:r>
            <w:r>
              <w:rPr/>
              <w:t xml:space="preserve"> </w:t>
            </w:r>
            <w:r>
              <w:rPr>
                <w:lang w:val="en-US"/>
              </w:rPr>
              <w:t>aureu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нитарно-бактериологическое исследование перевязочного, шовного материала, с хирургического инст-я, с рук хирургов и др. на стерильно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67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нитарно бактериологическое исследование воздуха на стерильность седиментационным методо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биологического материала (мочи, желчи, мокроты, отделяемого глаз ушей зева, носа, носоглотки, половых органов, ран, инфильтратов, экссудатов, транссудатов и др.) на наличие бактерий синдетификацией и определением чув-ти к антиб-м препарата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Реакция аглютинации на бруцеллез (реакция Райта и Хедельсон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сыворотки крови на брюшной тиф (РПГА с диагностикумом эритроцитарный сальмонеллезным Ви-антигенным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2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сыворотки крови на сальмонеллез (РПГА с диагностикумом эритроцитарный сальмонеллезным О-антигенным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2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актериоскопия нативного мазка отделяемого половых органов на наличие </w:t>
            </w:r>
            <w:r>
              <w:rPr>
                <w:lang w:val="en-US"/>
              </w:rPr>
              <w:t>Gardnerella</w:t>
            </w:r>
            <w:r>
              <w:rPr/>
              <w:t xml:space="preserve"> </w:t>
            </w:r>
            <w:r>
              <w:rPr>
                <w:lang w:val="en-US"/>
              </w:rPr>
              <w:t>vaginalli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2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половых органов на наличие </w:t>
            </w:r>
            <w:r>
              <w:rPr>
                <w:lang w:val="en-US"/>
              </w:rPr>
              <w:t>Ureaplasma</w:t>
            </w:r>
            <w:r>
              <w:rPr/>
              <w:t xml:space="preserve"> </w:t>
            </w:r>
            <w:r>
              <w:rPr>
                <w:lang w:val="en-US"/>
              </w:rPr>
              <w:t>urealiticu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2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половых органов ,мазков с языка зубного кармана и другое на наличие грибов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Candid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bookmarkStart w:id="12" w:name="_Hlk388342795"/>
            <w:bookmarkEnd w:id="12"/>
            <w:r>
              <w:rPr>
                <w:bCs/>
              </w:rPr>
              <w:t>6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Функциональная диагност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оэнцефалография (РЭГ) с компьютерной обработко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лектроэнцефалография (ЭЭ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хоэнцефалография (ЭХО-Э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ЭЭГ с функциональными пробами  (фотостимуляцией,гипервинтеляцией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Г иссле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Г исследование на диагностическом комплексе «Вален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елоэргометрия (ВЭМ)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ир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ирография на компьютерном спирографе «Валент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ирография на компьютерном спирографе «Валента» с бронхолитикам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ЭКГ мониторирование (Холтеровское монитор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Г мониторирование 20-24 час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Г мониторирование до 16 час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Г мониторирование до 6 час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ГДС (фиброгастродуоденоскопия диагностическа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Экспресс тест на хеликобактер при ФГДС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bookmarkStart w:id="13" w:name="_Hlk388343055"/>
            <w:bookmarkEnd w:id="13"/>
            <w:r>
              <w:rPr>
                <w:bCs/>
              </w:rPr>
              <w:t>6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льтразвуковые исследования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bookmarkStart w:id="14" w:name="_Hlk388343113"/>
            <w:bookmarkEnd w:id="14"/>
            <w:r>
              <w:rPr/>
              <w:t>62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желчного пузыря с определением функции сократим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ечен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оджелудочной желез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селезен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брюшной полости на свободную жидко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очек, надпочечников и паранефральной клетча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вого пузыря + определение инконтинен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редстательной жел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вого пузы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лимфатических узлов 1 реги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органы брюшной полости, комплексное (в т.ч. печень, желчный пузырь, поджелудочная железа, селезе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половой системы, комплексное (почки, мочеточники, мочевой пузыр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вого пузыря + определение инконтиненции + предстательная желе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ЗИ щитовидной железы с определением объем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щитовидной железы с цветным доплеровским картирован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слюнных желез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вилочковой желез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лочных желез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женских половых органов (трансабдоминальное скан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2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женских половых органов (трансвагинальное сканир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2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лода (от 3 до 14 недель) трансабдоминальное скан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2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лода (от 14 до 40 недель) трансабдоминальное скан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2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лода (трансвагинальное скан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2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шоночной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2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хокардиография с цветным картирован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2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левральных полостей легких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bookmarkStart w:id="15" w:name="_Hlk388343470"/>
            <w:bookmarkEnd w:id="15"/>
            <w:r>
              <w:rPr>
                <w:bCs/>
              </w:rPr>
              <w:t>6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нтгенов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ов грудной клетки 1 про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ов грудной клетки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9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ерепа 2 проекции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даточных пазух нос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ц.снимки височной кости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урецкого седла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ейного отдела позвоночника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лючицы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лечевого сустава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ебер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дного отдела позвоночника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опатки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октевого сустава  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чезапястного сустава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стей предплечья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лечевой кости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исти  в 1 проекции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исти  в 2 проекциях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стей таза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ясничного отдела позвоночника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зобедрен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едренной кости 2 проек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</w:t>
            </w:r>
          </w:p>
        </w:tc>
      </w:tr>
      <w:tr>
        <w:trPr>
          <w:trHeight w:val="2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ленного сустава в 1проекции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енного сустава в 2 проекциях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стей голени 2 проекции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леностопного сустава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опы в 1 проекции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опы в 2 проекциях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пчика 2 проекции           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рестца 2 проекции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стей носа 2 проекции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ижней челюсти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стография 1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истография 2 проекции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</w:t>
            </w:r>
          </w:p>
        </w:tc>
      </w:tr>
      <w:tr>
        <w:trPr>
          <w:trHeight w:val="2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убов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нутривенная урограф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зорная ур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стул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Флюор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bookmarkStart w:id="16" w:name="_Hlk388343784"/>
            <w:bookmarkEnd w:id="16"/>
            <w:r>
              <w:rPr>
                <w:bCs/>
              </w:rPr>
              <w:t>6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врача - офтальмолога 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иомикроскопия (исследование переднего отрезка глаз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фтальмоскопия (осмотр глазного дн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нометрия (по Маклакову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мерение глазного дав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иметрия (исследование поля зрен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зометрия (исследование остроты зрен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мывание слезных пут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бор простых очк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даление инородного тела из роговицы гла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ая обработка поврежденного глаза, придатков гла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1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формление документации при первичном посещен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усл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ЛОР- врач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лектростимуля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еан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дувание слуховой трубы по Политцер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ъекция в заушную обла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мазывание слизистой гло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уалет ух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мывание серных пробок (включая туалет ух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удиометр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еан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локада нижних носовых раковин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окада заушна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дувание слуховой трубы через катете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и врача психиатра-нарколог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ст контроль моч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луги  врача-рефлексотерапевта (ИРТ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усл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врача у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аж предстательной жел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еан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54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бор сока предстательной железы, массаж предстательной жел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етроцист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окада семенного канат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правление парафимо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дренажей (катетер Фоле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дренажей (цистостом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ешение фимо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стилляция мочевого пузыр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тетеризация мочевого пузы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тановка, замена, удаление уретрального кате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врача хирур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артикулярное введение препаратов (1 инъекц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нкция сустав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Услуги стациона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без питания) терапевтический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3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терапевтический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больного (без питания) хирургический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8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хирургический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больного (без питания) гинекологич.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3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гинекологич.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больного (без питания) неврологич.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8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неврологич.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терапевтич.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хирур.гич.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1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гинекологич. 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1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неврологич. 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1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(без питания и медикам.) гинекологич.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bookmarkStart w:id="17" w:name="_Hlk388343989"/>
            <w:bookmarkEnd w:id="17"/>
            <w:r>
              <w:rPr>
                <w:bCs/>
              </w:rPr>
              <w:t>7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Операции </w:t>
            </w:r>
            <w:r>
              <w:rPr/>
              <w:t>(наркоз оплачивается отдельно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Амбулаторные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перация 1 категории</w:t>
            </w:r>
            <w:r>
              <w:rPr/>
              <w:t xml:space="preserve"> </w:t>
            </w:r>
            <w:r>
              <w:rPr>
                <w:bCs/>
              </w:rPr>
              <w:t>сло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ерация 2 категории слож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ерация 3 категории слож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.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ерация на желчном пузыре (МЛ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Циркумцизио (обрезание крайней пл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Перевяз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вяз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Наркоз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\венный,в\мышечны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ндотрахеальны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\венный для малых гинекологических операц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bookmarkStart w:id="18" w:name="_Hlk388344062"/>
            <w:bookmarkEnd w:id="18"/>
            <w:r>
              <w:rPr>
                <w:bCs/>
              </w:rPr>
              <w:t>7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инекологическ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д.аборт , ЛДВ под наркозом (наркоз оплачивается отдельно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д.аборт, ЛДВ с обезболиван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дикаментозный аборт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ятие мазка у женщин для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ьпоскоп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нятие внутриматочной спирал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ановка внутриматочной спирал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процедурного кабине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утогемотерап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/венная инфуз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/венная инъекц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бор крови в/венно для лабораторных исследова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/мышеч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кож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Забор крови из пальц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2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сокая очистительная клизма для проведения кольпоскоп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8</w:t>
            </w:r>
          </w:p>
        </w:tc>
      </w:tr>
      <w:tr>
        <w:trPr>
          <w:trHeight w:val="22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галяция с лекарственным препарато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2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ассажные процедур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 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5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головы (лобно-височной и затылочно-тёменной област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лица (лобной, окологлазной, верхне и нижнечелюстной обл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ше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воротниковой зо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верхней конеч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верхней конечности, надплечья и области лопа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е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плечев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локтев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лучезапяст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кисти и предплечь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области грудной кле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спины (от 7 шейного до 1поясничного позвонка и от левой до правой средней аксиллярной линии, у детей - включая пояснично-крестцовую зон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мышц передней брюшной ст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пояснично-крестцовой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гментный массаж пояснично-крестцов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спины и поясницы (от 7шейного позвонка до крестца и от левой до правой средней аксиллярной ли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шейного-грудного отдела позвоночника области задней поверхности шеи и области спины до 1 поясничного позвонка, от левой до правой задней аксиллярной ли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гментарный массаж шейного-грудного отд. позвоноч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области позвоночника (задней поверхности шеи, спины и пояснично-крестцовой области от левой до правой аксиллярной лини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2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нижней конеч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2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2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нижней конечности и поясницы (области стопы, голени, бедра, ягодичной и пояснично-крестцовой област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е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4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2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тазобедренного сустава (верхней трети бедра, области тазобедренного сустава и ягодичной област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2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колен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2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голеностоп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2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стопы и голен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иемное отделение 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нятие абстинентного синдрома, (кроме лиц доставленных ГИБДД 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спертиза алкогольного опьянения (кроме лиц доставленных ГИБДД 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/венное вливани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/вен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/мышеч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тропометр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вешивание больног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намометр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мерение артериального д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мерение температуры т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bookmarkStart w:id="19" w:name="_Hlk388344200"/>
            <w:bookmarkEnd w:id="19"/>
            <w:r>
              <w:rPr>
                <w:bCs/>
              </w:rPr>
              <w:t>7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истологическое исследование биопсийного материала (ПГ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ч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луги по стирке бел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МБУЗ «ЦРБ»</w:t>
      </w:r>
    </w:p>
    <w:p>
      <w:pPr>
        <w:pStyle w:val="Normal"/>
        <w:jc w:val="both"/>
        <w:rPr/>
      </w:pPr>
      <w:r>
        <w:rPr/>
        <w:t>Усть-Лабинского района</w:t>
        <w:tab/>
        <w:tab/>
        <w:tab/>
        <w:tab/>
        <w:tab/>
        <w:tab/>
        <w:tab/>
        <w:tab/>
        <w:tab/>
        <w:t>С.Б. Усов</w:t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firstLine="419"/>
        <w:jc w:val="both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ind w:left="5245" w:firstLine="419"/>
        <w:jc w:val="both"/>
        <w:rPr>
          <w:color w:val="000000"/>
        </w:rPr>
      </w:pPr>
      <w:r>
        <w:rPr>
          <w:color w:val="000000"/>
        </w:rPr>
        <w:t>УТВЕРЖДЕНЫ</w:t>
      </w:r>
    </w:p>
    <w:p>
      <w:pPr>
        <w:pStyle w:val="Normal"/>
        <w:ind w:left="5245" w:firstLine="419"/>
        <w:jc w:val="both"/>
        <w:rPr>
          <w:color w:val="000000"/>
        </w:rPr>
      </w:pPr>
      <w:r>
        <w:rPr>
          <w:color w:val="000000"/>
        </w:rPr>
        <w:t xml:space="preserve">решением Совета 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06 июня 2014 года № 3</w:t>
      </w:r>
    </w:p>
    <w:p>
      <w:pPr>
        <w:pStyle w:val="Normal"/>
        <w:ind w:left="4956" w:firstLine="708"/>
        <w:rPr/>
      </w:pPr>
      <w:r>
        <w:rPr/>
        <w:t>протокол № 50</w:t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ельные максимальные цен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платные медицинские услуги (кроме экстренной медицинской помощи),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казываемые муниципальным  бюджетным учреждением здравоохране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Центральная районная больница» Усть-Лабинского района для юридических лиц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Федеральной службы исполнения наказания (оказание медицинской помощи лицам, отбывающим наказание в местах лишения свободы и заключенным под стражу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450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3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Стоимость,    руб.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ликлинический пр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 – терапевта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 – терапевта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1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ервичный прием врачами - специалистами (эндокринолог, невролог)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0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овторный прием врачами - специалистами (эндокринолог, невролог)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ми - специалистами (хирург, отоларинголог, уролог)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ми - специалистами (хирург, отоларинголог, уролог)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 прием врача - кардиолога кандидата медицинских наук, врача высшей категории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 - кардиолога кандидата медицинских наук, врача высшей категории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 – кардиолога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 – кардиолога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 – инфекциониста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-инфекциониста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6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акушера – </w:t>
            </w:r>
            <w:r>
              <w:rPr>
                <w:color w:val="000000"/>
              </w:rPr>
              <w:t xml:space="preserve">гинеколога </w:t>
            </w:r>
            <w:r>
              <w:rPr/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ный</w:t>
            </w:r>
            <w:r>
              <w:rPr/>
              <w:t xml:space="preserve"> прием врача акушера – </w:t>
            </w:r>
            <w:r>
              <w:rPr>
                <w:color w:val="000000"/>
              </w:rPr>
              <w:t xml:space="preserve">гинеколога </w:t>
            </w:r>
            <w:r>
              <w:rPr/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– </w:t>
            </w:r>
            <w:r>
              <w:rPr>
                <w:color w:val="000000"/>
              </w:rPr>
              <w:t xml:space="preserve">офтальмолога </w:t>
            </w:r>
            <w:r>
              <w:rPr/>
              <w:t>для осужденных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8</w:t>
            </w:r>
          </w:p>
        </w:tc>
      </w:tr>
      <w:tr>
        <w:trPr>
          <w:trHeight w:val="34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торный </w:t>
            </w:r>
            <w:r>
              <w:rPr/>
              <w:t xml:space="preserve">прием врача – </w:t>
            </w:r>
            <w:r>
              <w:rPr>
                <w:color w:val="000000"/>
              </w:rPr>
              <w:t xml:space="preserve">офтальмолога </w:t>
            </w:r>
            <w:r>
              <w:rPr/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</w:tr>
      <w:tr>
        <w:trPr>
          <w:trHeight w:val="32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– </w:t>
            </w:r>
            <w:r>
              <w:rPr>
                <w:color w:val="000000"/>
              </w:rPr>
              <w:t xml:space="preserve">дерматовенеролога </w:t>
            </w:r>
            <w:r>
              <w:rPr/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6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вторный </w:t>
            </w:r>
            <w:r>
              <w:rPr/>
              <w:t xml:space="preserve">прием врача – </w:t>
            </w:r>
            <w:r>
              <w:rPr>
                <w:color w:val="000000"/>
              </w:rPr>
              <w:t>дерматовенеролога</w:t>
            </w:r>
            <w:r>
              <w:rPr/>
              <w:t xml:space="preserve"> для осужденных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</w:t>
            </w:r>
            <w:r>
              <w:rPr>
                <w:color w:val="000000"/>
              </w:rPr>
              <w:t xml:space="preserve">психиатра и психиатра-нарколога </w:t>
            </w:r>
            <w:r>
              <w:rPr/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абораторная диагност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щеклин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лейкоцитарной формулы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крови на гематологическом анализаторе (полуавтоматический метод без СОЭ и лейкоцитарной формул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крови: 5 показателей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количества тромбоцитов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ретикулоцитов в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скорости оседания эритроцитов (СОЭ)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эритроцитов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81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крови на гематологическом анализаторе (полуавтоматический метод с СОЭ и лейкоцитарной формул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е системы гемоста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протромбинового времени крови (ПТВ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протромбиновое время (МНО) на автоматическом анализатор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фибриногена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5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на АЧТВ на автоматическом анализат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6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на фибриноген на автоматическом анализат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7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на Д-димер на автоматическом анализат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времени свертывания крови ВС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я моч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мочи: количество, цвет, прозрачность, наличие осадка – по 4 тестам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мочи на желчные пигменты (реакция Фуш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концентрационной способности почек по Зимницкому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милазы в моч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цетона в моч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глюкозы в моче: количественная проба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количества форменных элементов в моче методом Нечипоренко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я кал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кала на яйца глистов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в кале соскоба на энтеробиоз в 3 препаратах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программа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наружение протозоозов в кал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кала на скрытую кровь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Цитолог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мокро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экссудатов и транссудатов (общий анализ, микроскоп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экссуда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гинекологического мазка на атипические кле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материала из цервикального канала, полученного при гинекологическом осмотр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5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ервич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5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овтор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е биологического материал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отделяемого мочеполовых органов из трех локализаций (ручной метод) женщин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ервич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овтор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отделяемого мочеполовых органов (ручной метод) мужчин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секрета проста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рмограм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5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мокроты: количество, цвет, запах, микроскопия (ручной метод) в том числе 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6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сследование соскоба на паразитический гриб (волосы, ногти, чешуйки кож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иохим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Биохимические исследования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еченочные проб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билирубина в сыворотке крови (общего и прямого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ланинаминотрансферазы в сыворотке крови (АЛТ)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спартатминотрансферазы в сыворотке крови (АСТ)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 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ермен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2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пределение щелочной фосфатазы в сыворотке крови (полуавтоматический метод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2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милазы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ипидный обме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3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общего холестерина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вматоидный комплек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4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Определение общего белка в сыворотке крови (автоматический метод, до 100 анализаторов в час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4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ревматоидного фактора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4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С-реактивного белка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4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сиаловых кислот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4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мочевой кислоты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Исследование функционального состояния поче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5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мочевины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5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креатинина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аркеры углеродного обме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6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глюкозы в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6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ст толерантности к глюкозе (с нагрузко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6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электролитов (калий, натрий, ионизированный кальций, хлор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6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льбумина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ммунохим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7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реотропный гормон -ТТ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7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роксин - Т4 (свободны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7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роксин – Т3 (свободны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7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Тиреопероксидазе-АТ-ТП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аллерг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общего иммуноглобулин 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Маркеры состояния сердечно сосудистой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креатинкиназы-МВ фракции сыворотки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FFFF"/>
              </w:rPr>
            </w:pPr>
            <w:r>
              <w:rPr/>
              <w:t>Определение общей креатинкиназы сыворотки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нкомарке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оэмриональный антиген (РЭА)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7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атспецифический антиген (TPSA) общий и свободный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1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СА 125II) маркер рака яичника, молочной железы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6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(СА-19-9) маркер рака поджелудочной железы и панкреатита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3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альфа-фетапротеина (АФП). Маркер рака яичника, печени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инфекц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сыворотке крови (суммарные) к лямблия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сыворотке крови к аскарид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сыворотке крови к токсокар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Маркеры гепати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ирус гепатита 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ирус гепатита С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сифилис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сследование крови на Р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крови на микрореакцию преципитации (МР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ммарные антитела к бледной трепонем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67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группы крови+резус факто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Исследования бактериологической лаборат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испражнений на наличие патогенных энтеробактерий (шигелл, сальмонел, ЭПКП) с идентификацией и определением чувствительности к антибактериальным препарат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испражнений на наличие патогенных энтеробактерий (диз. групп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отделяемого носоглотки и носа на наличие возбудителей дифте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зева и носа на наличие  </w:t>
            </w:r>
            <w:r>
              <w:rPr>
                <w:lang w:val="en-US"/>
              </w:rPr>
              <w:t>Staphylococcus</w:t>
            </w:r>
            <w:r>
              <w:rPr/>
              <w:t xml:space="preserve"> </w:t>
            </w:r>
            <w:r>
              <w:rPr>
                <w:lang w:val="en-US"/>
              </w:rPr>
              <w:t>aureu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испражнений на наличие «дисбактериоза» кишечника с антибиотикограммой для патогенных и условно-патогенных микроорганиз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.6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плексное микробиологическое исследование отделяемого половых органов на наличие УГ инфекций (</w:t>
            </w:r>
            <w:r>
              <w:rPr>
                <w:lang w:val="en-US"/>
              </w:rPr>
              <w:t>Ureaplasma</w:t>
            </w:r>
            <w:r>
              <w:rPr/>
              <w:t xml:space="preserve"> </w:t>
            </w:r>
            <w:r>
              <w:rPr>
                <w:lang w:val="en-US"/>
              </w:rPr>
              <w:t>urealiticum</w:t>
            </w:r>
            <w:r>
              <w:rPr/>
              <w:t>/</w:t>
            </w:r>
            <w:r>
              <w:rPr>
                <w:lang w:val="en-US"/>
              </w:rPr>
              <w:t>Gardnerela</w:t>
            </w:r>
            <w:r>
              <w:rPr/>
              <w:t xml:space="preserve"> </w:t>
            </w:r>
            <w:r>
              <w:rPr>
                <w:lang w:val="en-US"/>
              </w:rPr>
              <w:t>vaginalis</w:t>
            </w:r>
            <w:r>
              <w:rPr/>
              <w:t xml:space="preserve">,грибов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Candida</w:t>
            </w:r>
            <w:r>
              <w:rPr/>
              <w:t>) и условно патогенных бактерий (кишечной и кокковой групп) с идентификацией и определением  чув-ти к антиб-м препаратам. Анализ включает бактериоскопию нативного маз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7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7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мазков из УГТ на трихомона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мазков для диагностики гоноре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крови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крови на гемокультуру (брюшного тифа, паратифов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ультуральное исследование с бактериоскопией нативного мазка отделяемого половых органов на наличие </w:t>
            </w:r>
            <w:r>
              <w:rPr>
                <w:lang w:val="en-US"/>
              </w:rPr>
              <w:t>Gardnerella</w:t>
            </w:r>
            <w:r>
              <w:rPr/>
              <w:t xml:space="preserve"> </w:t>
            </w:r>
            <w:r>
              <w:rPr>
                <w:lang w:val="en-US"/>
              </w:rPr>
              <w:t>vaginali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биоптата желудка на хеликобакте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нитарно-бактериологическое исследование смывов с объектов окружающей среды на наличие (БГКП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анитарно-бактериологическое исследование смывов седиментационным методом на наличие </w:t>
            </w:r>
            <w:r>
              <w:rPr>
                <w:lang w:val="en-US"/>
              </w:rPr>
              <w:t>Staphylococcus</w:t>
            </w:r>
            <w:r>
              <w:rPr/>
              <w:t xml:space="preserve"> </w:t>
            </w:r>
            <w:r>
              <w:rPr>
                <w:lang w:val="en-US"/>
              </w:rPr>
              <w:t>aureu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нитарно-бактериологическое исследование перевязочного, шовного материала, с хирургического инст-я, с рук хирургов и др.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</w:t>
            </w:r>
          </w:p>
        </w:tc>
      </w:tr>
      <w:tr>
        <w:trPr>
          <w:trHeight w:val="71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нитарно бактериологическое исследование воздуха на стерильность седиментационным метод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биологического материала (мочи, желчи, мокроты, отделяемого глаз ушей зева, носа, носоглотки, половых органов, ран, инфильтратов, экссудатов, транссудатов и др.)на наличие бактерий синдетификацией и определением чув-ти к антиб-м препарат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кция аглютинации на бруцеллез (реакция Райта и Хедельсон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сыворотки крови на брюшной тиф (РПГА с диагностикумом эритроцитарный сальмонеллезным Ви-антигенны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2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сыворотки крови на сальмонеллез (РПГА с диагностикумом эритроцитарный сальмонеллезным О-антигенны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2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актериоскопия нативного мазка отделяемого половых органов на наличие </w:t>
            </w:r>
            <w:r>
              <w:rPr>
                <w:lang w:val="en-US"/>
              </w:rPr>
              <w:t>Gardnerella</w:t>
            </w:r>
            <w:r>
              <w:rPr/>
              <w:t xml:space="preserve"> </w:t>
            </w:r>
            <w:r>
              <w:rPr>
                <w:lang w:val="en-US"/>
              </w:rPr>
              <w:t>vaginalli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2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половых органов на наличие </w:t>
            </w:r>
            <w:r>
              <w:rPr>
                <w:lang w:val="en-US"/>
              </w:rPr>
              <w:t>Ureaplasma</w:t>
            </w:r>
            <w:r>
              <w:rPr/>
              <w:t xml:space="preserve"> </w:t>
            </w:r>
            <w:r>
              <w:rPr>
                <w:lang w:val="en-US"/>
              </w:rPr>
              <w:t>urealiticum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2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половых органов ,мазков с языка зубного кармана и другое на наличие грибов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Candid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ункциональная диагност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оэнцефалография (РЭГ) с компьютерной обработко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лектроэнцефалография (ЭЭ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хоэнцефалография (ЭХО-Э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ЭЭГ с функциональными пробами  (фотостимуляцией,гипервинтеляцие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Г исслед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елоэргометрия (ВЭМ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и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ГДС (фиброгастродуоденоскопия диагностическа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Экспресс тест на хеликобактер при ФГДС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льтразвуковые исследования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желчного пузыря с определением функции сократим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ечен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оджелудочной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селезен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брюшной полости на свободную жидк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очек, надпочечников и паранефральной клетча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вого пузыря + определение инконтинен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редстательной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вого пузыр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лимфатических узлов 1 регио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органы брюшной полости, комплексное (в т.ч. печень,  желчный пузырь, поджелудочная железа, селезенк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7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половой системы, комплексное (почки, мочеточники, мочевой пузыр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7</w:t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вого пузыря + определение инконтиненции + предстательная желе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ЗИ щитовидной железы с определением объем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щитовидной железы с цветным доплеровским картирован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слюнных желез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вилочковой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лочных желез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женских половых органов (трансабдом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женских половых органов (трансваг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лода (от 3 до 14 недель) трансабдоминальное сканир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лода (от 14 до 40 недель) трансабдом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лода (трансвагинальное сканир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4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шоночн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хокардиография с цветным картирован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нтгенов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ов грудной клетки 1 про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ов грудной клетки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ерепа 2 проекции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даточных пазух нос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ц.снимки височной кости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урецкого седла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ей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лючицы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лечевого сустава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ебер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д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опатки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октевого сустава  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чезапястного сустав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стей предплечья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лечевой кости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исти в 1 проекции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</w:t>
            </w:r>
          </w:p>
        </w:tc>
      </w:tr>
      <w:tr>
        <w:trPr>
          <w:trHeight w:val="26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исти в 2 проекциях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стей таза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яснич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зобедренн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едренной кости 2 проекци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ленного сустава в 1проекции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енного сустава в 2 проекция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стей голени 2 проекции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леностопного сустав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опы в 1 проекции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опы в 2 проекциях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пчика 2 проекции        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3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рестца 2 проекции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стей носа 2 проекции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ижней челюсти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истограф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истография 2 проекции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убов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нутривенная урограф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зорная у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стул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исание рентгеновских снимк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усл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врача - офтальмолога 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иомикроскопия (исследование переднего отрезка глаз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фтальмоскопия (осмотр глазного дн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нометрия (по Маклако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4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мерение глазного д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иметрия (исследование поля зрен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зометрия (исследование остроты зрен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мывание слезных пут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бор простых очк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даление инородного тела из роговицы гла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ая обработка поврежденного глаза, придатков гла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ЛОР- врач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лектростимуля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еан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дувание слуховой трубы по Политцер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ъекция в заушную обла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мазывание слизистой гло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уалет ух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мывание серных пробок (включая туалет ух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удиометр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еан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локада нижних носовых раковин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окада заушн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дувание слуховой трубы через катете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и врача психиатра-нарколога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ст контроль моч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Операции </w:t>
            </w:r>
            <w:r>
              <w:rPr/>
              <w:t>(наркоз оплачивается отдельно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Амбулаторные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инекологические услуг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д.аборт, ЛДВ под наркозом (наркоз оплачивается отдельно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0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2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д.аборт, ЛДВ с обезболи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5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ятие мазка у женщин для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4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нятие внутриматочной спир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5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ановка внутриматочной спир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3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истологическое исследование биопсийного материала (ПГ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МБУЗ «ЦРБ»</w:t>
      </w:r>
    </w:p>
    <w:p>
      <w:pPr>
        <w:pStyle w:val="Normal"/>
        <w:jc w:val="both"/>
        <w:rPr/>
      </w:pPr>
      <w:r>
        <w:rPr/>
        <w:t>Усть-Лабинского района</w:t>
        <w:tab/>
        <w:tab/>
        <w:tab/>
        <w:tab/>
        <w:tab/>
        <w:tab/>
        <w:tab/>
        <w:tab/>
        <w:tab/>
        <w:t>С.Б. Усов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firstLine="709"/>
        <w:jc w:val="both"/>
        <w:rPr/>
      </w:pPr>
      <w:r>
        <w:rPr/>
      </w:r>
    </w:p>
    <w:p>
      <w:pPr>
        <w:pStyle w:val="Normal"/>
        <w:spacing w:lineRule="exact" w:line="280"/>
        <w:ind w:firstLine="709"/>
        <w:jc w:val="both"/>
        <w:rPr/>
      </w:pPr>
      <w:r>
        <w:rPr/>
      </w:r>
    </w:p>
    <w:p>
      <w:pPr>
        <w:pStyle w:val="Normal"/>
        <w:spacing w:lineRule="exact" w:line="280"/>
        <w:ind w:firstLine="709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</w:rPr>
      </w:pPr>
      <w:r>
        <w:rPr>
          <w:caps/>
          <w:color w:val="000000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Заголовок 1 Знак"/>
    <w:qFormat/>
    <w:rPr>
      <w:spacing w:val="-7"/>
      <w:sz w:val="28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color w:val="000000"/>
      <w:spacing w:val="-8"/>
      <w:sz w:val="28"/>
      <w:szCs w:val="28"/>
      <w:lang w:val="ru-RU" w:bidi="ar-SA"/>
    </w:rPr>
  </w:style>
  <w:style w:type="character" w:styleId="4">
    <w:name w:val="Заголовок 4 Знак"/>
    <w:qFormat/>
    <w:rPr>
      <w:color w:val="000000"/>
      <w:spacing w:val="-3"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pacing w:val="-7"/>
      <w:w w:val="102"/>
      <w:sz w:val="28"/>
      <w:szCs w:val="28"/>
      <w:lang w:val="ru-RU" w:bidi="ar-SA"/>
    </w:rPr>
  </w:style>
  <w:style w:type="character" w:styleId="6">
    <w:name w:val="Заголовок 6 Знак"/>
    <w:qFormat/>
    <w:rPr>
      <w:color w:val="000000"/>
      <w:spacing w:val="-14"/>
      <w:w w:val="102"/>
      <w:sz w:val="28"/>
      <w:szCs w:val="28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color w:val="000000"/>
      <w:spacing w:val="-8"/>
      <w:w w:val="102"/>
      <w:sz w:val="28"/>
      <w:szCs w:val="28"/>
      <w:lang w:val="ru-RU" w:bidi="ar-SA"/>
    </w:rPr>
  </w:style>
  <w:style w:type="character" w:styleId="9">
    <w:name w:val="Заголовок 9 Знак"/>
    <w:qFormat/>
    <w:rPr>
      <w:b/>
      <w:sz w:val="28"/>
      <w:lang w:val="ru-RU" w:bidi="ar-SA"/>
    </w:rPr>
  </w:style>
  <w:style w:type="character" w:styleId="Style6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11">
    <w:name w:val="Текст выноски Знак1"/>
    <w:qFormat/>
    <w:rPr>
      <w:rFonts w:ascii="Tahoma" w:hAnsi="Tahoma" w:cs="Tahoma"/>
      <w:kern w:val="2"/>
      <w:sz w:val="16"/>
      <w:szCs w:val="16"/>
      <w:lang w:val="ru-RU" w:eastAsia="zh-CN" w:bidi="ar-SA"/>
    </w:rPr>
  </w:style>
  <w:style w:type="character" w:styleId="NumberingSymbols">
    <w:name w:val="Numbering Symbols"/>
    <w:qFormat/>
    <w:rPr/>
  </w:style>
  <w:style w:type="character" w:styleId="Style7">
    <w:name w:val="Текст выноски Знак"/>
    <w:qFormat/>
    <w:rPr>
      <w:rFonts w:ascii="Tahoma" w:hAnsi="Tahoma" w:cs="Tahoma"/>
      <w:sz w:val="14"/>
      <w:szCs w:val="14"/>
    </w:rPr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Style8">
    <w:name w:val="Символ нумерации"/>
    <w:qFormat/>
    <w:rPr/>
  </w:style>
  <w:style w:type="character" w:styleId="Style9">
    <w:name w:val="Основной текст Знак"/>
    <w:qFormat/>
    <w:rPr>
      <w:sz w:val="24"/>
      <w:lang w:val="ru-RU" w:bidi="ar-SA"/>
    </w:rPr>
  </w:style>
  <w:style w:type="character" w:styleId="Style10">
    <w:name w:val="Название Знак"/>
    <w:qFormat/>
    <w:rPr>
      <w:sz w:val="28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  <w:szCs w:val="24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1"/>
      <w:szCs w:val="21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  <w:textAlignment w:val="baseline"/>
    </w:pPr>
    <w:rPr>
      <w:rFonts w:ascii="Arial" w:hAnsi="Arial" w:cs="Arial"/>
      <w:kern w:val="2"/>
      <w:sz w:val="21"/>
      <w:szCs w:val="21"/>
      <w:lang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sz w:val="28"/>
      <w:szCs w:val="28"/>
    </w:rPr>
  </w:style>
  <w:style w:type="paragraph" w:styleId="Style19">
    <w:name w:val="Текст выноски"/>
    <w:basedOn w:val="Normal"/>
    <w:qFormat/>
    <w:pPr>
      <w:widowControl w:val="false"/>
      <w:suppressAutoHyphens w:val="true"/>
      <w:textAlignment w:val="baseline"/>
    </w:pPr>
    <w:rPr>
      <w:rFonts w:ascii="Tahoma" w:hAnsi="Tahoma" w:cs="Tahoma"/>
      <w:kern w:val="2"/>
      <w:sz w:val="16"/>
      <w:szCs w:val="16"/>
      <w:lang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eastAsia="Lucida Sans Unicode" w:cs="Courier New"/>
      <w:sz w:val="20"/>
      <w:szCs w:val="20"/>
    </w:rPr>
  </w:style>
  <w:style w:type="paragraph" w:styleId="17">
    <w:name w:val="Название объекта1"/>
    <w:basedOn w:val="Normal"/>
    <w:next w:val="Normal"/>
    <w:qFormat/>
    <w:pPr>
      <w:suppressAutoHyphens w:val="true"/>
      <w:jc w:val="center"/>
    </w:pPr>
    <w:rPr>
      <w:rFonts w:eastAsia="Lucida Sans Unicode"/>
      <w:b/>
      <w:bCs/>
      <w:sz w:val="32"/>
      <w:szCs w:val="32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eastAsia="Lucida Sans Unicode"/>
      <w:sz w:val="28"/>
      <w:szCs w:val="28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rFonts w:eastAsia="Lucida Sans Unicode"/>
      <w:sz w:val="28"/>
      <w:szCs w:val="28"/>
    </w:rPr>
  </w:style>
  <w:style w:type="paragraph" w:styleId="Style20">
    <w:name w:val="Содержимое врезки"/>
    <w:basedOn w:val="TextBody"/>
    <w:qFormat/>
    <w:pPr>
      <w:suppressAutoHyphens w:val="true"/>
    </w:pPr>
    <w:rPr>
      <w:rFonts w:eastAsia="Lucida Sans Unicode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eastAsia="Lucida Sans Unicode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21:00Z</dcterms:created>
  <dc:creator>Юля</dc:creator>
  <dc:description/>
  <cp:keywords/>
  <dc:language>en-US</dc:language>
  <cp:lastModifiedBy>sektorsovet</cp:lastModifiedBy>
  <cp:lastPrinted>2014-06-10T11:35:00Z</cp:lastPrinted>
  <dcterms:modified xsi:type="dcterms:W3CDTF">2019-04-24T05:47:00Z</dcterms:modified>
  <cp:revision>7</cp:revision>
  <dc:subject/>
  <dc:title>ВОЛКОВА</dc:title>
</cp:coreProperties>
</file>