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9493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3 год по доходам в сумме 1454801,0 тысяч рублей,  по расходам в сумме 1474833,1 тысяч рублей с превышением расходов над доходами (дефицит бюджета) в сумме 20032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3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3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за 2013 год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3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ков финансирования дефицитов бюджетов за 2013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на исполнение долгосрочных муниципальных целевых программ, ведомственных целевых программ за 2013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3 год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внутренних заимствований муниципального образования Усть-Лабинский район за 2013 год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ы муниципальных гарантий Усть-Лабинского района в валюте Российской Федерации за 2013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3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на исполнение субвенций, предоставляемых бюджетам поселений Усть-Лабинского района, за 2013 год согласно приложению № 12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на исполнение поселениями государственных полномочий по первичному воинскому учету на территориях, где отсутствуют военные комиссариаты за 201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на исполнение поселениями государственных полномочий по образованию и организации деятельности административных комиссий за 2013 год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3 год с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рийно-спасательных формирований на территории поселения за 2013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) поступление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3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) объема межбюджетных трансфертов, предоставляемых бюджетам поселений Усть-Лабинского района, за 2013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6:06:00Z</dcterms:modified>
  <cp:revision>2</cp:revision>
  <dc:subject/>
  <dc:title>ВОЛКОВА</dc:title>
</cp:coreProperties>
</file>