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88554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95881,9 тыс. рублей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98483,9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».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,26 изложить в новой редакции согласно приложениям № 1-5, 7,8 к настоящему решению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6T09:23:00Z</dcterms:modified>
  <cp:revision>2</cp:revision>
  <dc:subject/>
  <dc:title>ВОЛКОВА</dc:title>
</cp:coreProperties>
</file>