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6107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Усть-Лабинский район С.В. Смирнова о состоянии отраслей садоводства, виноградарства и овощеводства в Усть-Лабинском районе по итогам работы за 2013 года, Совет муниципального образования Усть-Лабинский район отмечает, что в 2013 году в муниципальном образовании Усть-Лабинский район производством сельскохозяйственной продукции занималось 752 крестьянских (фермерских) хозяйств, на площади 20251 гектара и более 23000 ЛПХ на площади 13449 га (приусадебный фонд – 7343 га, пашни-6106,2 га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по развитию виноградарства, садово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вощеводства в малых формах хозяйств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по развитию виноградарства, садовод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вощеводства в малых формах хозяйств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плодов занимались три крестьянских (фермерских) хозяйства - это КФХ «Сокольское» (семечковые, косточковые) -20,59 га., КФХ «Сычева» (орехоплодные) - 40,05, КФХ Броварец А.С.(семечковые) 4га. В 2013 году валовый объем производства плодов в этих хозяйствах составил – 196 тонн. 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приусадебном участке личных подсобных хозяйств имеются плодовые деревья. Общая площадь по району под садами 314 га. наиболее крупными среди ЛПХ являются в Качерян С.Ю., Корниенко Е.Н., Нечетайлов С.Н., Нечаев И.Д. (Кирпильское с/п), Ксениди Э.Р., Яквашева М.С., Торбин В.Н. (Тенгинское с/п). В 2013 году валовый объем производства плодов в  хозяйствах населения составил – 2700 тонн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Усть-Лабинский район по своим природно-климатическим условиям не относится к зоне благоприятного развития виноградарства, в  личных подсобных хозяйствах на своих приусадебных участках во всех поселениях района выращивается виноград, в основном столовые сорта. По итогам 2013 года МФХ произведено 59 тонн винограда на площади 6 га.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крестьянских (фермерских) хозяйства занимались виноградарством, в 2013 году получено в этих хозяйствах 33,2 тонн. В рамках реализации постановления Законодательного Собрания Краснодарского края от 26 января 2010 года №1741- П «О мерах развития виноградарства, садоводства и овощеводства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ых форах хозяйствования на территории Краснодарского края», КФХ «Завгородняя Н.Н.» в 2013 году получило государственную поддержку в сумме – 427 тыс.руб на возмещение части затрат на закладку и уходные работы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еводство одна из самых трудоёмких и затратных производств, которое требует затрат ручного труда, поэтому им занимаются личные подсобные хозяйствах и небольшая часть КФХ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 КФХ произошло недопустимое уменьшение посевных площадей овощных культур на 178 г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идет тенденция к увеличению числа граждан желающих заниматься производством овощей защищенного грунта. Наиболее активно строительством теплиц и производством овощей защищенного грунта занимаются в Восточном, Кирпильском, Некрасовском сельских поселениях . Общая площадь теплиц в районе составляет 40,9 га. В 2013 году было построено 2,8 га. теплиц из них 0,2 га КФХ. Получена государственная поддержка на возмещение части затрат на строительство теплиц в сумме 3,1 млн.руб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дукции, произведенная в малых формах хозяйствования, осуществляется на территории муниципального образования Усть-Лабинский  район на сельскохозяйственных  рынках в г.Усть-Лабинске,  а также за пределами района. Во всех сельских поселениях также имеются места для торговли, куда граждане могут вывозить продукцию для реализа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анализ показал, что меры государственной поддержки развития в малых формах хозяйствования, с одной стороны, позволили создать новые рабочие места для сельского населения, с другой стороны, не в полной мере решили задачи экономической эффективности развития сельскохозяйственного производств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значительный объем бюджетных ассигнований, повышения эффективности производства удалось достичь только в отношении строительства теплиц для выращивания овощей защищенного грунта. Однако тепличное производство носит сезонный характер и не решает вопросов импортозамещения и насыщения потребительского рынка отечественной овощной продукцие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для дальнейшего развития тепличного хозяйства является недостаточная обеспеченность инженерной инфраструктурой как построенных, так и строящихся теплиц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адоводства и виноградарства в МФХ следует отметить низкие темпы объемов закладки многолетних насаждений. Недостаточная информированность и работа с населением в направлении развития закладки многолетних насаждени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ым препятствием для дальнейшего развития производства в малых формах хозяйствования является отсутствие эффективной системы сбыта произведенной продук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и в целях реализации постановления Законодательного собрания Краснодарского края от 26 января 2010 года №1741-П «О мерах по развитию виноградарства, садоводства и овощеводства в малых формах хозяйствования на территории Краснодарского края» и постановления Законодательного собрания Краснодарского края от 21 марта 2012 года 33150-П «О выполнении постановления Законодательного собрания Краснодарского края по вопросам развития виноградарства, садоводства и овощеводства в 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х формах хозяйствования на территории Краснодарского края», Совет муниципального образования Усть-Лабинского район р е ш и л: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образования Усть-Лабинский район активизировать работу по развитию виноградарства, садоводства и овощеводства в малых формах хозяйствования на территории Усть-Лабинского район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ности, связи, контролю за землепользованием и сельским хозяйством (Тарасенко)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8:52:00Z</dcterms:modified>
  <cp:revision>2</cp:revision>
  <dc:subject/>
  <dc:title>ВОЛКОВА</dc:title>
</cp:coreProperties>
</file>