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88195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5 года</w:t>
        <w:tab/>
        <w:tab/>
        <w:tab/>
        <w:tab/>
        <w:tab/>
        <w:tab/>
        <w:tab/>
        <w:t>№ 2 протокол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 от 12 декабря 2014 года № 5 протокол № 56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 и на плановый период 2016 и 201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 от 12 декабря 2014 года № 5 протокол № 56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5 год и на плановый период 2016 и 2017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4 года № 5 протокол № 56 «О бюджете муниципального образования Усть-Лабинский район на 2015 год и на плановый период 2016 и 2017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13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5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598 482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73 479,4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227 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74 996,5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5 год (таблица 2 приложения 11 к настоящему решению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39 773,0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405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1,2,4,7,8,9,13,19 изложить в новой редакции согласно приложениям № 1-6,9,10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 таблицу 2 приложения № 12 изложить в новой редакции согласно приложениям № 7,8 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3. Решение вступает в силу со дня его официального опубликова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20:00Z</dcterms:created>
  <dc:creator>Юля</dc:creator>
  <dc:description/>
  <cp:keywords/>
  <dc:language>en-US</dc:language>
  <cp:lastModifiedBy>User</cp:lastModifiedBy>
  <cp:lastPrinted>2015-11-17T11:24:00Z</cp:lastPrinted>
  <dcterms:modified xsi:type="dcterms:W3CDTF">2015-11-23T06:14:00Z</dcterms:modified>
  <cp:revision>3</cp:revision>
  <dc:subject/>
  <dc:title>ВОЛКОВА</dc:title>
</cp:coreProperties>
</file>