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69408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5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приказом Министерства финансов Российской Федерации от 23 декабря 2014 года № 163н «О порядке формирования и ведения реестра участников бюджетного процесса, а также формирования и ведения реестра участников бюджетного процесса» реквизитов Контрольно-счетной палаты муниципального образования Усть-Лабинский район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2570</wp:posOffset>
                </wp:positionH>
                <wp:positionV relativeFrom="page">
                  <wp:posOffset>4029710</wp:posOffset>
                </wp:positionV>
                <wp:extent cx="51028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6 декабря 2011 года № 3 протокол № 22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Положения о Контрольно-счетной палате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112.7pt;mso-wrap-distance-left:7.1pt;mso-wrap-distance-right:7.1pt;mso-wrap-distance-top:0pt;mso-wrap-distance-bottom:0pt;margin-top:317.3pt;mso-position-vertical-relative:page;margin-left:119.1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6 декабря 2011 года № 3 протокол № 22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б утверждении Положения о Контрольно-счетной палате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1. Внести следующие дополнения в решение Совета муниципального образования Усть-Лабинский район от 06 декабря 2011 года № 3 протокол № 22 «Об утверждении Положения о Контрольно-счетной палате муниципального образования Усть-Лабинский район»: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1.1. Статью 1 Положения о Контрольно-счетной палате муниципального образования Усть-Лабинский район «Статус Контрольно-счетной палаты муниципального образования Усть-Лабинский район» дополнить пунктом 6 следующего содержания: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Сокращенное наименование: КСП МО Усть-Лабинский район.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дический адрес: 352330, г.Усть-Лабинск, ул. Ленина,38.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актический адрес: 352330, г.Усть-Лабинск, ул.Октябрьская, 36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b w:val="false"/>
          <w:sz w:val="28"/>
          <w:szCs w:val="28"/>
        </w:rPr>
        <w:t>2. Контрольно-счетной палате муниципального образования Усть-Лабинский район внести изменения в сведения о юридическом лице, содержащиеся в ЕГРЮЛ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делить представителя Контрольно-счетной палаты муниципального образования Усть-Лабинский район А.Ф.Колесникова полномочиями заявителя при госрегистрации изменений, вносимых в связи с дополнениями в Положение о Контрольно-счетной палате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5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23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18T10:23:00Z</dcterms:modified>
  <cp:revision>2</cp:revision>
  <dc:subject/>
  <dc:title>ВОЛКОВА</dc:title>
</cp:coreProperties>
</file>