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2720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авгус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едупреждения и выявления нарушений законодательства РФ о размещении заказов на поставку товаров, выполнение работ, оказание услуг для муниципальных нужд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татьями 46, 74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12290</wp:posOffset>
                </wp:positionH>
                <wp:positionV relativeFrom="page">
                  <wp:posOffset>3288030</wp:posOffset>
                </wp:positionV>
                <wp:extent cx="459867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йон 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144.9pt;mso-wrap-distance-left:7.1pt;mso-wrap-distance-right:7.1pt;mso-wrap-distance-top:0pt;mso-wrap-distance-bottom:0pt;margin-top:258.9pt;mso-position-vertical-relative:page;margin-left:1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йон 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, протокол № 27 «Об утверждении Положения о муниципальном заказе муниципального образования Усть-Лабинский район» изменения, изложив пункт 6.4.2 части 6 приложения к решению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.4.2. Контроль в сфере размещения заказов осуществляется Контрольно-счетной палатой муниципального 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right="0" w:hanging="0"/>
        <w:rPr/>
      </w:pPr>
      <w:r>
        <w:rPr/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>Л.Н.Вьюр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Ф.Мартиянов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2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04T05:28:00Z</dcterms:modified>
  <cp:revision>3</cp:revision>
  <dc:subject/>
  <dc:title>ВОЛКОВА</dc:title>
</cp:coreProperties>
</file>