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863990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июля 2018 года</w:t>
        <w:tab/>
        <w:tab/>
        <w:tab/>
        <w:tab/>
        <w:tab/>
        <w:tab/>
        <w:t>№ 1 протокол №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610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9 декабря 2017 года № 2 протокол № 43 «О бюдже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128.8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9 декабря 2017 года № 2 протокол № 43 «О бюдже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 и на плановый период 2019 и 2020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ункт 1 решения изложить в следующе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 764 039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771 466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                    64 335,0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в сумме 7 427,3 тыс. рублей.  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3. приложения № 4, 6, 9, 11, 15, 16, 24, 28 изложить в новой редакции согласно приложениям № 1-4, 6-9 к настоящему решению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. таблицу 2 приложения № 13 изложить в новой редакции согласно приложению № 5 к настоящему решению.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48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7-25T06:23:00Z</dcterms:modified>
  <cp:revision>3</cp:revision>
  <dc:subject/>
  <dc:title>ВОЛКОВА</dc:title>
</cp:coreProperties>
</file>