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27564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2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 xml:space="preserve">, рассмотрев решение Совета Усть-Лабинского городского поселения Усть-Лабинского района от 5 апреля 2018 года </w:t>
      </w:r>
      <w:r>
        <w:rPr>
          <w:rFonts w:cs="Times New Roman" w:ascii="Times New Roman" w:hAnsi="Times New Roman"/>
          <w:spacing w:val="-4"/>
          <w:sz w:val="28"/>
        </w:rPr>
        <w:t>№ 8 протокол № 4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055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ого городского поселения Усть-Лабинского района п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2 от 26.04.2018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40.3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ого городского поселения Усть-Лабинского района п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2 от 26.04.2018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Усть-Лабинского городского поселения Усть-Лабинского района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 с 1 мая 2018 года по 31 декабря 2018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-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родского поселения Усть-Лабинского района Выскубовым Сергеем Владимировичем соглашение о передаче полномочий, указанных в пункте 1 настоящего решения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03T05:29:00Z</dcterms:modified>
  <cp:revision>3</cp:revision>
  <dc:subject/>
  <dc:title>ВОЛКОВА</dc:title>
</cp:coreProperties>
</file>