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65129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3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2"/>
          <w:numId w:val="1"/>
        </w:numPr>
        <w:ind w:left="0" w:right="0" w:firstLine="709"/>
        <w:rPr/>
      </w:pPr>
      <w:r>
        <w:rPr>
          <w:spacing w:val="0"/>
        </w:rPr>
        <w:t>Руководствуясь Федеральным законом от 17 июля 1999 года № 178-ФЗ «О государственной социальной помощи»,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420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5 июля 2017года № 2 протокол № 35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мерах социальной поддержки медицинских и фармацевт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тников системы здравоохран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44.9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5 июля 2017года № 2 протокол № 35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мерах социальной поддержки медицинских и фармацевт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ботников системы здравоохран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дополнив приложение к решению пунктом 4.1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7. Информация о предоставлении ежемесячной денежной выплаты в соответствии с настоящим Положением размещается в Единой государственной системе социального обеспечения. Размещение (получение) указанной информации в ЕГИССО осуществляется в соответствии с Федеральным законом  от 17 июля 1999 года №</w:t>
      </w:r>
      <w:r>
        <w:rPr/>
        <w:t xml:space="preserve"> </w:t>
      </w:r>
      <w:r>
        <w:rPr>
          <w:sz w:val="28"/>
          <w:szCs w:val="28"/>
        </w:rPr>
        <w:t>178-ФЗ</w:t>
      </w:r>
      <w:r>
        <w:rPr/>
        <w:t xml:space="preserve"> </w:t>
      </w:r>
      <w:r>
        <w:rPr>
          <w:sz w:val="28"/>
          <w:szCs w:val="28"/>
        </w:rPr>
        <w:t xml:space="preserve">«О государственной социальной помощи.»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 и распространяется на правоотношения, возникшие с 1 января 2018 года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0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25T05:07:00Z</dcterms:modified>
  <cp:revision>2</cp:revision>
  <dc:subject/>
  <dc:title>ВОЛКОВА</dc:title>
</cp:coreProperties>
</file>