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43577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1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8.8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дополнив пункт 3.4 раздела 3 «Условия конкурса» приложения к решению абзацем 9 следующего содержания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ребования к кандидатам, установленные подпунктами 4-7, являются предпочтительными. Факт соответствия либо несоответствия кандидата требованиям, установленным подпунктами 4-7, учитывается конкурсной комиссией при принятии решения, но не может являться основанием для отказа в допуске к участию в конкурсе.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  <w:szCs w:val="28"/>
          </w:rPr>
          <w:t>2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4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04:36:00Z</dcterms:modified>
  <cp:revision>2</cp:revision>
  <dc:subject/>
  <dc:title>ВОЛКОВА</dc:title>
</cp:coreProperties>
</file>