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07267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 461 07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556 712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 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 151 155,5 тыс. рублей и на 2015 год в сумме 1 233 11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 107 155,5 тыс. рублей, в том числе условно утвержденные расходы в сумме 36925,0 тыс. рублей, и на 2015 год в сумме 1 233 116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 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 258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4,6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решению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4 год в сумме 45 194,8 тыс. рублей и на 2015 год в сумме 46 961,8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0:00Z</dcterms:created>
  <dc:creator>Юля</dc:creator>
  <dc:description/>
  <cp:keywords/>
  <dc:language>en-US</dc:language>
  <cp:lastModifiedBy>user</cp:lastModifiedBy>
  <cp:lastPrinted>2013-12-18T09:51:00Z</cp:lastPrinted>
  <dcterms:modified xsi:type="dcterms:W3CDTF">2013-12-18T05:51:00Z</dcterms:modified>
  <cp:revision>4</cp:revision>
  <dc:subject/>
  <dc:title>ВОЛКОВА</dc:title>
</cp:coreProperties>
</file>