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                 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 ноября 2013 года                                                         №5 протокол №43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/>
      </w:pPr>
      <w:r>
        <w:rPr/>
        <w:t>Приложение № 1</w:t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117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                 образования Усть-Лабинский район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1 декабря 2012 года № 2 протокол № 32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в редакции решения Совета муниципального образования Усть-Лабинский район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29 ноября 2013 года №5 протокол №43) 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          финансирования дефицита бюджета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и закрепляемые за ними виды доходов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коды классификации источников финансирования дефицита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  <w:lang w:val="ru-RU"/>
        </w:rPr>
      </w:pPr>
      <w:r>
        <w:rPr>
          <w:rFonts w:cs="Times New Roman" w:ascii="Times New Roman" w:hAnsi="Times New Roman"/>
          <w:sz w:val="2"/>
          <w:szCs w:val="20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32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7 0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200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6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жбюджетные трансферты,             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* 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государственную            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9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2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6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</w:rPr>
        <w:t>2) по видам источников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0"/>
          <w:lang w:val="ru-RU"/>
        </w:rPr>
        <w:t>образования Усть-Лабинский район</w:t>
        <w:tab/>
        <w:tab/>
        <w:tab/>
        <w:t xml:space="preserve">           М.А.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ubnova</cp:lastModifiedBy>
  <cp:lastPrinted>2013-08-20T18:05:00Z</cp:lastPrinted>
  <dcterms:modified xsi:type="dcterms:W3CDTF">2013-12-12T08:06:00Z</dcterms:modified>
  <cp:revision>912</cp:revision>
  <dc:subject/>
  <dc:title>Приложение 1</dc:title>
</cp:coreProperties>
</file>