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Приложение № 21</w:t>
      </w:r>
    </w:p>
    <w:p>
      <w:pPr>
        <w:pStyle w:val="Normal"/>
        <w:ind w:left="9072" w:firstLine="72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к проекту бюджета муниципального           образования Усть-Лабинский район на 2014 год              </w:t>
      </w:r>
    </w:p>
    <w:p>
      <w:pPr>
        <w:pStyle w:val="Normal"/>
        <w:ind w:left="9072" w:firstLine="720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и на плановый период 2015 и 2016 годов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 и на плановый период 2015 и 2016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4 году и в плановом периоде 2015 и 2016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4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6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4 году и в плановом периоде 2015 и 2016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b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4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b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4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bubnova</cp:lastModifiedBy>
  <cp:lastPrinted>2013-11-07T18:55:00Z</cp:lastPrinted>
  <dcterms:modified xsi:type="dcterms:W3CDTF">2013-11-07T15:55:00Z</dcterms:modified>
  <cp:revision>150</cp:revision>
  <dc:subject/>
  <dc:title>Приложение 34</dc:title>
</cp:coreProperties>
</file>