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43167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5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 xml:space="preserve">Руководствуясь пунктом 3 статьи 93.3 Бюджетного кодекса Российской Федерации, Положением о бюджетном процессе в муниципальном образовании Усть-Лабинский район, утвержденном решением Совета муниципального образования Усть-Лабинский район от 06 июня 2017 года № 2 протокол № 31 «Об утверждении положения о бюджетном процессе в муниципальном образовании Усть-Лабинский район», Федеральным законом </w:t>
      </w:r>
      <w:r>
        <w:rPr>
          <w:spacing w:val="2"/>
          <w:szCs w:val="28"/>
        </w:rPr>
        <w:t>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686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6 августа 2008 года № 3 протокол № 3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редоставлении из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бюджетам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бюджетных кредит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40.35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6 августа 2008 года № 3 протокол № 3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редоставлении из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бюджетам посел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бюджетных кредит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ешение Совета муниципального образования Усть-Лабинский район от 26 августа 2008 года № 3 протокол № 36 «Об утверждении Положения о предоставлении из бюджета муниципального образования Усть-Лабинский район бюджетам поселений Усть-Лабинского района бюджетных кредитов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0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8:00Z</dcterms:modified>
  <cp:revision>5</cp:revision>
  <dc:subject/>
  <dc:title>ВОЛКОВА</dc:title>
</cp:coreProperties>
</file>