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48725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7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9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19 и 2020 годов, назначения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я оргкомитета по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19 и 2020 годов, назначения даты проведения публичных слушани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я оргкомитета по проведения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8 год и на плановый период 2019 и 2020 годов, в районной газете «Сельская Новь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8 год и на плановый период 2019 и 2020 годов на 14 дека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 и утвердить его состав,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8 год и на плановый период 2019 и 2020 годов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 ПЕРИОД 2019 и 2020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6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 558,8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339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6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1054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5. Салтанова С.Н. –заместитель главы муниципального образования Усть- 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Дружкова М.А. – начальник финансового отдела администрации 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firstLine="709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2020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8- 2020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8 год и на плановый период 2019 и 2020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490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2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9:00Z</dcterms:modified>
  <cp:revision>3</cp:revision>
  <dc:subject/>
  <dc:title>ВОЛКОВА</dc:title>
</cp:coreProperties>
</file>