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55645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4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8 год и на плановый период 2019 и 2020 годов, 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8 год и на плановый период 2019 и 2020 годов, 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8 год и на плановый период 2019 и 2020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8 год и на плановый период 2019 и 2020 годов» на 14 декабря 2017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8 год и на плановый период 2019 и 2020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 бюджета муниципального образования Усть-Лабинский район на 2018 год и на плановый период 2019 и 2020 годов (приложение №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по бюджету, экономическому развитию, вопросам приватизации, торговли (</w:t>
      </w:r>
      <w:r>
        <w:rPr>
          <w:sz w:val="28"/>
          <w:szCs w:val="28"/>
        </w:rPr>
        <w:t>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 671 965,9 тыс.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 671 965,9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85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4 821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4 821,2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-ципального образования Усть-Лабинский район и закрепляемые за ними виды (подвиды) доходов бюджета муниципального образования Усть-Лабинский </w:t>
      </w:r>
    </w:p>
    <w:p>
      <w:pPr>
        <w:pStyle w:val="TextBodyIndent"/>
        <w:widowControl w:val="fals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00"/>
        <w:ind w:left="0" w:right="0" w:hanging="0"/>
        <w:jc w:val="both"/>
        <w:rPr/>
      </w:pPr>
      <w:r>
        <w:rPr>
          <w:b w:val="false"/>
          <w:szCs w:val="28"/>
        </w:rPr>
        <w:t xml:space="preserve">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проекту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8 год в суммах согласно приложению № 4 к настоящему проекту, на 2019 и 2020 годы в суммах согласно приложению № 5 к настоящему проекту. 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8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проекту и в 2019 и 2020 годах согласно приложению № 7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8 год и на плановый период 2019 и 2020 годов согласно приложению № 8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8 год согласно приложению № 9 к настоящему проекту, на 2019 и 2020 годы согласно приложению № 10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роекту, на 2019 и 2020 годы согласно приложению </w:t>
      </w:r>
    </w:p>
    <w:p>
      <w:pPr>
        <w:pStyle w:val="Style8"/>
        <w:widowControl w:val="false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2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8 год согласно приложению      № 13 к настоящему проекту и на 2019 и 2020 годы согласно приложению           № 14 к настоящему проекту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8 год и ведомственной структуры расходов бюджета муниципального образования Усть-Лабинский район на 2019 и 2020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 251,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9 и 2020 годы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19 год в сумме 54 640,5 тыс. рублей и на 2020 год в сумме 56 176,2 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9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0 год в сумме     3 244,6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8 год согласно приложению № 15 к настоящему проекту, на 2019 и 2020  годы согласно приложению № 16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8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проекту, на 2019 и 2020 годы согласно приложению   № 18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8 год в сумме 24 061,6 тыс. рублей, на 2019 год в сумме 2 165,6 тыс. рублей, на 2020 год в сумме 2 165,6 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твердить объем дотаций на выравнивание бюджетной обеспеченности поселений Усть-Лабинского района и их распределение между поселениями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проекту, на 2019 и 2020 годы согласно приложению № 20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46,4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3 настоящего проекта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 к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8 года на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овысить должностные оклады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8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8 год и на плановый период 2019 и 2020 годов». 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применять нормативы 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8 год и на плановый период 2019 и 2020 годов»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твердить программу муниципальных внутренних заимствований муниципального образования Усть-Лабинский район на 2018 год согласно приложению № 21 к настоящему проекту, на 2019 и 2020 годы согласно приложению № 22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программу муниципальных гарантий Усть-Лабинского района в валюте Российской Федерации на 2018 год и на плановый период 2019 и 2020 годов согласно приложению № 23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270 830,0 тыс. рублей, на 2019 год в сумме 180 236,2 тыс. рублей, на 2020 год в сумме 189 642,4 тыс. рублей,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2 298,1 тыс. рублей, на 2019 год в сумме 9 822,7 тыс. рублей, на 2020 год в сумме 9 822,7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твердить в составе доходов бюджета муниципального образования Усть-Лабинский район безвозмездные поступления из бюджетов поселений  в 2018 году согласно приложению № 24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8 году, предоставляемых из бюджетов поселений Усть-Лабинского района согласно приложению № 25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8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астоящий проект вступает в силу 1 января 2018 год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8 год и на плановый период 2019 и 2020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сторнов</w:t>
      </w:r>
      <w:r>
        <w:rPr>
          <w:color w:val="000000"/>
          <w:sz w:val="28"/>
          <w:szCs w:val="28"/>
        </w:rPr>
        <w:t xml:space="preserve">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. – заместитель начальника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8 год </w:t>
      </w:r>
      <w:r>
        <w:rPr>
          <w:b/>
          <w:color w:val="000000"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8 год и на плановый период 2019 и 2020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8 год и на плановый период 2018 и 2020 годов год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бюджета муниципального образования Усть-Лабинский район на 2018 год и на плановый период 2019 и 2020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18 год  и на плановый период 2019 и 2020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18 год  и на плановый период 2019 и 2020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8 год и на плановый период 2019 и 2020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8 год  и на плановый период 2019 и 2020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8 год и на плановый период 2019 и 2020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8 год и на плановый период 2019 и 2020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18 год и на плановый период 2019 и 2020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8 год и на плановый период 2019 и 2020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17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6:00Z</dcterms:modified>
  <cp:revision>5</cp:revision>
  <dc:subject/>
  <dc:title>ВОЛКОВА</dc:title>
</cp:coreProperties>
</file>