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752649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9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Земельным кодексом Российской Федерации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коном Краснодарского края от 26 декабря 2014 года № 3085-КЗ «О предоставлении гражданам, имеющим трёх и более детей, в собственность бесплатно земельных участков, находящихся в государственной или муниципальной собственности», Уставом муниципального образования Усть-Лабинский район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61075" cy="23958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4 января 2017 года № 4 протокол № 2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единого перечня земельных участков, находящихс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униципальной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обственности и земельных участков, государственная собственность на которые не разграничена, в границах сельск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елений муниципального образования Усть-Лабинский район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ля предоставления в аренду гражданам, имеющим трех и более детей, предназначенных для индивидуального жилищного строительст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ли ведения личного подсобного хозяйств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136 от 02.12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188.65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4 января 2017 года № 4 протокол № 2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единого перечня земельных участков, находящихс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</w:t>
                      </w:r>
                      <w:r>
                        <w:rPr>
                          <w:rFonts w:eastAsia="Calibri"/>
                          <w:b/>
                          <w:color w:val="000000"/>
                          <w:sz w:val="28"/>
                          <w:szCs w:val="28"/>
                          <w:lang w:eastAsia="en-US"/>
                        </w:rPr>
                        <w:t>муниципальной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обственности и земельных участков, государственная собственность на которые не разграничена, в границах сельски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селений муниципального образования Усть-Лабинский район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ля предоставления в аренду гражданам, имеющим трех и более детей, предназначенных для индивидуального жилищного строительст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ли ведения личного подсобного хозяйства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136 от 02.12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решение Совета муниципального образования Усть-Лабинский район от </w:t>
      </w:r>
      <w:r>
        <w:rPr>
          <w:sz w:val="28"/>
          <w:szCs w:val="28"/>
        </w:rPr>
        <w:t xml:space="preserve">24 января 2017 года № 4 протокол № 24 «Об утверждении единого перечня 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</w:t>
      </w:r>
      <w:r>
        <w:rPr>
          <w:rFonts w:eastAsia="Calibri"/>
          <w:sz w:val="28"/>
          <w:szCs w:val="28"/>
        </w:rPr>
        <w:t>», исключив из приложения к решению земельные участки, согласно приложению к настоящему решению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муниципального образования Усть-Лабинский район от 06 июня 2017 года № 6 протокол № 31 «</w:t>
      </w:r>
      <w:r>
        <w:rPr>
          <w:rFonts w:eastAsia="Calibri"/>
          <w:sz w:val="28"/>
          <w:szCs w:val="28"/>
        </w:rPr>
        <w:t xml:space="preserve">О внесении изменений в решение Совета муниципального образования Усть-Лабинский район от </w:t>
      </w:r>
      <w:r>
        <w:rPr>
          <w:sz w:val="28"/>
          <w:szCs w:val="28"/>
        </w:rPr>
        <w:t xml:space="preserve">24 января     2017 года № 4 протокол № 24 «Об утверждении единого перечня 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» считать утратившим сил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ноября 2017 года № 9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4 января 2017 года № 9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8 ноября 2017 года № 9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40)</w:t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38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rPr>
          <w:szCs w:val="28"/>
        </w:rPr>
      </w:pPr>
      <w:r>
        <w:rPr/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, подлежащих исключению из Единого перечн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ёх и более детей, предназначенных для индивидуального жилищного строительства или 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личного подсобного хозяйст</w:t>
      </w:r>
      <w:r>
        <w:rPr/>
        <w:t>в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96"/>
        <w:gridCol w:w="2564"/>
        <w:gridCol w:w="1565"/>
        <w:gridCol w:w="2208"/>
      </w:tblGrid>
      <w:tr>
        <w:trPr>
          <w:trHeight w:val="80" w:hRule="atLeast"/>
        </w:trPr>
        <w:tc>
          <w:tcPr>
            <w:tcW w:w="963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06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дастровый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8"/>
              </w:rPr>
              <w:t>номер земельного участка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стоположение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8"/>
              </w:rPr>
              <w:t>земельного участ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лощадь</w:t>
            </w:r>
          </w:p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ого участка (кв.м.)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8"/>
              </w:rPr>
              <w:t>разрешенного использования</w:t>
            </w:r>
          </w:p>
        </w:tc>
      </w:tr>
      <w:tr>
        <w:trPr>
          <w:trHeight w:val="9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:35:1011002:454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55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Желез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1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56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StrongEmphasis"/>
                <w:b w:val="false"/>
                <w:szCs w:val="24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57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StrongEmphasis"/>
                <w:b w:val="false"/>
                <w:szCs w:val="24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59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StrongEmphasis"/>
                <w:b w:val="false"/>
                <w:szCs w:val="24"/>
              </w:rPr>
              <w:t>6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60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StrongEmphasis"/>
                <w:b w:val="false"/>
                <w:szCs w:val="24"/>
              </w:rPr>
              <w:t>7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61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Желез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3:35:1011002:376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Ладожская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л. Желез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5:1115001:254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х. Согласный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ул. Советск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369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5:1002003:3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Ладожская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л. Мира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62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5:0201002:35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х. Свободный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л. Центральная, 15А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62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5:1009001:38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Ладожская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л. Театраль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95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ля индивидуального жилищного строитель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5:0605001:148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т. Восточная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97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Ведение личного подсобного хозяй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StrongEmphasis"/>
          <w:b w:val="false"/>
          <w:bCs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 xml:space="preserve">          </w:t>
        <w:tab/>
        <w:t xml:space="preserve">                           К.Ю. Молотил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4:35:00Z</dcterms:created>
  <dc:creator>Юля</dc:creator>
  <dc:description/>
  <cp:keywords/>
  <dc:language>en-US</dc:language>
  <cp:lastModifiedBy>User</cp:lastModifiedBy>
  <cp:lastPrinted>2017-11-29T16:29:00Z</cp:lastPrinted>
  <dcterms:modified xsi:type="dcterms:W3CDTF">2017-12-06T09:30:00Z</dcterms:modified>
  <cp:revision>4</cp:revision>
  <dc:subject/>
  <dc:title>ВОЛКОВА</dc:title>
</cp:coreProperties>
</file>