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48253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6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7 года, принятого решением Совета муниципального образования Усть-Лабинский район от 14 декабря 2016 года № 2 протокол № 21 «Об индикативном плане социально-экономического развития муниципального образования Усть-Лабинский район на 2017 год и на плановый период до 2018 и 2019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83665</wp:posOffset>
                </wp:positionH>
                <wp:positionV relativeFrom="page">
                  <wp:posOffset>4029710</wp:posOffset>
                </wp:positionV>
                <wp:extent cx="57308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8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ходе выполнения индикативного плана социально-экономического развит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7 год за 9 месяцев 2017 го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5pt;height:92.05pt;mso-wrap-distance-left:7.1pt;mso-wrap-distance-right:7.1pt;mso-wrap-distance-top:0pt;mso-wrap-distance-bottom:0pt;margin-top:317.3pt;mso-position-vertical-relative:page;margin-left:1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ходе выполнения индикативного плана социально-экономического развит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7 год за 9 месяцев 2017 год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7 год за 9 месяцев 2017 года принять к сведению (приложение к настоящему реш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7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ИНДИКАТИВНОГО 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 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7 год за 9 месяцев 2017 года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7 года (в разрезе основных отраслей экономики)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256"/>
        <w:gridCol w:w="1275"/>
        <w:gridCol w:w="871"/>
      </w:tblGrid>
      <w:tr>
        <w:trPr>
          <w:trHeight w:val="263" w:hRule="atLeast"/>
        </w:trPr>
        <w:tc>
          <w:tcPr>
            <w:tcW w:w="6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7 год   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ноз 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факт  за   январь-сентябрь 2017 года (операт.данные)             </w:t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79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8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 в действующих ценах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9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0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сливочное и пасты маслянные, 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еб и хлебобулочные изделия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икорм, 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,3 р.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271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2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256"/>
        <w:gridCol w:w="1275"/>
        <w:gridCol w:w="871"/>
      </w:tblGrid>
      <w:tr>
        <w:trPr>
          <w:trHeight w:val="240" w:hRule="atLeast"/>
        </w:trPr>
        <w:tc>
          <w:tcPr>
            <w:tcW w:w="6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1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ясо (скот и птица) в живом весе, тыс. тонн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ов рыбы в прудовых и других рыбоводных хозяйствах, тонн</w:t>
            </w:r>
          </w:p>
        </w:tc>
        <w:tc>
          <w:tcPr>
            <w:tcW w:w="1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17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57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2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, козы,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9,6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1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2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5,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9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 всего, тыс.челове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7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256"/>
        <w:gridCol w:w="1275"/>
        <w:gridCol w:w="871"/>
      </w:tblGrid>
      <w:tr>
        <w:trPr>
          <w:trHeight w:val="2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, един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работников в малом предпринимательстве, челове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7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ъем инвестиций в основной капитал за счет всех источников финансирования,  млн. рублей  по состоянию на 01.07.2017 г.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6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быль прибыльных предприятий (по крупным и средним предприятиям), млн. рублей на 01.09.2017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нд оплаты труда (по крупным и средним предприятиям), млн. рублей на 01.06.2017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инальная начисленная среднемесячная заработная плата (по крупным и средним предприятиям), рублей в месяц на 01.09.2017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9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89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ая среднемесячная заработная плата, в % к предыдущему году на 01.06.201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годовая численность занятых в экономике, тыс. челове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39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53:00Z</dcterms:created>
  <dc:creator>Юля</dc:creator>
  <dc:description/>
  <cp:keywords/>
  <dc:language>en-US</dc:language>
  <cp:lastModifiedBy>User</cp:lastModifiedBy>
  <cp:lastPrinted>2017-11-29T15:19:00Z</cp:lastPrinted>
  <dcterms:modified xsi:type="dcterms:W3CDTF">2017-12-06T09:28:00Z</dcterms:modified>
  <cp:revision>6</cp:revision>
  <dc:subject/>
  <dc:title>ВОЛКОВА</dc:title>
</cp:coreProperties>
</file>