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021378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1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92825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решения Совета муниципального образования Усть-Лабинский район «О внесении изменений и дополнений в устав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униципального образования Усть-Лабинский район», назначени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даты проведения публичных слушаний, создании оргкомитета по проведению публичных слушаний, установлении порядка учета предложений и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астия граждан в обсуждении проекта решения о внесении изменений и дополнений в устав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56.45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решения Совета муниципального образования Усть-Лабинский район «О внесении изменений и дополнений в устав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униципального образования Усть-Лабинский район», назначении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даты проведения публичных слушаний, создании оргкомитета по проведению публичных слушаний, установлении порядка учета предложений и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частия граждан в обсуждении проекта решения о внесении изменений и дополнений в устав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Опубликовать проект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в районной газете «Сельская Новь» (приложение № 1 к настоящему решению).</w: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вопросу рассмотрения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на 25 декабря 2017 года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Создать оргкомитет по проведению публичных слушаний по вопросу рассмотрения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согласно приложению № 2 к настоящему решению. 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район «О внесении изменений и дополнений в устав муниципального образования Усть-Лабинский район» согласно приложению № 3 к настоящему решению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812" w:right="-185" w:hanging="0"/>
        <w:jc w:val="both"/>
        <w:rPr/>
      </w:pPr>
      <w:r>
        <w:rPr>
          <w:sz w:val="28"/>
          <w:szCs w:val="28"/>
        </w:rPr>
        <w:t xml:space="preserve">от 28 ноября 2017 года </w:t>
      </w:r>
    </w:p>
    <w:p>
      <w:pPr>
        <w:pStyle w:val="Normal"/>
        <w:ind w:left="5812" w:right="-185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40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ПРОЕКТ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 2017 года</w:t>
        <w:tab/>
        <w:tab/>
        <w:tab/>
        <w:tab/>
        <w:tab/>
        <w:tab/>
        <w:t>№ ___ протокол № 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Усть-Лабинский район в соответствие с действующим федеральным законодательством и законодательством Краснодарского края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устав муниципального образования Усть-Лабинский район, принятый решением Совета муниципального образования Усть-Лабинский район от 4 мая 2017 года № 2 протокол № 30, следующие изменения и дополнения: </w:t>
      </w:r>
    </w:p>
    <w:p>
      <w:pPr>
        <w:pStyle w:val="Con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ь 3 статьи 8 дополнить пунктом 1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3)</w:t>
      </w:r>
      <w:r>
        <w:rPr>
          <w:sz w:val="28"/>
          <w:szCs w:val="28"/>
          <w:lang w:eastAsia="ru-RU"/>
        </w:rPr>
        <w:t xml:space="preserve">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-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снабжения, необходимых для развития, повышения надежности и энергетической эффективности системы теплоснабжения и определенных для нее в схем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теплоснабжения в пределах полномочий, установленных Федеральным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7 июля 2010 года № 190-ФЗ «О теплоснабжении»;»;</w:t>
      </w:r>
    </w:p>
    <w:p>
      <w:pPr>
        <w:pStyle w:val="Con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ь 1 статьи 9 дополнить пунктом 1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12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) часть 1 статьи 10 дополнить пунктом 5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«5.1) в сфере стратегического планирования, предусмотренными Федеральным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8 июня 2014 года № 172-ФЗ «О стратегическом планировании в Российской Федерации»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) пункт 7 части 1 статьи 10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7) организация сбора статистических показателей, характеризующих состояние экономики и социальной сферы муниципального образования Усть-Лабинский район, и предоставление указанных данных органам государственной власти в порядке, установленном Правительством Российской Федерации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) часть 3 статьи 17 дополнить пунктом 5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5) проект стратегии социально-экономического развития муниципального образования Усть-Лабинский район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в пункте 3 части 3 статьи 17 слова «проекты планов и программ развития муниципального образования Усть-Лабинский район,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7) пункт 4 части 1 статьи 25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4) утверждение стратегии социально-экономического развития муниципального образования Усть-Лабинский район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8) часть 7 статьи 24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В случае обращения главы администрации (губернатора) Краснодарского края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9) часть 2 статьи 27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. Председатель Совета осуществляет свои полномочия на постоянной осно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меститель председателя Совета и депутаты Совета осуществляют свои полномочия на непостоянной основе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0) часть 4 статьи 32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4. В случае досрочного прекращения полномочий главы района Советом принимается решение о назначении конкурса по отбору кандидатур на должность главы района не позднее чем через 10 дней со дня досрочного прекращения полномочий главы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случае досрочного прекращения полномочий главы района избрание главы района Советом из числа кандидатов, представленных конкурсной ко-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ссией по результатам конкурса, осуществляется не позднее чем через шесть месяцев со дня такого прекращения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ри этом если до истечения срока полномочий Совета осталось менее шести месяцев, избрание главы района из числа кандидатов, представленных конкурсной комиссией по результатам конкурса осуществляется в течение трех месяцев со дня избрания Совета в правомочном составе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1) статью 62 дополнить частями 6 - 8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6. Изменения и дополнения, внесенные в Устав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, принявшего муниципальный правовой акт о внесении указанных изменений и дополнений в Уста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Изменения и дополнения в Устав вносятся муниципальным правовым актом, который может оформлять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решением Совета, подписанным его председателем и главой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) отдельным нормативным правовым актом, принятым Советом и подписанным главой района. В этом случае на данном правовом акте проставляются реквизиты решения Совета о его принятии. Включение в такое решение Совета переходных положений и (или) норм о вступлении в силу изменений и дополнений, вносимых в Устав, не допуск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Изложение Устава в новой редакции муниципальным правовым актом о внесении изменений и дополнений в Устав не допускается. В этом случае принимается новый Устав, а ранее действующий Устав и муниципальные правовые акты о внесении в него изменений и дополнений признаются утратившими силу со дня вступления в силу нового Устав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2) часть 3 статьи 69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 Поручить главе муниципального образования Усть-Лабинский район Артющенко Николаю Николаевичу зарегистрировать настоящее решение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 Опубликовать настоящее решение, зарегистрированное в установленном порядке, в районной газете «Сельская новь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выполнением настоящего решения возложить на главу муниципального образования Усть-Лабинский район Н.Н.Артющенк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, за исключением положений пунктов 2 - 4, вступающих в силу со дня его подписания.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0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052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28 ноября 2017 года </w:t>
      </w:r>
    </w:p>
    <w:p>
      <w:pPr>
        <w:pStyle w:val="Normal"/>
        <w:ind w:left="4956"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 протокол № 40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комитета по проведению публичных слушаний по вопросу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рассмотрения проекта решения Совета муниципального образования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сть-Лабинский район «О внесении изменений и дополнений в устав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ого образования Усть-Лабинский район»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Совета муниципального образования Усть-Лабинский район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по бюджету, экономическому развитию, вопросам приватизации, торговли Совета муниципального образования Усть-Лабинский район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 Усть-Лабинский район (общие и организационные вопросы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 Усть-Лабинский район (правовые вопросы, имущественные отношения, контрактная служба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по правовым вопросам администрации муниципального образования Усть-Лабинский район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      Б.Г.Поликин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firstLine="720"/>
        <w:jc w:val="both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0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052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28 ноября 2017 года </w:t>
      </w:r>
    </w:p>
    <w:p>
      <w:pPr>
        <w:pStyle w:val="Normal"/>
        <w:ind w:left="4956"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 протокол № 40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решения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овета муниципального образования Усть-Лабинский район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О внесении изменений и дополнений в устав муниципального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образования Усть-Лабинский район»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вправе участвовать в его обсуждении в следующих формах: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собраний граждан по месту жительства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е обсуждение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в порядке, предусмотренном настоящим Порядком;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е публичных слушаний по проекту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ому проекту решения о внесении изменений и дополнений в устав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решения о внесении изменений и дополнений в устав муниципального образования Усть-Лабинский район  (далее – оргкомитет)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к опубликованному (обнародованному) проекту решения о внесении изменений и дополнений в устав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оргкомитетом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ым законам, законам Краснодарского края.</w:t>
      </w:r>
    </w:p>
    <w:p>
      <w:pPr>
        <w:pStyle w:val="Style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 о внесении изменений и дополнений в устав муниципального образования Усть-Лабинский район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оргкомитет составляет заключение, которое должно содержать следующие положения: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к отклонению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для внесения в проект решения о внесении изменений и дополнений в устав муниципального образования Усть-Лабинский район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еред решением вопроса о принятии (включении) в проект решения о внесении изменений и дополнений в устав муниципального образования Усть-Лабинский район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изменений и дополнений подлежат официальному опубликованию (обнародованию)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      Б.Г.Поликин</w:t>
      </w:r>
    </w:p>
    <w:p>
      <w:pPr>
        <w:pStyle w:val="ConsNormal"/>
        <w:widowControl/>
        <w:bidi w:val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760D126837450CAD3971A81D8395EB776BDE0F57723438636CBDC37F99A23A3E4660126D0I5P2G" TargetMode="External"/><Relationship Id="rId5" Type="http://schemas.openxmlformats.org/officeDocument/2006/relationships/hyperlink" Target="consultantplus://offline/ref=EB3B0520F4BED788CACA798E96AC342C52904AE95A271126BF1DC49864XFC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5:31:00Z</dcterms:created>
  <dc:creator>Юля</dc:creator>
  <dc:description/>
  <cp:keywords/>
  <dc:language>en-US</dc:language>
  <cp:lastModifiedBy>User</cp:lastModifiedBy>
  <cp:lastPrinted>2017-11-29T11:34:00Z</cp:lastPrinted>
  <dcterms:modified xsi:type="dcterms:W3CDTF">2017-12-06T09:27:00Z</dcterms:modified>
  <cp:revision>5</cp:revision>
  <dc:subject/>
  <dc:title>ВОЛКОВА</dc:title>
</cp:coreProperties>
</file>