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5563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8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епутата Законодательного Собрания Краснодарского края шестого созыва Шендрика Евгения Демья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Законом Краснодарского края от 24 апреля 1995 года № 4-КЗ «О статусе депутата Законодательного Собрания Краснодарского края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245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утату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го края шестого созыва Шендрику Евгению Демьянович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6.6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путату Законодательного Собр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го края шестого созыва Шендрику Евгению Демьянович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епутату Законодательного Собрания Краснодарского края шестого созыва Шендрику Евгению Демьяновичу в безвозмездное временное пользование сроком на 3 (три) года муниципальные нежилые помещения общей площадью 35,7 кв. м (в том числе основная площадь 27,8 кв. м), расположенные по адресу: г.Усть-Лабинск, ул. Ленина, 33, лит. А, 1 этаж, поз. 10-13 (по техническому паспорту филиала ГУП КК «Крайтехинвентаризация» по Усть-Лабинскому району, составленному от 26 ноября 2007 года) для использования в целях организации прие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заключить с депутатом Законод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Краснодарского края шестого созыва Шендриком Евгением Демьяновичем договор безвозмездного временного пользования муниципальными нежилыми помещениями, указанными в п.1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1:44:00Z</dcterms:modified>
  <cp:revision>2</cp:revision>
  <dc:subject/>
  <dc:title>ВОЛКОВА</dc:title>
</cp:coreProperties>
</file>