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88275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5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х приказом Министерства строительства и жилищно-коммунального хозяйства Российской Федерации от 27 сентября 2016 года № </w:t>
      </w:r>
      <w:r>
        <w:rPr>
          <w:rStyle w:val="Emphasis"/>
          <w:i w:val="false"/>
          <w:spacing w:val="-4"/>
          <w:sz w:val="28"/>
          <w:szCs w:val="28"/>
        </w:rPr>
        <w:t>668</w:t>
      </w:r>
      <w:r>
        <w:rPr>
          <w:i/>
          <w:spacing w:val="-4"/>
          <w:sz w:val="28"/>
          <w:szCs w:val="28"/>
        </w:rPr>
        <w:t>/</w:t>
      </w:r>
      <w:r>
        <w:rPr>
          <w:rStyle w:val="Emphasis"/>
          <w:i w:val="false"/>
          <w:spacing w:val="-4"/>
          <w:sz w:val="28"/>
          <w:szCs w:val="28"/>
        </w:rPr>
        <w:t>пр,</w:t>
      </w:r>
      <w:r>
        <w:rPr>
          <w:spacing w:val="-4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2007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размера платы за пользование жилыми помещениям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(за наем) муниципального специализированного жилищного фонда муниципального образования Усть-Лабинский район 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64.4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размера платы за пользование жилыми помещениям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(за наем) муниципального специализированного жилищного фонда муниципального образования Усть-Лабинский район 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>Утвердить размер платы за пользование жилыми помещениями (за наем) муниципального специализированного жилищного фонда муниципального образования Усть-Лабинский район на 2019 год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392"/>
        <w:rPr/>
      </w:pPr>
      <w:r>
        <w:rPr>
          <w:sz w:val="28"/>
          <w:szCs w:val="28"/>
        </w:rPr>
        <w:t>от 23 ноября 2018 года № 5</w:t>
      </w:r>
    </w:p>
    <w:p>
      <w:pPr>
        <w:pStyle w:val="Normal"/>
        <w:ind w:left="4956" w:firstLine="5392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>Размер платы за пользование жилыми помещениями (за наем) муниципального специализированного жилищного фонд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19 год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жилого помещ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площадь в кв.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характеризующий качество жилого помещения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характеризующий благоустройство жилого помещения-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месторасположение дома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мер платы за наем жилого помещения в месяц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5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6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43"/>
        <w:gridCol w:w="16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3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Первомайская, д. 25А, кв. 3  (год постройки 199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расная, д. 234, кв. 32 (год постройки 198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д. 13, кв. 4 (год постройки 1998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, Краснодарский край, Усть-Лабинский район, г. Усть-Лабинск, ул. Агаркова, дом № 73, кв. 4, комната 5 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6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7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10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х.Братский, пер. Больничный, д. 1, кв. 4 (год постройки 1976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4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Вимовец, ул. Батохина, д. 4А, кв. 3 (год постройки 1979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3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"/>
        <w:gridCol w:w="4469"/>
        <w:gridCol w:w="1043"/>
        <w:gridCol w:w="16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Вимовец, ул. Батохина, д. 4А, кв. 4 (год постройки 1979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2 кв. 3 (год постройки 197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8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4 кв. 15 (год постройки 197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6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4 кв. 20 (год постройки 197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2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дарский край, Усть-Лабинский район, п. Двубратский, ул.Мостовая, дом № 8, кв. 17 (год постройки 198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3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8 кв. 23 (год постройки 198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6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Садовая, дом № 7, кв. 6 (год постройки 198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54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Садовая, дом № 11, кв. 1 (год постройки 199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8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1, кв. 8 (год постройки 1971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94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2, кв. 6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2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2, кв. 12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7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5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9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6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13 (год постройки 1969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4, кв. 6 (год постройки 197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4, кв. 9 (год постройки 197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5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11 кв. 5 (год постройки 197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26 кв. 5 (год постройки 196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26 кв. 6 (год постройки 196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7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9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8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г. Усть-Лабинск, ул. Артиллерийская, д. 24, кв. 22 (год ввода 1978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7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пределить базовый размер платы за наем указанных жилых помещений на 2019 год в размере 56,51 рублей за 1 кв.м. общей площади жилого помещения, согласно данным </w:t>
      </w:r>
      <w:r>
        <w:rPr>
          <w:lang w:eastAsia="ru-RU"/>
        </w:rPr>
        <w:t>Федеральной службы государственной статистики, размещенным в Единой межведомственной информационно-статистической системе (ЕМИСС).</w:t>
      </w:r>
    </w:p>
    <w:p>
      <w:pPr>
        <w:pStyle w:val="ListParagraph"/>
        <w:suppressAutoHyphens w:val="true"/>
        <w:ind w:lef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Начальник управления по вопросам земельных отношений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 учета муниципальной собственности администрации </w:t>
      </w:r>
    </w:p>
    <w:p>
      <w:pPr>
        <w:pStyle w:val="Normal"/>
        <w:spacing w:lineRule="exact" w:line="280"/>
        <w:jc w:val="both"/>
        <w:rPr>
          <w:sz w:val="28"/>
        </w:rPr>
      </w:pPr>
      <w:r>
        <w:rPr/>
        <w:t>муниципального образования Усть-Лабинский район</w:t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6:53:00Z</dcterms:modified>
  <cp:revision>3</cp:revision>
  <dc:subject/>
  <dc:title>ВОЛКОВА</dc:title>
</cp:coreProperties>
</file>