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35420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8 года</w:t>
        <w:tab/>
        <w:tab/>
        <w:tab/>
        <w:tab/>
        <w:tab/>
        <w:tab/>
        <w:tab/>
        <w:t>№ 7 протокол № 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12 января 1996 года № 7-ФЗ «О некоммерческих организациях», Законом Краснодарского края от 24 апреля 1995 года № 4-КЗ «О статусе депутата законодательного Собрания Краснодарского края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39235</wp:posOffset>
                </wp:positionV>
                <wp:extent cx="607377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экономической поддержки пользовател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имущества, осуществляющим деятельнос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территории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80.5pt;mso-wrap-distance-left:7.1pt;mso-wrap-distance-right:7.1pt;mso-wrap-distance-top:0pt;mso-wrap-distance-bottom:0pt;margin-top:318.05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экономической поддержки пользователя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имущества, осуществляющим деятельност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территории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1. Освободить в 2019 году от уплаты коммунальных услуг, расходов на оплату взносов на капитальный ремонт в многоквартирных домах следующих пользователей муниципального имущества: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по вопросам земельных отношений и учета муниципальной собственности администрации муниципального образования Усть-Лабинский район;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но-счетную палату муниципального образования Усть-Лабинский район;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депутатов Законодательного Собрания Краснодарского края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, но не ранее 1 января 2019 года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6:46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1-22T06:55:00Z</dcterms:modified>
  <cp:revision>4</cp:revision>
  <dc:subject/>
  <dc:title>ВОЛКОВА</dc:title>
</cp:coreProperties>
</file>