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944692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8 года</w:t>
        <w:tab/>
        <w:tab/>
        <w:tab/>
        <w:tab/>
        <w:tab/>
        <w:tab/>
        <w:t>№ 8 протокол № 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Земельным кодексом Российской Федерации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коном Краснодарского края от 26 декабря 2014 года № 3085-КЗ «О предоставлении гражданам, имеющим трёх и более детей, в собственность бесплатно земельных участков, находящихся в государственной или муниципальной собственности», Уставом муниципального образования Усть-Лабинский район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130925" cy="2658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4 января 2017 года № 4 протокол № 24 «Об утверждении еди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еречня земельных участков, находящихся в 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униципальной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и и земельных участков, государственная собственнос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которые не разграничена, в границах сельских посел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, для предоставления  в аренду гражданам, имеющим трех и более детей, предназначен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ля индивидуального жилищного строительст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ли ведения личного подсобного хозяйств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209.3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4 января 2017 года № 4 протокол № 24 «Об утверждении еди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еречня земельных участков, находящихся в </w:t>
                      </w:r>
                      <w:r>
                        <w:rPr>
                          <w:rFonts w:eastAsia="Calibri"/>
                          <w:b/>
                          <w:color w:val="000000"/>
                          <w:sz w:val="28"/>
                          <w:szCs w:val="28"/>
                          <w:lang w:eastAsia="en-US"/>
                        </w:rPr>
                        <w:t>муниципальной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и и земельных участков, государственная собственност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которые не разграничена, в границах сельских посел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, для предоставления  в аренду гражданам, имеющим трех и более детей, предназначен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ля индивидуального жилищного строительст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ли ведения личного подсобного хозяйства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решение Совета муниципального образования Усть-Лабинский район от </w:t>
      </w:r>
      <w:r>
        <w:rPr>
          <w:sz w:val="28"/>
          <w:szCs w:val="28"/>
        </w:rPr>
        <w:t xml:space="preserve">24 января 2017 года № 4 протокол № 24 «Об утверждении единого перечня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</w:t>
      </w:r>
      <w:r>
        <w:rPr>
          <w:rFonts w:eastAsia="Calibri"/>
          <w:sz w:val="28"/>
          <w:szCs w:val="28"/>
        </w:rPr>
        <w:t>», изложив приложение к решению в новой редакции, согласно приложению к настоящему реш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е Совета муниципального образования Усть-Лабинский район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т 28 ноября 2017 года № 9 протокол № 40 «</w:t>
      </w:r>
      <w:r>
        <w:rPr>
          <w:rFonts w:eastAsia="Calibri"/>
          <w:sz w:val="28"/>
          <w:szCs w:val="28"/>
        </w:rPr>
        <w:t xml:space="preserve">О внесении изменений в решение Совета муниципального образования Усть-Лабинский район от </w:t>
      </w:r>
      <w:r>
        <w:rPr>
          <w:sz w:val="28"/>
          <w:szCs w:val="28"/>
        </w:rPr>
        <w:t xml:space="preserve">24 января 2017 года № 4 протокол № 24 «Об утверждении единого перечня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» счит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3 ноября 2018 года № 8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59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4 января 2017 года № 4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3 ноября 2018 года № 8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59)</w:t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38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Единый перече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и земельных участков, государственная собственность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ёх и более детей, предназначенных для индивидуального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жилищного строительства или ведения личного подсобного хозяйст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95"/>
        <w:gridCol w:w="2563"/>
        <w:gridCol w:w="1646"/>
        <w:gridCol w:w="2233"/>
      </w:tblGrid>
      <w:tr>
        <w:trPr>
          <w:trHeight w:val="10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дастровый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 w:val="28"/>
                <w:szCs w:val="28"/>
              </w:rPr>
              <w:t>номер земельного участка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положение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 w:val="28"/>
                <w:szCs w:val="28"/>
              </w:rPr>
              <w:t>земельного участк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ого участка (кв.м.)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 w:val="28"/>
                <w:szCs w:val="28"/>
              </w:rPr>
              <w:t>разрешенного использования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:35:0105003:740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с. Суворовское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73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Личное подсобное хозяйство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:35:0201002:35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х. Свободный, ул. Центральная, 15А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2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Для ведения личного подсобного хозяйства</w:t>
            </w:r>
          </w:p>
        </w:tc>
      </w:tr>
    </w:tbl>
    <w:p>
      <w:pPr>
        <w:pStyle w:val="Normal"/>
        <w:ind w:left="9204" w:firstLine="708"/>
        <w:jc w:val="both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И.Н. Диоге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18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1-19T10:18:00Z</dcterms:modified>
  <cp:revision>2</cp:revision>
  <dc:subject/>
  <dc:title>ВОЛКОВА</dc:title>
</cp:coreProperties>
</file>