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008949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8 года</w:t>
        <w:tab/>
        <w:tab/>
        <w:tab/>
        <w:tab/>
        <w:tab/>
        <w:tab/>
        <w:t>№ 2 протокол № 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6 октября 2003 года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 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118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 2019 год и на плановый период 2020 и 2021 годов, назнач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аты проведения публичных слушаний, создании оргкомит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91 от 27.11.2018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124.25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 2019 год и на плановый период 2020 и 2021 годов, назнач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аты проведения публичных слушаний, создании оргкомит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91 от 27.11.2018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бюджета муниципального образования Усть-Лабинский район на 2019 год и на плановый период 2020 и 2021 годов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бюджета муниципального образования Усть-Лабинский район на 2019 год и на плановый период 2020 и 2021 годов» на 10 декабря 2018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бюджета муниципального образования Усть-Лабинский район на 2019 год и на плановый период 2020 и 2021 годов»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 бюджета муниципального образования Усть-Лабинский район на 2019 год  и на плановый период 2020 и 2021 годов (приложение № 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 председателя комиссии по бюджету, экономическому развитию, вопросам приватизации, торговли С.В.</w:t>
      </w:r>
      <w:r>
        <w:rPr>
          <w:sz w:val="28"/>
          <w:szCs w:val="28"/>
        </w:rPr>
        <w:t xml:space="preserve"> Касторн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3 ноября 2018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9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 и на плановый период 2020 и 2021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19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715 209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1 720 164,4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71 254,5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4 954,5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20 год в сумме 1 660 980,2 тыс. рублей и на 2021 год в сумме 1 690 515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20 год в сумме 1 687 082,2 тыс. рублей, в том числе условно утвержденные расходы в сумме 18 700,0 тыс. рублей, и на 2021 год в сумме 1 730 886,2 тыс. рублей, в том числе условно утвержденные расходы в сумме 37 50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97 356,5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37 726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color w:val="000000"/>
          <w:szCs w:val="28"/>
        </w:rPr>
        <w:t xml:space="preserve">4) </w:t>
      </w:r>
      <w:r>
        <w:rPr>
          <w:b w:val="false"/>
          <w:szCs w:val="28"/>
        </w:rPr>
        <w:t>де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0 год в сумме 26 102,0 тыс.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1 год в сумме 40 370,3 тыс. рублей. 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. Утвердить перечень главных администраторов доходов бюджета муниципального образования Усть-Лабинский район и закрепляемые за ними виды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(подвиды) доходов бюджета муниципального образования Усть-Лабинский район и перечень главных администраторов источников финансирования дефицита бюджета муниципального образования Усть-Лабинский район согласно приложению № 1 к настоящему проекту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 государственной власти  Краснодарского края, закрепляемые за ними виды (подвиды) доходов бюджета муниципального образования Усть-Лабинский район согласно приложению № 2 к настоящему проекту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. Утвердить перечень главных администраторов доходов бюджета муниципального образования Усть-Лабинский район – администраций поселений Усть-Лабинского района и закрепляемые за ними виды (подвиды) доходов бюджета муниципального образования Усть-Лабинский район согласно приложению № 3 к настоящему проекту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6. Утвердить объем поступлений доходов в бюджет муниципального образования Усть-Лабинский район по кодам видов (подвидов) доходов на 2019 год в суммах согласно приложению № 4 к настоящему проекту, на 2020 и 2021 годы в суммах согласно приложению № 5 к настоящему проекту. 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7. Утвердить в составе доходов бюджета муниципального образования Усть-Лабинский район безвозмездные поступления из краевого бюджета в 2019 году согласно приложению </w:t>
      </w:r>
      <w:r>
        <w:rPr>
          <w:b w:val="false"/>
          <w:color w:val="000000"/>
          <w:szCs w:val="28"/>
        </w:rPr>
        <w:t xml:space="preserve">№ </w:t>
      </w:r>
      <w:r>
        <w:rPr>
          <w:b w:val="false"/>
          <w:szCs w:val="28"/>
        </w:rPr>
        <w:t>6 к настоящему проекту и в 2020 и 2021 годах согласно приложению № 7 к настоящему проекту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19 год и на плановый период 2020 и 2021 годов согласно приложению № 8 к настоящему проекту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,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распределение бюджетных ассигнований по разделам и подразделам классификации расходов бюджетов на 2019 год согласно приложению № 9 к настоящему проекту, на 2020 и 2021 годы согласно приложению № 10 к настоящему проекту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19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роекту, на 2020 и 2021 годы согласно приложению № 12 к настоящему проекту.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образования Усть-Лабинский район на 2019 год согласно приложению           № 13 к настоящему проекту и на 2020 и 2021 годы согласно приложению           № 14 к настоящему проек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19 год  и ведомственной структуры расходов бюджета муниципального образования Усть-Лабинский район на 2020 и 2021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9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1 495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5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0 и  2021 год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 на 2020 год в сумме 53 039,8 тыс. рублей и на 2021 год в сумме 54 644,9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20 год сумме 5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1 год в сумме     5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 на 2019 год согласно приложению № 15 к настоящему проекту, на 2020 и 2021  годы согласно приложению № 16 к настоящему проекту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ём межбюджетных трансфертов, предоставляемых бюджетам поселений Усть-Лабинского района, на 2019 год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7 к настоящему </w:t>
      </w:r>
      <w:r>
        <w:rPr>
          <w:rFonts w:cs="Times New Roman" w:ascii="Times New Roman" w:hAnsi="Times New Roman"/>
          <w:sz w:val="28"/>
          <w:szCs w:val="28"/>
        </w:rPr>
        <w:t>прое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2020 и 2021 годы согласно приложению № 18 к настоящему </w:t>
      </w:r>
      <w:r>
        <w:rPr>
          <w:rFonts w:cs="Times New Roman" w:ascii="Times New Roman" w:hAnsi="Times New Roman"/>
          <w:sz w:val="28"/>
          <w:szCs w:val="28"/>
        </w:rPr>
        <w:t>прое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объем районного фонда финансовой поддержки поселений на 2019 год в сумме 2 128,3 тыс. рублей, на 2020 год в сумме 2 128,3 тыс. рублей, на 2021 год в сумме 2 128,3 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 xml:space="preserve">на 2019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19 </w:t>
      </w:r>
      <w:r>
        <w:rPr>
          <w:rFonts w:cs="Times New Roman" w:ascii="Times New Roman" w:hAnsi="Times New Roman"/>
          <w:sz w:val="28"/>
          <w:szCs w:val="28"/>
        </w:rPr>
        <w:t>к настоящему проекту, на 2020 и 2021 годы согласно приложению № 20 к настоящему проекту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ъем бюджетных ассигнований дорожного фонда муни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пального образования Усть-Лабинский район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9 год в сумме 220,9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0 год в сумме 224,4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1 год в сумме 228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2 настоящего проекту и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государственной поддержки субъектам агропромышленного комплекса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становить, что субсидии иным некоммерческим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13,1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проекту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величить размеры денежного вознаграждения лиц, замещающих муниципальные должности муниципального образования Усть-Лабинский район, а также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го образования Усть-Лабинский район в соответствии с присвоенными им классными чинами муниципальной службы,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с 1 января 2019 года на 5 процентов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овысить должностные оклады  работников муниципальных учреждений муниципального образования Усть-Лабинский район с 1 января 2019 года на  5 процентов.</w:t>
      </w:r>
    </w:p>
    <w:p>
      <w:pPr>
        <w:pStyle w:val="Style8"/>
        <w:widowControl w:val="false"/>
        <w:ind w:firstLine="709"/>
        <w:jc w:val="both"/>
        <w:rPr/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 xml:space="preserve">26. </w:t>
      </w:r>
      <w:bookmarkEnd w:id="0"/>
      <w:r>
        <w:rPr>
          <w:rFonts w:cs="Times New Roman" w:ascii="Times New Roman" w:hAnsi="Times New Roman"/>
          <w:sz w:val="28"/>
          <w:szCs w:val="28"/>
        </w:rPr>
        <w:t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9 года 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19 год и на плановый период 2020 и 2021 годов». 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9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19 год и на плановый период 2020 и 2021 годов»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Утвердить программу муниципальных внутренних заимствований муниципального образования Усть-Лабинский район на 2019 год согласно приложению № 21 к настоящему проекту, на 2020 и 2021 годы согласно приложению № 22 к настоящему проекту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Утвердить программу муниципальных гарантий Усть-Лабинского района в валюте Российской Федерации на 2019 год и на плановый период 2020 и 2021 годов согласно приложению № 23 к настоящему проекту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9 год  в сумме 137 554,5 тыс. рублей, на 2020 год в сумме 168 611,0 тыс. рублей, на 2021 год в сумме                      235 083,3 тыс. рублей,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19 год в сумме                 5 635,5 тыс. рублей,  на 2020 год в сумме 5 635,5 тыс. рублей, на 2021 год в сумме 5 635,5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Утвердить в составе доходов бюджета муниципального образования Усть-Лабинский район безвозмездные поступления из бюджетов поселений  в 2019  году согласно приложению № 24 к настоящему проекту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в 2019 году, предоставляемых из бюджетов поселений Усть-Лабинского района согласно приложению №  25 к настоящему проекту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9 году по решению вопросов местного значения по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6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Настоящее решение вступает в силу 1 января 2019 года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3 ноября 2018 года № 2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5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 бюджета муниципального образования Усть-Лабинский район на 2019 год и на плановый период 2020 и 2021 годов 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Завалевская С.И. –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ликин Б.Г. </w:t>
      </w:r>
      <w:r>
        <w:rPr>
          <w:color w:val="000000"/>
          <w:sz w:val="28"/>
          <w:szCs w:val="28"/>
        </w:rPr>
        <w:t>– председатель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асторнов</w:t>
      </w:r>
      <w:r>
        <w:rPr>
          <w:color w:val="000000"/>
          <w:sz w:val="28"/>
          <w:szCs w:val="28"/>
        </w:rPr>
        <w:t xml:space="preserve"> С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здняков В.Д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3 ноября 2018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екта</w:t>
      </w:r>
      <w:r>
        <w:rPr>
          <w:bCs/>
          <w:color w:val="000000"/>
          <w:sz w:val="28"/>
          <w:szCs w:val="28"/>
        </w:rPr>
        <w:t xml:space="preserve"> бюджета муниципального образования Усть-Лабинский райо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2019 год </w:t>
      </w:r>
      <w:r>
        <w:rPr>
          <w:color w:val="000000"/>
          <w:sz w:val="28"/>
          <w:szCs w:val="28"/>
        </w:rPr>
        <w:t>и на плановый период 2020 и 2021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9 год и на плановый период 2020 и 2021 годов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9 год и на плановый период 2020 и 2021 годов </w:t>
      </w:r>
      <w:r>
        <w:rPr>
          <w:sz w:val="28"/>
          <w:szCs w:val="28"/>
        </w:rPr>
        <w:t>в соответствии с 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 бюджета муниципального образования Усть-Лабинский район на 2019 год  и на плановый период 2020 и 2021 годов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бюджета муниципального образования Усть-Лабинский район на 2019 год и на плановый период 2020 и 2021 годов и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бюджета муниципального образования Усть-Лабинский на 2019 год и на плановый период 2020 и 2021 годов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бюджета муниципального образования Усть-Лабинский район на 2019 год  и на плановый период 2020 и 2021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 бюджета муниципального образования Усть-Лабинский район на 2019 год и на плановый период 2020 и 2021 год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бюджета муниципального образования Усть-Лабинский район на 2019 год и на плановый период 2020 и 2021 го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 бюджета муниципального образования Усть-Лабинский район на 2019 год  и на плановый период 2020 и 2021 го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 бюджета муниципального образования Усть-Лабинский район на 2019 год  и на плановый период 2020 и 2021 годов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муниципального образования Усть-Лабинский район на 2019 год и на плановый период 2020 и 2021 годов) предложений подлежа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41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1-27T10:28:00Z</dcterms:modified>
  <cp:revision>5</cp:revision>
  <dc:subject/>
  <dc:title>ВОЛКОВА</dc:title>
</cp:coreProperties>
</file>