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93068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6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801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6.6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исключив из </w:t>
      </w:r>
      <w:r>
        <w:rPr>
          <w:rFonts w:eastAsia="Calibri"/>
          <w:sz w:val="28"/>
          <w:szCs w:val="28"/>
        </w:rPr>
        <w:t>приложения № 1 к</w:t>
      </w:r>
      <w:r>
        <w:rPr>
          <w:sz w:val="28"/>
          <w:szCs w:val="28"/>
        </w:rPr>
        <w:t xml:space="preserve"> Программе приватизации объектов муниципальной собственности муниципального образования Усть-Лабинский район на 2018 год имущество,</w:t>
      </w:r>
      <w:r>
        <w:rPr>
          <w:rFonts w:eastAsia="Calibri"/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spacing w:lineRule="exact" w:line="280"/>
        <w:ind w:left="0" w:right="0" w:firstLine="709"/>
        <w:rPr/>
      </w:pPr>
      <w:r>
        <w:rPr>
          <w:szCs w:val="28"/>
        </w:rPr>
        <w:t>2.</w:t>
      </w:r>
      <w:r>
        <w:rPr>
          <w:sz w:val="15"/>
          <w:szCs w:val="15"/>
        </w:rPr>
        <w:t xml:space="preserve"> </w:t>
      </w:r>
      <w:r>
        <w:rPr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 23 ноября 2018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подлежащих исключению из программы приватизации объекто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08"/>
        <w:gridCol w:w="3460"/>
        <w:gridCol w:w="1416"/>
        <w:gridCol w:w="2432"/>
      </w:tblGrid>
      <w:tr>
        <w:trPr>
          <w:trHeight w:val="5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муниципальной собствен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нахождение объекта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выпуска, построй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9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151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02132, государственный регистрационный знак У721ОР23, номер двигателя УМЗ-4178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105696, номер шасс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02359, номер кузова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02132, цвет кузова белая ноч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9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151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25250, государственный регистрационный знак Т935МС23, номер двигателя УМЗ-4178ОВ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805347, номер шасс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25410, номер кузова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25250, цвет кузова белая ноч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9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96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9620010019159, государственный регистрационный знак Н877ТХ23, номер двигателя ЗМЗ-4021</w:t>
            </w:r>
            <w:r>
              <w:rPr>
                <w:sz w:val="22"/>
                <w:szCs w:val="22"/>
                <w:lang w:val="en-US"/>
              </w:rPr>
              <w:t>OL</w:t>
            </w:r>
            <w:r>
              <w:rPr>
                <w:sz w:val="22"/>
                <w:szCs w:val="22"/>
              </w:rPr>
              <w:t xml:space="preserve"> №10056201, номер шасси 10006413, номер кузова 10019159, цвет кузова белая ноч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10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96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9620010017953, государственный регистрационный знак Н882ТХ23, номер двигателя ЗМЗ-4021</w:t>
            </w:r>
            <w:r>
              <w:rPr>
                <w:sz w:val="22"/>
                <w:szCs w:val="22"/>
                <w:lang w:val="en-US"/>
              </w:rPr>
              <w:t>OL</w:t>
            </w:r>
            <w:r>
              <w:rPr>
                <w:sz w:val="22"/>
                <w:szCs w:val="22"/>
              </w:rPr>
              <w:t xml:space="preserve"> №10052134, номер шасси 10017417, номер кузова 10017953, цвет кузова белая ноч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5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ъектов на земельном участке К№ 23:35:0515005:254, в том числе: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, назначение: ДЮКФП (спортивный комплекс), площадь: общая 149 кв.м., литер АА1, этажность: 1, кадастровый номер 23:35:0515005:16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, площадь:         65,0 кв.м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вое покрытие, площадь: 806,08 кв.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Категория земель: земли населенных пунктов – для спорта. Площадь 1415 кв.м., К№ 23:35:0515005:25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7:04:00Z</dcterms:modified>
  <cp:revision>2</cp:revision>
  <dc:subject/>
  <dc:title>ВОЛКОВА</dc:title>
</cp:coreProperties>
</file>