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9988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ня 2017 года</w:t>
        <w:tab/>
        <w:tab/>
        <w:tab/>
        <w:tab/>
        <w:tab/>
        <w:tab/>
        <w:t>№ 1 протокол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5, 30 Устава муниципального образования Усть-Лабинский район, статьей 23.1 Регламента Совета муниципального образования Усть-Лабинский район, решением Совета муниципального образования Усть-Лабинский район от 15 июня 2017 года № 1 протокол № 32 «Об избрании глав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ступл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Артющенко Николая Николаевич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 должность главы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Printc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ступл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Артющенко Николая Николаевич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в должность главы 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Printc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В связи с принесением присяги при вступлении в должность главы муниципального образования Усть-Лабинский район считать Артющенко Николая Николаевича вступившим в должность главы муниципального образования 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21 июн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ступ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ющенко Николая Николаеви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олжность главы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ступ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ющенко Николая Николаеви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олжность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>
          <w:sz w:val="28"/>
        </w:rPr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51:00Z</dcterms:created>
  <dc:creator>Юля</dc:creator>
  <dc:description/>
  <cp:keywords/>
  <dc:language>en-US</dc:language>
  <cp:lastModifiedBy>User</cp:lastModifiedBy>
  <cp:lastPrinted>2017-06-19T16:39:00Z</cp:lastPrinted>
  <dcterms:modified xsi:type="dcterms:W3CDTF">2017-06-19T12:57:00Z</dcterms:modified>
  <cp:revision>5</cp:revision>
  <dc:subject/>
  <dc:title>ВОЛКОВА</dc:title>
</cp:coreProperties>
</file>